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800080"/>
          <w:sz w:val="32"/>
          <w:szCs w:val="32"/>
        </w:rPr>
      </w:pPr>
      <w:r>
        <w:rPr>
          <w:rFonts w:cs="Times New Roman" w:ascii="Times New Roman" w:hAnsi="Times New Roman"/>
          <w:b/>
          <w:color w:val="800080"/>
          <w:sz w:val="32"/>
          <w:szCs w:val="32"/>
        </w:rPr>
        <w:t>Варгас Ф.</w:t>
      </w:r>
    </w:p>
    <w:p>
      <w:pPr>
        <w:pStyle w:val="Style15"/>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t>Вечность на двоих</w:t>
      </w:r>
    </w:p>
    <w:p>
      <w:pPr>
        <w:pStyle w:val="Style15"/>
        <w:rPr>
          <w:rFonts w:ascii="Times New Roman" w:hAnsi="Times New Roman" w:cs="Times New Roman"/>
          <w:b/>
          <w:b/>
          <w:color w:val="008080"/>
          <w:sz w:val="22"/>
          <w:szCs w:val="22"/>
        </w:rPr>
      </w:pPr>
      <w:r>
        <w:rPr>
          <w:rFonts w:cs="Times New Roman" w:ascii="Times New Roman" w:hAnsi="Times New Roman"/>
          <w:b/>
          <w:color w:val="008080"/>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Fred Vargas. Dans Les Bois Éternels, 2006.</w:t>
      </w:r>
    </w:p>
    <w:p>
      <w:pPr>
        <w:pStyle w:val="Style15"/>
        <w:rPr/>
      </w:pPr>
      <w:r>
        <w:rPr>
          <w:rFonts w:cs="Times New Roman" w:ascii="Times New Roman" w:hAnsi="Times New Roman"/>
          <w:sz w:val="22"/>
          <w:szCs w:val="22"/>
        </w:rPr>
        <w:t>Варгас</w:t>
      </w:r>
      <w:r>
        <w:rPr>
          <w:rFonts w:cs="Times New Roman" w:ascii="Times New Roman" w:hAnsi="Times New Roman"/>
          <w:sz w:val="22"/>
          <w:szCs w:val="22"/>
          <w:lang w:val="en-US"/>
        </w:rPr>
        <w:t xml:space="preserve"> </w:t>
      </w:r>
      <w:r>
        <w:rPr>
          <w:rFonts w:cs="Times New Roman" w:ascii="Times New Roman" w:hAnsi="Times New Roman"/>
          <w:sz w:val="22"/>
          <w:szCs w:val="22"/>
        </w:rPr>
        <w:t>Ф</w:t>
      </w:r>
      <w:r>
        <w:rPr>
          <w:rFonts w:cs="Times New Roman" w:ascii="Times New Roman" w:hAnsi="Times New Roman"/>
          <w:sz w:val="22"/>
          <w:szCs w:val="22"/>
          <w:lang w:val="en-US"/>
        </w:rPr>
        <w:t>.</w:t>
      </w:r>
    </w:p>
    <w:p>
      <w:pPr>
        <w:pStyle w:val="Style15"/>
        <w:rPr>
          <w:rFonts w:ascii="Times New Roman" w:hAnsi="Times New Roman" w:cs="Times New Roman"/>
          <w:sz w:val="22"/>
          <w:szCs w:val="22"/>
        </w:rPr>
      </w:pPr>
      <w:r>
        <w:rPr>
          <w:rFonts w:cs="Times New Roman" w:ascii="Times New Roman" w:hAnsi="Times New Roman"/>
          <w:sz w:val="22"/>
          <w:szCs w:val="22"/>
        </w:rPr>
        <w:t>Вечность на двоих: Роман / Пер. с фр. М. Зониной. —</w:t>
      </w:r>
    </w:p>
    <w:p>
      <w:pPr>
        <w:pStyle w:val="Style15"/>
        <w:rPr>
          <w:rFonts w:ascii="Times New Roman" w:hAnsi="Times New Roman" w:cs="Times New Roman"/>
          <w:sz w:val="22"/>
          <w:szCs w:val="22"/>
        </w:rPr>
      </w:pPr>
      <w:r>
        <w:rPr>
          <w:rFonts w:cs="Times New Roman" w:ascii="Times New Roman" w:hAnsi="Times New Roman"/>
          <w:sz w:val="22"/>
          <w:szCs w:val="22"/>
        </w:rPr>
        <w:t>М.: Иностранка, 2007. — 496 с. — (Лекарство от скуки).</w:t>
      </w:r>
    </w:p>
    <w:p>
      <w:pPr>
        <w:pStyle w:val="Style15"/>
        <w:rPr>
          <w:rFonts w:ascii="Times New Roman" w:hAnsi="Times New Roman" w:cs="Times New Roman"/>
          <w:sz w:val="22"/>
          <w:szCs w:val="22"/>
        </w:rPr>
      </w:pPr>
      <w:r>
        <w:rPr>
          <w:rFonts w:cs="Times New Roman" w:ascii="Times New Roman" w:hAnsi="Times New Roman"/>
          <w:sz w:val="22"/>
          <w:szCs w:val="22"/>
        </w:rPr>
        <w:t>Составитель серии Б. Акунин</w:t>
      </w:r>
    </w:p>
    <w:p>
      <w:pPr>
        <w:pStyle w:val="Style15"/>
        <w:rPr>
          <w:rFonts w:ascii="Times New Roman" w:hAnsi="Times New Roman" w:cs="Times New Roman"/>
          <w:sz w:val="22"/>
          <w:szCs w:val="22"/>
        </w:rPr>
      </w:pPr>
      <w:r>
        <w:rPr>
          <w:rFonts w:cs="Times New Roman" w:ascii="Times New Roman" w:hAnsi="Times New Roman"/>
          <w:sz w:val="22"/>
          <w:szCs w:val="22"/>
        </w:rPr>
        <w:t>OCR: sad369 (1</w:t>
      </w:r>
      <w:r>
        <w:rPr>
          <w:rFonts w:cs="Times New Roman" w:ascii="Times New Roman" w:hAnsi="Times New Roman"/>
          <w:sz w:val="22"/>
          <w:szCs w:val="22"/>
          <w:lang w:val="en-US"/>
        </w:rPr>
        <w:t>6</w:t>
      </w:r>
      <w:r>
        <w:rPr>
          <w:rFonts w:cs="Times New Roman" w:ascii="Times New Roman" w:hAnsi="Times New Roman"/>
          <w:sz w:val="22"/>
          <w:szCs w:val="22"/>
        </w:rPr>
        <w:t>.03.2008)</w:t>
      </w:r>
    </w:p>
    <w:p>
      <w:pPr>
        <w:pStyle w:val="Style15"/>
        <w:rPr>
          <w:rFonts w:ascii="Times New Roman" w:hAnsi="Times New Roman" w:cs="Times New Roman"/>
          <w:sz w:val="22"/>
          <w:szCs w:val="22"/>
        </w:rPr>
      </w:pPr>
      <w:r>
        <w:rPr>
          <w:rFonts w:cs="Times New Roman" w:ascii="Times New Roman" w:hAnsi="Times New Roman"/>
          <w:sz w:val="22"/>
          <w:szCs w:val="22"/>
        </w:rPr>
        <w:t>ISBN 978-5-94145-472-3</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се началось с трупов двух парней, выходцев из бедных парижских предместий, найденных на окраине Парижа, в квартале Порт-де-ла-Шапель. Комиссар Жан-Батист Адамберг ни за что не хотел отдавать их Наркотделу — и, кажется, копнул слишком глубоко... Тут в дело вмешалась таинственная Тень. Кто она — монахиня Кларисса из стародавнего века, медсестра-убийца с раздвоенным сознанием или кто-то другой — знакомый незнакомец? Комиссар убежден, что нити преступлений тянутся из далекого прошлого. Но вот при чем тут красавцы олени, растерзанные в нормандских лес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усио отдернул занавеску и закрепил ее бельевой прищепкой, чтобы удобнее было наблюдать за новым соседом. Невысокий темноволосый мужик, подставив обнаженный торс холодному мартовскому ветру, строил стену из бетонных блоков, даже не пользуясь отвесом. Проведя час в засаде, Лусио встрепенулся, словно ящерица, выходящая из послеполуденной спячки, отлепил от губ потухшую сигарету и поставил диагно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оит на глазок, в голове туман. Упрям как осел, плывет по воле вол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дался он тебе, — сказала ему дочь без особой увер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что делаю, Мар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я хлебом не корми, только дай потреп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сио прищелкнул язы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ы еще не так заговорила, будь у тебя бессонница. Той ночью я видел ее, как сейчас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уже рассказ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роплыла за окнами второго этажа медленно, как приви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 равнодушно повторила Ма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распрямился, опершись на тр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е впечатление, что она готовилась к встрече с очередной жертвой. С ним, то есть, — добавил он и повел подбородком в сторону с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опустит твои россказни мимо уш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го дело. Дай мне сигарету, я п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я сунула сигарету прямо ему в рот и зажгла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рия, черт возьми, отломи филь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лушалась и помогла отцу надеть пальто. Потом запихнула ему в карман крохотный радиоприемник, откуда сквозь помехи с трудом пробивались еле слышные слова. Старик никогда с ним не расста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ж на него особо не наезжай, — попросила Мария, поправляя отцу шар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не впервой, уверяю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респокойно работал под неусыпным наблюдением старика из дома напротив в ожидании, когда тот наконец явится собственной персоной проверить его на вшивость. Он смотрел, как уверенно и с чувством собственного достоинства вышагивает по палисаднику высокий человек с белоснежными волосами и красивым, изрытым морщинами лицом. Адамберг собрался было пожать ему руку, но заметил, что у того ампутировано правое предплечье. Он поднял мастерок в знак приветствия и безучастно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 бы одолжить вам отвес, — учтиво предложил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хожусь пока, — ответил Адамберг, укрепив очередной блок. — У нас всегда строили стены на глазок, и они все еще стоят. Скособочились, но сто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амен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лицейский. Комиссар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уперся тростью в свежевозведенную стену и, переваривая полученную информацию, застегнул на все пуговицы коф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котики ищете? Что-то в этом 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пы. Я из уголовного розыс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сно, — отозвался старик, когда прошла первая оторопь. — А я вот столярного клея в свое время нанюх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мигнул Адамбер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не в том смысле. Паркет прода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ряк со стажем, подумал Адамберг, понимающе улыбнувшись новому соседу, который, судя по всему, был способен развлечь себя сам, без посторонней помощи. Явно игрок и весельчак, но темные глаза видят собеседника насквоз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б, бук, ель. Если что, обращайтесь. У вас-то одна только пли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ркет теплее. Меня зовут Веласко, Лусио Веласко Пас. Фирма «Веласко и д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сио Веласко широко улыбнулся. Не спуская взгляда с лица Адамберга, он изучал его сантиметр за сантиметром. Тянул кота за хв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ия взяла дело в свои руки. У нее есть голова на плечах, так что не стоит ей всякие небылицы рассказывать, она этого не лю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такие небыл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призраках, например, — сказал старик, прищуривш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вряд ли, я не знаю никаких небылиц о призра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так говорят, а потом в один прекрасный день узн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У вас приемник барахлит. Хотите, настр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слушать переда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ж, hombre. Их вздор я слушать не нанимался. В моем возрасте можно позволить себе роскошь не попадаться им на крюч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 кивну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соседу приспичило таскать в кармане приемник с испорченным звуком и обращаться к нему hombre, его в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выдержал паузу, внимательно наблюдая за тем, как Адамберг укладывает бетонные бло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овольны своим дом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дово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сио что-то съязвил себе под нос и сам же рассмеялся Адамберг вежливо улыбнулся. В смехе Лусио было что-то юношеское, но его манера держаться говорила о том, что, в общем-то, именно он несет ответственность за судьбу людей на этой план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 пятьдесят квадратных метров, — вновь заговорил он. — С садом, камином, погребом и сараем. Большая редкость для Парижа. Как вы думаете, почему этот дом достался вам за гро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потому, что он в плачевном состоя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вы думаете, почему его не сне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м стоит в конце переулка и никому не меш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таки, hombre. За шесть лет ни единого покупателя. Вас это не встревожи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о в том, господин Веласко, что меня крайне трудно встрево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дним взмахом мастерка соскреб остатки цем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положим, это вас встревожило, — не отступал старик. — Предположим, вы удивились, что этот дом никому не пригля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уборная во дворе. Кому это надо в наш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построить стену и соединить ее с домом, как это делаете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для себя стараюсь. У меня жена и сы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праведный, вы же не собираетесь поселить тут женщ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нет, но они будут приезжать ин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а? Она-то не будет тут с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нахмурился. Старик положил ему руку на плечо, стараясь привлечь его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ейтесь, что вы сильнее всех, — сказал он, понизив голос. — Продайте дом. Это выше нашего разумения. Есть вещи, нам недоступн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ие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сио пожевал потухшую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 спросил он, подняв обрубок правой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жу, — уважительно ответ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лишился руки в девять лет, во время гражданской вой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а все равно чешется. Чешется отсутствующая рука, шестьдесят девять лет спустя. В одном и том же месте, — объяснил старик, указывая на точку в пустоте. — Мама знала почему — меня туда укусил паук. Я потерял руку, не дочесав укус. Он и сейчас зу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 сказал Адамберг, беззвучно помешивая раст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 не закончил своего существования. Понимаете? Укус требует своего и мстит. Вам это ничего не напоми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езды? — предположил Адамберг. — Они продолжают светить несмотря на то, что давно пога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опустим, — удивленно согласился Лусио. — Или чувство — например, парень все еще любит девушку, или наоборот, хотя между ними все кончено. Улавливаете ситу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парень по-прежнему любит девушку, или наоборот? Как это объясн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 терпеливо признал коми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учив момент между порывами ветра, мартовское солнце ласково согревало спину — Адамбергу очень нравилось строить стену в этом заброшенном саду. Лусио Веласко Пас может болтать сколько угодно, его это не смущ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чувство не закончило своего бытия. Эти вещи существуют вне нас. Надо подождать, пока что-то завершится, то есть дочесать до конца. Если умрешь, не поставив в жизни точку, произойдет то же самое. Убиенные шатаются в пустоте, и мы чешемся из-за всяких вырод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кусы паука, — сказал Адамберг, возвращаясь на круги сво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идения, — серьезно поправил его старик. — Догадываетесь теперь, почему никто не захотел покупать ваш дом? Потому что он с привидениями, hombre.</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доскреб цемент из лотка и потер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такого? — сказал он. — Я не против. Я привык к вещам, которые от меня ускольз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сио вздернул подбородок и грустно взглянул на Адам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ам, hombre, не ускользнешь, если будешь умничать. Что ты себе воображаешь? Что ты сильнее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Это женщ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ризрак из стародавнего века, с дореволюционных времен. Зловредная старуха,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медленно провел рукой по шершавой поверхности кам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у? — вдруг задумался он. —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арил кофе в новой необъятной кухне, где все еще чувствовал себя не в своей тарелке. Солнечный свет, проникая сквозь окна в мелком переплете, падал на старинные матовые красные плиты — из стародавнего века. Запах влажности, горелого дерева, новой клеенки, что-то, если вдуматься, схожее с ароматом его домика в горах. Он поставил на стол две разномастные чашки, прямо на высвеченный солнцем прямоугольник. Его сосед сидел прямо, единственной рукой сжимая колено. Широченная лапа, способная удушить быка, казалось, удвоилась в объеме, чтобы возместить отсутствие второй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айдется ли у вас чего-нибудь выпить, извините за беспоко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Адамберг рылся в поисках спиртного в еще не разобранных после переезда коробках, Лусио окинул сад подозрительны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чка не разреш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ощр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например. Что это у нас такое? — спросил Адамберг, вытаскивая из ящика буты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терн, — прищурившись, постановил старик, словно орнитолог, издалека определяющий породу птицы. — Рановато будет для сотер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больше ниче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ладно, — согласился сос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наполнил его бокал и устроился рядом, подставив спину солнечному прямоуголь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обственно, вам известно? — спросил Лус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едыдущая владелица повесилась в верхней комнате, — Адамберг ткнул пальцем в потолок. — Вот почему никто не хотел покупать этот дом. Мне лично все р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вы навидались висельников на своем в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идался. Правда, с мертвыми у меня проблем никогда не возникало. Чего нельзя сказать об их убийц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же не о настоящих мертвецах говорим, hombre, а о тех, что не хотят уходить. Она так и не у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 что повес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а, что повесилась, как раз ушла, — объяснил Лусио, сделав глоток словно для того, чтобы отметить это событие. — Знаете, почему она покончила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свел с ума этот дом. Всех женщин, которые поселяются здесь, губит тень. Они умирают из-з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т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ивидение из монастыря. Не зря же наш тупик назвали Молом ча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ял, — сказал Адамберг, разливая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был когда-то женский монастырь. В стародавнем веке. Монашкам запрещалось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ет молч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вот. Тогда говорили «улица молчания». Потом она превратилась в Мол ча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икак не связано с птицами? — разочарованно спрос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это про монашек. «Молчания» труднее произнести. Молчания, — усердно проговорил Лус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чания, — медленно повтор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идите. Когда-то давно одна молчальница осквернила этот дом. Говорят, без дьявола тут не обошлось. Но доказательств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ж они есть, господин Веласко? — улыбнулся Адам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е звать меня по имени. Доказательства есть. Тогда, в 1771-м, состоялся процесс, монастырь опустел, а дом был очищен от скверны. Молчальница называла себя святой Клариссой. Она обещала женщинам за определенное вознаграждение отправить их в рай. Старухи, правда, не предполагали, что отъезд будет незамедлительным. Они являлись с туго набитыми кошельками, и сестра Кларисса, совершив никому не ведомый обряд, перерезала им горло. На ее счету семь трупов. Семь, hombre. На восьмом она проколо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сио по-мальчишески захохотал, но тут же спохват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такими чертовками шутки плохи, — сказал он. — Вот, мой укус опять чешется, что за наказ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покойно ожидая продолжения, смотрел, как он шевелит пальцами в пуст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почесать, становится ле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акое-то время да, потом опять зудит. Вечером 3 января 1771 года одна старушка пришла к Клариссе за билетом в рай. Но ее сын-дубильщик что-то заподозрил и, будучи страшным скупердяем, потащился за ней. Он-то и прикончил святую. Вот так вот, — Лусио изо всех сил трахнул кулаком по столу. — Буквально расплющил ее своими лапищами. Вы внимательно слу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 я могу начать сна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Лусио, давайте да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эта сука Кларисса так и не ушла отсюда насовсем. Потому что ей, видите ли, было всего двадцать шесть лет. Зато всех женщин, которые жили тут после нее, выносили вперед ногами. Они умирали страшной смертью. В шестидесятые годы, до повесившейся Мадлен, здесь жила мадам Жене. Она ни с того ни с сего выкинулась из окна второго этажа. А до мадам Жене, во время войны, некая Мари-Луиза сунула голову в печку — так ее и нашли. Мой отец знал их обеих. Хорошего м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ы разом покачали головой, Лусио Веласкес — с серьезным видом, Адамберг — не без известного удовольствия. Комиссару не хотелось огорчать старика. И в сущности, его история с призраками им обоим была весьма кстати — они посмаковали ее с видом знатоков, пока она не растаяла как сахар на дне кофейной чашки. Ужастик со святой Клариссой в главной роли взбодрил Лусио и на мгновение отвлек Адамберга от банальных убийств, которыми он занимался. Призрак этой дамочки показался ему куда более поэтичным, нежели два вполне реальных парня, зарезанных на прошлой неделе возле Порт-де-ла-Шапель. Еще немного, и он бы рассказал Лусио об этом деле, потому что у старого испанца, похоже, на все был ответ. Ему нравился этот серьезный однорукий остряк, вот только радио безостановочно бубнило у него в кармане. По знаку Лусио он снова наполнил его бо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се убиенные слоняются в пространстве, — заговорил Адамберг, — сколько же тут у меня привидений? Святая Кларисса плюс семь ее жертв? Плюс две женщины, которых знал ваш отец, плюс Мадлен? Одиннадцать? Или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Кларисса, — успокоил его Лусио. — Ее жертвы были слишком уж старенькие, такие не возвращаются. Разве что к себе домой, это не исклю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касается трех последних женщин, то тут другая история. Они же не были убиты, в них просто вселился дьявол. А вот сестра Кларисса еще не завершила свой жизненный путь к тому моменту, когда дубильщик расплющил ее кулаком. Теперь вы поняли, почему этот дом не снесли? Потому что тогда бы Кларисса перебралась куда-нибудь по соседству. Ко мне, например. А мы тут все в округе предпочитаем точно знать, где она окоп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сио только подмигнул ему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ка сюда никто не суется, все спок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домоседка в известном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в сад не выходит. Подстерегает свои жертвы наверху, у вас на чердаке. А теперь у нее снова есть комп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 подтвердил Лусио. — Но вы мужчина, она к вам особо приставать не будет. Она женщин с ума сводит. Главное, не перевозите сюда жену, послушайтесь моего совета. Либо продайте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Лусио. Мне он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прям как осел, да? Откуда вы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Пирене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сокие горы, — сказал Лусио почтительно. — Пытаться вас уговорить — пустая трата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ам б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одился по другую сторону, hombre. В Ха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тало с телами семи старушек? Их хотя бы искали, когда начался проце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 то время, в стародавнем веке, искали не так, как сейчас. Может, они все еще там лежат, — сказал Лусио, ткнув в сторону сада палкой. — Поэтому там лучше не копать. От греха по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о вер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как Мария, — улыбнулся старик, — вам все хихоньки. Но я часто ее вижу, hombre. Появляется какая-то дымка, морось, и вдруг я ощущаю ее ледяное дыхание, как зимой на горных пиках. А на той неделе я увидел ее по правде, когда писал ночью под ореш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сио осушил свой бокал и почесал ук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ак постарела, — заметил он почти с отвращ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т-то сколько прошло, — с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У нее лицо сморщилось, стало как грецкий ор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а сто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тором этаже. Ходила туда-сюда по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будет мой каби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пальня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е робкого десятка, — сказал Лусио, поднимаясь. — Я вам хотя бы не нахамил? А то Мария будет недоволь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вы, — сказал Адамберг, ставший в одночасье счастливым обладателем семи зарытых трупов и одного призрака с грецким орехом вместо голо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м лучше. Может, вам удастся ее улестить. Хотя говорят, что с ней сможет покончить только дряхлый старик. Но это все легенды и мифы. Не верьте всяким россказн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шись один, Адамберг допил остатки остывшего кофе. Потом взглянул на потолок и прислуш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Il</w:t>
      </w:r>
      <w:r>
        <w:rPr>
          <w:rFonts w:cs="Times New Roman" w:ascii="Times New Roman" w:hAnsi="Times New Roman"/>
          <w:b/>
          <w:color w:val="993300"/>
          <w:sz w:val="28"/>
          <w:szCs w:val="28"/>
          <w:lang w:val="en-US"/>
        </w:rPr>
        <w:t>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покойно проспав всю ночь в ненавязчивом обществе святой Клариссы, комиссар отправился в Институт судебной медицины. Девять дней назад двум парням перерезали горло возле Порт-де-ла-Шапель — их трупы лежали в сотне метров друг от друга. «Да шпана это, мелкие жулики с блошиного рынка» — такова была краткая эпитафия полицейского из местного комиссариата. Адамберг твердо решил снова на них взглянуть, после того как комиссар Мортье из Отдела по борьбе с наркотиками пожелал забрать у него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 подонка с Порт-де-ла-Шапель — мои, Адамберг, — заявил ему Мортье. — Тем более один из них черный. Чего ты ждешь, чтобы мне их передать? Первого сн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ду, пока выяснят, почему у них земля под ногт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и все грязные, как порося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и рыли землю. А земля — это епархия уголовного розыска. То есть м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никогда не видел идиотов, которые прячут наркоту в цветочных горшках? Теряешь время, Адам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пусть. Я не 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 обнаженных тела покоились рядом в неоновом свете морга — белый и чернокожий, оба здоровенные, но один волосатый, а другой нет. Ноги вместе, руки вдоль туловища — казалось, после смерти им далось наконец недоступное ранее школьное послушание. «Вообще-то, — подумал Адамберг, созерцая покорные тела, — их жизнь несла на себе отпечаток классицизма наизнанку. Дни расписаны по часам: утром — сон, после обеда — торговля наркотиками, вечерами — девочки, по воскресеньям — матери. На задворках общества, как и везде, рутина берет свое. А это зверское убийство неожиданно положило конец мерному течению их уныл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Лагард смотрела, как Адамберг кружит вокруг 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от меня хотите? — спросила она, беспечно барабаня пальцами по бедру огромного негра, словно успокаивая его напоследок. — Мелкие наркодилеры из подворотни, зарезанные бритвой, — клиенты Наркот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Они буквально рвут у меня дело из р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В чем пробл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мне. Я им не хочу его отдавать. И вы должны мне в этом помочь. Раскопайте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 спросила она, не снимая руки с бедра покойника, видимо, в знак того, что, пока он находится в ее ведении, ей одной пристало решать его судьбу и по своему усмотрению отдавать тело на милость уголовного розыска или Отдела по борьбе с наркот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их свежая земля под ногт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котдел знает, что делает. Они стояли у них на уч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что нет. Они мои, и все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предупреждали на ваш счет, — спокойно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 смысле, что у вас проблемы со смыслом. Отсюда и конфлик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риана, нам с вами не впер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ском она притянула к себе табурет на колесиках и устроилась на нем, скрестив ноги. Двадцать три года назад Ариана казалась Адамбергу красавицей, да и сейчас, в свои шестьдесят, элегантно восседая на морговской табуретке, она была совсем недур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о что. Вы меня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вас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жгла сигарету и задумалась на несколько секу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заключила она, — ничего в голову не приходит. Изви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общались несколько месяцев, двадцать три года назад. Я помню вас, ваше имя, фамилию и что мы были на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такой степени? — спросила она холодно. — И чем же мы таким заним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трашно разруг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вная сцена? Жалко, что я за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фессиональная разбор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оно что, — повторила она, нахмуривш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пустил голову, отдавшись воспоминаниям, внезапно пробужденным ее громким голосом и повелительным тоном. Его, молодого тогда человека, привлекла и сбила с толку ее двойственность — строгий костюм и растрепанные волосы, высокомерный тон и непринужденность, тщательно отрепетированные позы и естественные жесты. Впору было задаться вопросом: что она такое — блестящий ум или просто трудоголичка, которой плевать, как она выглядит? Уже не говоря о бесконечных «вот оно что», которыми она часто начинала фразу, — непонятно было, чего в этих словах больше — снобизма или провинциальности. Не один Адамберг побаивался ее. Доктор Ариана Лагард была самым известным судебным медиком страны, вне конкуре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были на «ты»? — переспросила она, стряхнув пепел на пол. — Двадцать три года назад я уже была состоявшимся медиком, а вы, верно, простым лейтена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как раз назначили бригади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обще вряд ли. Я с трудом перехожу с коллегами на «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еплохо ладили. Но все закончилось диким скандалом в Гавре — стены бара ходили ходуном. Я даже пиво не допил. Хлопнул дверью, и мы расстались на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ана раздавила ногой окурок и устроилась поудоб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учайно не сбросила на пол вашу кружку с пивом? — спросила она с неуверенной 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н-Батист, — сказала она по слогам. — Юный кретин Жан-Батист Адамберг, истина в последней инста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мне и заявила, прежде чем кокнуть кру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н-Батист, — повторила Ариана еще медленнее, потом встала и положила руку ему на плечо. Она, казалось, готова была его поцеловать, но тут же снова засунула руку в карман хал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ыл мне симпатичен. Ты, сам того не сознавая, разбирал мир на составные части. И судя по тому, что мне рассказывали о комиссаре Адамберге, у тебя это не прошло. Теперь я понимаю: он — это ты, а ты — это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но и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ана облокотилась о прозекторский стол, отпихнув для удобства тело белого парня. Как и все патологоанатомы, она не выказывала покойникам ни малейшего уважения. Зато, воздавая должное, на свой лад, бесконечной и непостижимой сложности каждого человека, она неутомимо копалась в тайнах их тел, и равных ее таланту не было. Трупы простых смертных прославились благодаря трудам доктора Лагард. Пройдя через ее руки, они прямиком попадали в Историю. Увы, посмер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рясающий был труп, — вспомнила она. — Самоубийца оказался муниципальным советником — его скомпрометировали, разорили, и он вспорол себе живот на японский манер, оставив утонченное прощальное письмо. Тело обнаружили в спаль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рался джину для храбр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ейчас его вижу, — мечтательно продолжала Ариана. С такой интонацией обычно припоминают забавный случай из жизни. — Самоубийство по учебнику, отягченное застарелой компульсивной депрессией. Муниципальный совет с облегчением узнал, что дело никуда передано не будет, помнишь? Я сдала отчет, не придерешься. Ты снимал ксерокопии, подшивал дела, выполнял поручения, но не больно-то меня слушался. По вечерам мы выпивали на набережной. Я шла на повышение, ты увяз в мечтах. В то время я в пиво добавляла гренадин, пены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 потом изобретала всякие сме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как, — сказала Ариана с ноткой сожаления в голосе, — но на этом поприще я успеха пока не добилась. Помнишь «Фиалку»? Взбитое яйцо, мята и мала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никогда не тянуло это попроб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Фиалкой» я завязала. Больно энергетический напиток получался. Но для нервов — самое оно. Чего мы только не смешивали в Гав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е на что мы так и не реш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о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мешение 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а еще замужем и, как больная собака, хранила верность. Зато для составления полицейских отчетов мы были парочка что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тех пор, п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один кретин, мелкая сошка по имени Жан-Батист Адамберг, не вбил себе в голову, что гаврский муниципальный советник был убит. А почему? Потому что ты подобрал на портовом складе десяток дохлых кры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южину, Ариана. Дюжину крыс, заколотых ударом клинка в жив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южину, ради бога. Из чего ты заключил, что убийца тренировался на крысах, прежде чем пойти на дело. И еще. Рана показалась тебе слишком горизонтальной. Ты говорил, что советник должен был бы держать клинок наклонно и бить снизу вверх, а он был пьян в стель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огда ты бросила мою кружку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как я называла свой коктейль из пива с гренад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енадер». Ты сделала все, чтобы меня выперли из Гавра, и сдала отчет без меня, подтвердив версию само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ты соображал тогда? Ничего, ровным сч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 согласился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и, выпьем кофе. Расскажешь, чем тебе так приглянулись эти труп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ейтенанту Вейренку поручили охранять молодую женщину, и вот уже три недели он торчал в чулане метр на метр на ее лестничной площадке. Вейренк видел ее раз десять на дню. Она смущала его покой, и он сам на себя злился за излишнюю впечатлительность. Лейтенант поерзал на стуле, пытаясь усесться поудоб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ственно, беспокоиться было не о чем, подумаешь, мелкие помехи — заноза в ступне, соринка в глазу, птица, попавшая в мотор. А расхожее утверждение, что самая маленькая птичка, несмотря на все свое очарование, может взорвать турбину самолета, — миф, чепуха, чего только люди ни выдумают, чтобы самих себя напугать. Делать им нечего. Вейренк мысленно отмахнулся от назойливой пташки, открутил колпачок ручки и принялся усердно чистить перо. Вот ему точно больше нечем было заняться. В доме царила тишина.</w:t>
      </w:r>
    </w:p>
    <w:p>
      <w:pPr>
        <w:pStyle w:val="Style15"/>
        <w:ind w:firstLine="567"/>
        <w:rPr/>
      </w:pPr>
      <w:r>
        <w:rPr>
          <w:rFonts w:cs="Times New Roman" w:ascii="Times New Roman" w:hAnsi="Times New Roman"/>
          <w:sz w:val="22"/>
          <w:szCs w:val="22"/>
        </w:rPr>
        <w:t>Он закрутил колпачок, сунул ручку во внутренний карман пиджака и закрыл глаза. Ровно пятнадцать лет прошло с того дня, как он забылся в коварной тени орехового дерева. Пятнадцать лет упорного труда, этого у него не отнять. Придя в себя, он излечился от аллергии на древесный сок, со временем научился справляться со страхами и скрутил себя в бараний рог, чтобы перестать дергаться. За эти пятнадцать лет паренек с впалой грудью, стыдящийся своей шевелюры, превратился в здорового телом и духом мужика. Он уже не тот закомплексованный идиот, которого носило по миру баб, лишившему его в итоге всяких эмоций и измотавшему своей сложностью. Очнувшись в тот день под ореховым деревом, он объявил забастовку, словно выбившийся из сил работяга, который до срока выходит на пенсию. Избегать опасных вершин, разбавлять водой вино чувств, растворять, дозировать, сводить на нет навязчивые желания. Он считал, что преуспел в этом, вдали от неприятностей и хаоса, добившись почти идеальной безмятежности. Безобидные, мимолетные связи, уверенный заплыв к цели, труд, чтение, стихотворчество, ну не прелесть ли?</w:t>
      </w:r>
    </w:p>
    <w:p>
      <w:pPr>
        <w:pStyle w:val="Style15"/>
        <w:ind w:firstLine="567"/>
        <w:rPr/>
      </w:pPr>
      <w:r>
        <w:rPr>
          <w:rFonts w:cs="Times New Roman" w:ascii="Times New Roman" w:hAnsi="Times New Roman"/>
          <w:sz w:val="22"/>
          <w:szCs w:val="22"/>
        </w:rPr>
        <w:t>Цели он достиг, его перевели в парижский уголовный розыск под начало комиссара Адамберга. Ему там нравилось, но он не переставал удивляться. Тут царил совершенно особый микроклимат. Под ненавязчивым руководством шефа полицейские занимались чем бог на душу положит, позволяли себе капризничать и дуться. При этом они добивались неплохих результатов, но скепсиса у Вейренка не убавлялось. Еще неизвестно, были ли эти успехи следствием особой стратегии или даром провидения. Последнее явно закрывало глаза на тот факт, например, что Меркаде, разложив на втором этаже подушки, спит там по несколько часов в день, ненормальный кот гадит на стопки чистой бумаги, а майор Данглар прячет заначку в подвальном шкафу. На столах валялись документы, не имеющие никакого отношения к текущему расследованию, вроде объявлений о недвижимости, списков покупок, статей по ихтиологии, личных упреков, геополитических обзоров, спектра радуги — чего только ему не попалось за первый месяц работы. И такое положение вещей, судя по всему, никого не волновало, разве что лейтенанта Ноэля, известного грубияна, который всех встречал в штыки. Уже на второй день Ноэль бросил Вейренку что-то оскорбительное по поводу его волос. Лет двадцать назад он бы заплакал, а сейчас ему было плевать с высокой колокольни или почти плевать. Лейтенант Вейренк сложил руки и уперся головой в стену. Неуязвимая сила свернулась в уютный клубок.</w:t>
      </w:r>
    </w:p>
    <w:p>
      <w:pPr>
        <w:pStyle w:val="Style15"/>
        <w:ind w:firstLine="567"/>
        <w:rPr/>
      </w:pPr>
      <w:r>
        <w:rPr>
          <w:rFonts w:cs="Times New Roman" w:ascii="Times New Roman" w:hAnsi="Times New Roman"/>
          <w:sz w:val="22"/>
          <w:szCs w:val="22"/>
        </w:rPr>
        <w:t>Что касается комиссара, то он с трудом вычислил его. На первый взгляд Адамберг не представлял собой ничего особенного. Он уже несколько раз сталкивался с невысоким типом со сложносочиненным рельефом лица, нервным телом и замедленными движениями, но ему даже в голову не приходило, что стоящий перед ним человек с затуманенным взглядом и в мятой одежде и есть тот самый — знаменитый или пресловутый — комиссар уголовного розыска. Острота зрения, судя по всему, не была сильной его стороной. С первого дня Вейренк ждал официальной встречи с ним. Но Адамберг, казалось, не замечал его, поглощенный бульканьем каких-то своих мыслей, никчемных или глубоких. Кто знает, может, год пройдет, пока комиссар обнаружит, что его полку при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остальные, правда, мигом сообразили, что появление новичка — редкая удача, и не преминули этим воспользоваться. Вот почему он нес вахту в чулане на лестничной площадке восьмого этажа — с тоски сдохнуть можно. По уставу его полагалось периодически сменять, и поначалу так оно и происходило. Но счастье было недолгим — один сменщик впал в депрессию, другой то и дело засыпал, остальные страдали клаустрофобией, нервными тиками и радикулитом. Так что лейтенант дежурил тут в гордом одиночестве, буквально приклеившись к деревянному сту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вытянул ноги, насколько мог. Такова уж участь новичков, ничего не поделаешь. Благодаря стопке книг, карманной пепельнице, куску неба в форточке и ручке, которая наконец начала писать, он чувствовал себя почти счастливым. Разум в покое, одиночество под контролем, цель достигну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ана Лагард все усложнила, потребовав добавить капельку миндального сиропа в чашку двойного кофе с молоком. Но в итоге их все-таки обслуж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доктор Ромен? — спросила она, размешивая густую жид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развел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 прострации, в истоме. Как барышни в прошлом в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о что. Ты сам диагноз пост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 Ни депрессии, ни патологии. Но он только и делает, что перемещается с одного дивана на другой, — то спит, то кроссворды реш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о что, — повторила Ариана и насупилась. — Ромен ведь энергичный человек и одаренный судебный медик. Любит свою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он в прострации. Мы долго ждали, прежде чем замени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еня ты зачем поз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я не з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казали, что меня затребовал парижский уголовный розы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ут ни при чем, но ты действительно появилась очень кст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выдрать этих парней из лап Наркот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тье считает, что это никакие не парни, а просто подонки, один из которых к тому же черный. Мортье — начальник Отдела по борьбе с наркотиками, и у меня с ним не сложились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этому ты не хочешь отдавать ему тру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трупов и так выше крыши. Просто эти — мо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же сказал. Давай подроб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ичего не известно. Их убили в ночь с пятницы на субботу, у Порт-де-ла-Шапель. Следовательно, считает Мортье, это разборки наркодилеров. Мортье просто убежден, что чернокожие ничем, кроме наркоты, не занимаются и вообще непонятно, что умеют делать в этой жизни. К тому же у них след от укола на локтевом сги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ела. Обычные анализы ничего не дали. Чего ты от меня ж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опайся и скажи мне, что было в шпр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тебя не устраивает гипотеза о наркотиках? Порт-де-ла-Шапель — сам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ь черного верзилы уверяет, что ее сын к наркотикам не прикасался. Не употреблял, не торговал. Мать белого верзилы не в кур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ще веришь престарелым мамаш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всегда говорила, что у меня голова как сито и слышно, как в ней со свистом гуляет ветер. И она была права. Я же тебе сказал — у них обоих грязь под ногт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у всех горемык на блошином ры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о «горемык» Ариана произнесла безучастным тоном человека, для которого бедность — факт, а не пробле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просто грязь, Ариана, это земля. А наши ребята вовсе не садовники. Они живут в полуразрушенных домах без света и отопления — город предоставляет их в таком виде разного рода горемыкам. Равно как и престарелым мамаш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Арианы уперся в стену. Когда она осматривала труп, ее глаза сужались и застывали, превращаясь, казалось, в окуляр точнейшего микроскопа. Адамберг не сомневался, что, исследуй он ее зрачки в эту минуту, он бы рассмотрел в них два четко прорисованных тела, белое в левом глазу, черное — в прав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о могу тебе сказать, Жан-Батист, — их убила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тставил чашку, ему не хотелось перечить ей и на этот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идела, какого они габар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ы думаешь, я делаю в морге? Предаюсь воспоминаниям? Видела я твоих парней. Обычные качки, косая сажень. И тем не менее их убила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ут поподроб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ходи вечером. Мне надо еще кое-что пр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ана встала, сняла с вешалки белый халат и надела его прямо на костюм. В кафе возле морга не любили судмедэкспертов. Клиентам было непри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Иду на конц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приходи после. Я работаю допоздна, как ты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концерт в Норман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о что, — сказала Ариана, застыв. — А какая програм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ешь в Нормандию на концерт и не знаешь, что играют? Или ты слепо следуешь за да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ледую, а любезно сопровожд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о что. Ну что ж, заходи в морг завтра. Только не утром. Утром я сп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мню. До одиннадц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двенадцати. Старость не рад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ана присела на краешек стула, явно не собираясь тут задержив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ще кое-что должна тебе сказать. Но не знаю, над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узы, даже очень длинные, никогда не смущали Адамберга. Он ждал, размышляя о вечернем концерте. Прошло минут пять или десять, он не 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ь месяцев спустя, — внезапно решилась Ариана, — убийца явился с пови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об убийце из Гавра, — Адамберг поднял на нее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весился в камере через десять дней после своей исповеди. Ты оказался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расстро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уж не говорю о своих шефах. Я прождала повышения еще пять лет. Типа ты мне принес разгадку на блюдечке, а я типа и слушать тебя не жел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мне ничего не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была твое имя, стерла его из памяти, выкинула куда подальше. Как кружку с пи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о сих пор на меня зл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Благодаря нашему крысолову я занялась расщеплением личности. Ты не читал мою кни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мотрел, — увильнул от ответа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зобрела термин — убийцы-двойняш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нашелся комиссар, — мне рассказывали. Они словно разрезаны попо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ана поморщ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они состоят из двух несоприкасающихся частей — одна убивает, другая живет обычной жизнью, и они даже не подозревают о существовании друг друга. Это большая редкость. Например, та медсестра, которую арестовали в Аньере два года назад. Таких убийц-рецидивистов очень трудно разоблачить. Потому что их никто не может заподозрить, даже они сами. Кроме того, они соблюдают крайнюю осторожность, опасаясь, как бы их не застукала вторая поло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ю я эту медсестру. У нее, по-твоему, раздвоение лич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дкий экземпляр. Не попадись на ее пути гениальный сыщик, она бы так и косила направо и налево до самой смерти, даже не подозревая об этом. Тридцать два убийства за сорок лет, и хоть бы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дцать три, — поправ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дцать два. Мне лучше знать, я с ней часами разговари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дцать три, Ариана. Я же ее арест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мешкалась, потом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о правда,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когда гаврский убийца потрошил крыс, он был не в себе? То есть действовала его вторая, преступная ч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интересует раздвоение лич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беспокоит медсестра, да и гаврский убийца — мой, в каком-то смысле. Как его з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бер Санд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ризнаваясь, он тоже был своей второй полов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возможно, Жан-Батист. Вторая половина никогда себя не выда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го половина номер один ведь вообще ничего не могла сказать, поскольку ничего не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то и была загвоздка. На несколько мгновений раздвоение застопорилось, перегородка дала трещину, и водонепроницаемость между двумя личностями была нарушена. В эту щелку Юбер номер один увидел Юбера номер два и ужас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йне редко. Но расщепление, как правило, несовершенно. То тут протечет, то там. Какие-то неуместные слова перескакивают через барьер. Убийца этого не замечает, но психоаналитик может их распознать. Если перескок слишком силен, система дает сбой, происходит крушение личности. Что и произошло с Юбером Сандре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едсест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е перегородка пока не поддается. Она не подозревает, что нат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алось, Адамберг задумался, проведя пальцем по щ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о, — тихо сказал он. — А мне показалось, она знала, за что я ее арестовал. И не сопротивл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на, а лишь ее часть, это и объясняет такую покладистость. Медсестра не помнит о своих преступления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удалось выяснить, каким образом гаврский убийца обнаружил Юбера номер д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ана усмехнулась и стряхнула пепел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я тебе и твоим крысам. Тогда местные газеты написали о твоих бредн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бер номер два, убийца, назовем его Омегой, сохранил вырезки, спрятав их подальше от ничем не примечательного Юбера номер один — назовем его Альф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 один прекрасный день Альфа обнаружил вырезки, спрятанные Оме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думаешь, что Омега специально все подстро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осто Альфа переезжал. Вырезки выпали из шкафа. И все пошло пра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ь моих крыс, — любезно подвел итог Адамберг, — Сандрен бы на себя не донес. Не будь его, ты бы не занялась раздвоением личности. Все психиатры и полицейские Франции слышали о твоих рабо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огласилась Ари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ебя п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набережной С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ебе будет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само собой, не отдашь моих парней Наркот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шать трупам, а не нам с тобой, Жан-Батис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абудь про шприц. И про землю. Займись-ка ею. И расскажи мне, в чем та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стали одновременно, как будто фраза Адамберга дала сигнал к отправлению. Комиссар шел неторопливо, словно на прогулке, без какой-либо явной цели. Ариана попыталась было вписаться в его неспешный ритм, но мысли ее обратились уже к предстоящему вскрытию. Она не понимала, что так встревожило Адам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эти трупы покоя не д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 только из-за Наркот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зап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юда, Ариана, до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ава? — не отстав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имеет значения для эксперти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это просто тень, Ариана, тень, склонившаяся над ними или над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ана смотрела вслед Адамбергу. Прохожих для него не существовало. Она узнавала его покачивающийся силуэт и походку, двадцать три года спустя. Тихий голос, медленные жесты. Когда он был молод, она не обратила на него внимания, ни о чем не догадалась, ничего не почувствовала. Если бы можно было повернуть время вспять, она бы по-другому выслушала его историю про крыс. Ариана сунула руки в карманы халата и повернула к двум трупам, которые дождались ее, чтобы войти в Историю. Просто тень, склонившаяся над ними. Сегодня она понимала эти нелепые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нчаемые часы сидения в чулане лейтенант Вейренк использовал для переписывания крупными буквами пьесы Расина — для бабушки, которая уже мало что видела.</w:t>
      </w:r>
    </w:p>
    <w:p>
      <w:pPr>
        <w:pStyle w:val="Style15"/>
        <w:ind w:firstLine="567"/>
        <w:rPr/>
      </w:pPr>
      <w:r>
        <w:rPr>
          <w:rFonts w:cs="Times New Roman" w:ascii="Times New Roman" w:hAnsi="Times New Roman"/>
          <w:sz w:val="22"/>
          <w:szCs w:val="22"/>
        </w:rPr>
        <w:t>Никто не понимал, почему вдруг бабушка, оставшись сиротой после войны, воспылала такой исключительной страстью именно к этому автору. Все знали только, что когда загорелся монастырь, куда ее отдали на воспитание, бабушка вынесла из огня полное собрание сочинений Расина, погиб только том с «Федрой», «Эстер» и «Аталией». Пьесы Расина явно были заповеданы ей Всевышним, потому что деревенская девчонка читала их запоем одиннадцать лет подряд. Выйдя из монастыря, она получила собрание сочинений в подарок от настоятельницы в качестве духовного напутствия и честно продолжила чтение по кругу, ничем больше не интересуясь. Ни разу ей не пришло в голову заглянуть в «Федру», «Эстер» и «Аталию». Бабушка постоянно бормотала себе под нос тирады из своего верного спутника, и маленький Вейренк рос под звуки ее речитатива, столь же привычного для его младенческих ушей, как детская пес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а свою беду, он заразился бабушкиной манией, инстинктивно отвечая ей в той же манере, то есть шестистопными стихами. Правда, в отличие от бабушки он не сидел ночами, пропуская через себя тысячи поэтических строф, и теперь вынужден был сочинять их самостоятельно. Пока он жил дома, все как-то обходилось. Но лишь только его выкинули во внешний мир, расиновский тик сослужил ему дурную службу. Безуспешно пытался он его подавить, чего только не испробовал, но, отчаявшись, пустил дело на самотек. Вейренк беспрерывно что-то сочинял, бормотал, совсем как бабушка, и начальники с трудом выносили его причуды. Впрочем, стихотворчество неожиданно пригодилось ему — изложение жизни шестистопным способом создавало непреодолимую — и ни с чем не сравнимую — дистанцию между ним и мирской суетой. Этот эффект удаленности всегда приносил успокоение и склонял к раздумьям, а главное, уберегал от непоправимых ошибок в пылу сражения. Расин, несмотря на свои напряженные драмы и огненный слог, оказался лучшим противоядием от вспыльчивости, мгновенно охлаждая все чрезмерные порывы. Вейренк на нем не экономил, поняв наконец, что бабушка именно таким образом упорядочивала и оздоровляла свою жизнь. Собственное снадобье — никому не ведомое.</w:t>
      </w:r>
    </w:p>
    <w:p>
      <w:pPr>
        <w:pStyle w:val="Style15"/>
        <w:ind w:firstLine="567"/>
        <w:rPr/>
      </w:pPr>
      <w:r>
        <w:rPr>
          <w:rFonts w:cs="Times New Roman" w:ascii="Times New Roman" w:hAnsi="Times New Roman"/>
          <w:sz w:val="22"/>
          <w:szCs w:val="22"/>
        </w:rPr>
        <w:t xml:space="preserve">В настоящий момент у бабушки закончился эликсир, и Вейренк крупными буквами переписывал ей «Британника». «Был прерван сон ее в глухой полночный час, / И как она была красива без прикрас!» </w:t>
      </w:r>
      <w:r>
        <w:rPr>
          <w:rFonts w:cs="Times New Roman" w:ascii="Times New Roman" w:hAnsi="Times New Roman"/>
          <w:i/>
        </w:rPr>
        <w:t>{Перевод Э. Линецкой.}</w:t>
      </w:r>
      <w:r>
        <w:rPr>
          <w:rFonts w:cs="Times New Roman" w:ascii="Times New Roman" w:hAnsi="Times New Roman"/>
          <w:sz w:val="22"/>
          <w:szCs w:val="22"/>
        </w:rPr>
        <w:t xml:space="preserve"> Вейренк поднял ручку. Он слышал, как поднимается по лестнице его соринка в глазу, он узнавал ее шаги, быстрое постукивание каблуков — она всегда носила кожаные сапоги с ремешками. Сначала она остановится на шестом этаже и позвонит в дверь пожилой немощной дамы, чтобы отдать ей почту и обед и минут через пятнадцать появится здесь. Соринка в глазу, она же обитательница восьмого этажа, она же Камилла Форестье, которую он охранял вот уже девятнадцать дней. Из скупых объяснений начальства он понял только, что к ней приставили охрану на полгода, опасаясь мести старика убийцы. </w:t>
      </w:r>
      <w:r>
        <w:rPr>
          <w:rFonts w:cs="Times New Roman" w:ascii="Times New Roman" w:hAnsi="Times New Roman"/>
          <w:i/>
        </w:rPr>
        <w:t>{См.: Фред Варгас. Игра Нептуна.}</w:t>
      </w:r>
      <w:r>
        <w:rPr>
          <w:rFonts w:cs="Times New Roman" w:ascii="Times New Roman" w:hAnsi="Times New Roman"/>
          <w:sz w:val="22"/>
          <w:szCs w:val="22"/>
        </w:rPr>
        <w:t xml:space="preserve"> Кроме ее имени, он не знал о ней ничего. Ну еще, пожалуй, что она одна воспитывала ребенка, — ни один мужик пока что не появлялся на горизонте. Ему никак не удавалось угадать ее профессию, он колебался между водопроводчицей и музыкантшей. Недели две назад она любезно попросила его выйти из чулана, чтобы сварить трубу на потолке. Он поставил стул на лестничную площадку и смотрел, как сосредоточенно и осторожно она работает. Позвякивали инструменты, горело пламя паяльника... И тут он почувствовал, как его неумолимо сносит в сторону так страшившего его запретного хаоса. С тех пор дважды в день, в одиннадцать и в четыре, она выносила ему горячий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услышал, как она ставит сумку на шестом этаже. Внезапное желание выйти уже наконец из чулана и никогда больше не сталкиваться с этой девицей словно подкинуло его на стуле. Он сжал кулаки и поднял голову к форточке, вглядываясь в свое отражение в пыльном стекле. Дурацкие волосы, стертые черты лица — просто урод, невидимка. Ощутив прилив вдохновения, Вейренк закрыл глаза, забормо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решителен, душа твоя том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ы Трою покорил, ты за день превратил</w:t>
      </w:r>
    </w:p>
    <w:p>
      <w:pPr>
        <w:pStyle w:val="Style15"/>
        <w:ind w:firstLine="567"/>
        <w:rPr/>
      </w:pPr>
      <w:r>
        <w:rPr>
          <w:rFonts w:cs="Times New Roman" w:ascii="Times New Roman" w:hAnsi="Times New Roman"/>
          <w:sz w:val="22"/>
          <w:szCs w:val="22"/>
        </w:rPr>
        <w:t>В пыль — стены, а в любовь — сопротивленья п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что же, ты готов склониться пред девицей?</w:t>
      </w:r>
    </w:p>
    <w:p>
      <w:pPr>
        <w:pStyle w:val="Style15"/>
        <w:ind w:firstLine="567"/>
        <w:rPr>
          <w:rFonts w:ascii="Times New Roman" w:hAnsi="Times New Roman" w:cs="Times New Roman"/>
          <w:sz w:val="22"/>
          <w:szCs w:val="22"/>
        </w:rPr>
      </w:pPr>
      <w:r>
        <w:rPr>
          <w:rFonts w:cs="Times New Roman" w:ascii="Times New Roman" w:hAnsi="Times New Roman"/>
        </w:rPr>
        <w:t>{Здесь и далее, кроме особо оговоренных случаев, перевод стихов М. Я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ни за что. Успокоившись, Вейренк сел на место — эти четыре строчки разом остудили его. Иногда ему требовалось шесть или даже восемь строк, случалось, хватало и двух. Довольный собой, он снова взялся за переписывание. Соринки выпадают из глаз, птицы улетают, мастерство остается. Не больно-то и хот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ложив ребенка на другую руку, Камилла остановилась передохнуть на шестом этаже. Проще всего было бы сейчас уйти и вернуться только в восемь, когда ее охранника сменят. Девять заповедей героя — это спасение бегством, уверяла ее подруга-турчанка, виолончелистка, игравшая в церкви Сент-Юсташ. У нее были поговорки на все случаи жизни, нелепые, туманные и благотворные. Судя по всему, существовала и десятая заповедь, но Камилла ничего о ней не знала и предпочла придумать ее на свой лад. Она вынула из сумки почту и продукты и позвонила в левую дверь. Эта лестница стала слишком крутой для Йоланды — ноги ее не слушались, да и вес стал избыточ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уда это годится, — сказала Йоланда, отпирая дверь. — Мать-один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ый день старая Йоланда испускала один и тот же стон. Камилла входила, клала почту и продукты на стол. Потом пожилая дама, непонятно почему, согревала ей молоко, словно грудному младен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ьше народу — больше кислороду, — заученно отвечала Камилла, усажив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рунда. Женщина не должна жить одна. Даже если от мужиков одни неприят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блема в том, Йоланда, что от баб тоже одни неприя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фразы, слово в слово, они уже произнесли раз по сто, но Йоланда явно об этом не помнила. Последнее замечание повергло толстуху в задумчивое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ается, — сказала Йоланда, — что лучше жить порознь, раз от любви одни неприятности и у тех, и у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детка, тоже не ерепенься. Потому что в любви нельзя делать что хоч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Йоланда, кто ж тогда делает за нас то, что нам не хочется?</w:t>
      </w:r>
    </w:p>
    <w:p>
      <w:pPr>
        <w:pStyle w:val="Style15"/>
        <w:ind w:firstLine="567"/>
        <w:rPr/>
      </w:pPr>
      <w:r>
        <w:rPr>
          <w:rFonts w:cs="Times New Roman" w:ascii="Times New Roman" w:hAnsi="Times New Roman"/>
          <w:sz w:val="22"/>
          <w:szCs w:val="22"/>
        </w:rPr>
        <w:t>Камилла улыбнулась, но Йоланда только посопела в ответ, водя тяжелой ладонью туда-сюда по скатерти в поисках несуществующих крошек. Кто? Могучие, молча договорила за нее Камилла, зная, что Йоланде повсюду чудится рука могучих-повелителей-наших — она культивировала свою личную языческую мини-религию, но не распространялась о ней, боясь, как бы ее у нее не отобр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замедлила шаг за восемь ступенек до квартиры. «Могучие», — подумала она. К ней приставили парня с кривой улыбкой, который торчит в чулане на ее лестничной площадке. Не такой уж и красивый, если не зацикливаться на этом. Красив как черт — если сдуру позволишь себе задуматься. Камилла всегда попадалась на затуманенные взгляды и вкрадчивые голоса — именно так она задержалась на пятнадцать лет в объятиях Адамберга и поклялась себе туда не возвращаться. Ни к нему, ни к кому другому — надо держаться подальше от чуткой мягкости и опасной нежности. Земля носит достаточно среднестатистических мужиков, чтобы можно было, если уж приспичит, развеяться, не вдаваясь в тонкости, и усталой, но довольной вернуться домой. И забыть навсегда. Камилле компания была не нужна. Какого рожна этот парень — явно не без потворства Могучих — смутил ее чувства бархатным тембром и отвислой губой? Она положила руку на головку Тома, который сладко спал, слюнявя ей плечо. Вейренк. Рыжий брюнет. Соринка в глазу и неуместное волнение. Осторожность, бдительность, спасайся кто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ило ему расстаться с Арианой, как на бульвар Сен-Марсель обрушился ливень с градом, кроша контуры парижской улицы и превращая ее в заурядную деревенскую дорогу, размытую потопом. Адамберг шел и радовался жизни — он вообще любил ходить под грохот воды, а в частности торжествовал, что закрыл дело гаврского убийцы, хоть и двадцать три года спустя. Он взглянул на статую Жанны д'Арк, стоически встречающую град побоев. Адамбергу было очень ее жалко — вот если бы ему слышались всякие голоса и приказывали, что сделать и куда пойти, — не приведи господь. Ему и собственные-то инструкции было трудно исполнить, да что там — даже разобраться в них, а уж от небесных указаний он бы точно отлынивал. После краткой героической эпопеи голоса завели бы его в ров со львами — такие истории добром не кончаются. С другой стороны, Адамберг готов был добросовестно собирать камни, которые небо щедро разбрасывало у него на пути. Ему не хватало одного камешка для Конторы, вот он его и ис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рошествии пяти недель вынужденного отпуска, навязанного окружным комиссаром, Адамберг спустился с пиренейских высот в свою парижскую Контору. Он привез с собой три десятка отполированных рекой серых камешков и разложил их по столам своих сотрудников. Камни можно было использовать в качестве пресс-папье или в иных целях, коли таковые найдутся. От столь неожиданного дара природы никто не посмел отказаться — даже те, у кого не возникало ни малейшего желания иметь его на своем рабочем столе. К тому же оный дар никак не объяснял тот факт, что в придачу к гальке комиссар привез с гор еще и обручальное кольцо — оно сверкало у него на пальце, высекая то тут, то там искорки любопытства. Если Адамберг женился, почему он не предупредил коллег? А главное, на ком женился и когда? На матери своего сына, что было бы логично? На своем брате, что было бы странно? На лебедушке, что было бы сказочно? Учитывая, что речь шла об Адамберге, все гипотезы принимались как возможные и любопытный шепоток порхал от кабинета к кабинету, от камешка к пресс-папье.</w:t>
      </w:r>
    </w:p>
    <w:p>
      <w:pPr>
        <w:pStyle w:val="Style15"/>
        <w:ind w:firstLine="567"/>
        <w:rPr/>
      </w:pPr>
      <w:r>
        <w:rPr>
          <w:rFonts w:cs="Times New Roman" w:ascii="Times New Roman" w:hAnsi="Times New Roman"/>
          <w:sz w:val="22"/>
          <w:szCs w:val="22"/>
        </w:rPr>
        <w:t>Надежды возлагались на майора Данглара — считалось, что он-то уж сможет пролить свет на это событие: во-первых, потому что, будучи самым давним напарником Адамберга, он мог не смущаться и не ходить вокруг да около, а во-вторых, все знали, что Данглар терпеть не мог Вопросы, остающиеся без ответа. Вопросы без ответа, словно наглые одуванчики, росли на грядках его бытия. Одуванчики превращались в мириады сомнений, мириады питали его смятение, смятение отравляло ему жизнь. Данглар трудился не покладая рук над искоренением Вопросов без ответа — так маньяк упорно выискивает и стряхивает пылинки, осевшие ему на пиджак. Этот титанический труд заводил его, как правило, в тупик, а тупик вел к безысходности. Последняя гнала Данглара в погреб уголовного розыска, где бережно хранилась бутылка белого вина, а уж бутылка умела растворить в себе слишком заковыристый Вопрос. Данглар так тщательно прятал свою заначку вовсе не потому, что боялся Адамберга — комиссар был в курсе его страшной тайны — не иначе как голоса ему нашептали. Просто ему было так тяжело спускаться и подниматься по винтовой лестнице, что он тянул время, прежде чем припасть к растворителю. Данглар усердно грыз гранит своих сомнений и параллельно с этим — кончики карандашей, а в этом деле ни один грызун ему в подметки не годился.</w:t>
      </w:r>
    </w:p>
    <w:p>
      <w:pPr>
        <w:pStyle w:val="Style15"/>
        <w:ind w:firstLine="567"/>
        <w:rPr/>
      </w:pPr>
      <w:r>
        <w:rPr>
          <w:rFonts w:cs="Times New Roman" w:ascii="Times New Roman" w:hAnsi="Times New Roman"/>
          <w:sz w:val="22"/>
          <w:szCs w:val="22"/>
        </w:rPr>
        <w:t>Теория Адамберга отвергала подобную грызню в принципе и постулировала, что совокупность сомнений, которые может вынести человек в один присест, не будет расти бесконечно, а достигнет порога, равного трем-четырем вопросам в единицу времени. Это вовсе не означало, что других сомнений не существует, просто в человеческом мозгу могли полноценно сожительствовать только три-четыре. Отсюда следовало, что маниакальное упорство, с каким Данглар пытался их искоренить, было лишено всякого смысла, поскольку, уничтожая два безответных вопроса из четырех, он просто высвобождал место для двух других, которые вообще бы не возникли, достань ему терпения вынести предыдущ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эту гипотезу бойкотировал. Он подозревал, что Адамберг до одури любит неопределенность. Настолько, что порождает ее сам, затуманивая ясные перспективы ради одного только удовольствия безответственно шляться в них, словно под дождем. Если мы не знаем, ничего не знаем, так чего дергаться?</w:t>
      </w:r>
    </w:p>
    <w:p>
      <w:pPr>
        <w:pStyle w:val="Style15"/>
        <w:ind w:firstLine="567"/>
        <w:rPr/>
      </w:pPr>
      <w:r>
        <w:rPr>
          <w:rFonts w:cs="Times New Roman" w:ascii="Times New Roman" w:hAnsi="Times New Roman"/>
          <w:sz w:val="22"/>
          <w:szCs w:val="22"/>
        </w:rPr>
        <w:t xml:space="preserve">Беспощадные схватки между меткими «почему?» Данглара и беспечными «не знаю» комиссара накладывали отпечаток на все их расследования. Никто даже не пытался вникнуть в суть ожесточенной битвы между четкостью и неточностью, но внутренне каждый принимал чью-то сторону. Одни, будучи позитивистами, считали, что Адамберг нарочно затягивает следствие, с наслаждением мутит воду, не преминув при этом посеять по дороге своих помощников без путевого листа и руководства к действию. Другие, витатели в облаках, названные так в память, не к ночи будь помянут, десанта бригады в Квебек, </w:t>
      </w:r>
      <w:r>
        <w:rPr>
          <w:rFonts w:cs="Times New Roman" w:ascii="Times New Roman" w:hAnsi="Times New Roman"/>
          <w:i/>
        </w:rPr>
        <w:t>{См.: Фред Варгас. Игра Нептуна.}</w:t>
      </w:r>
      <w:r>
        <w:rPr>
          <w:rFonts w:cs="Times New Roman" w:ascii="Times New Roman" w:hAnsi="Times New Roman"/>
          <w:sz w:val="22"/>
          <w:szCs w:val="22"/>
        </w:rPr>
        <w:t xml:space="preserve"> полагали, что результаты, которых добивается комиссар, с лихвой оправдывают разброд и шатание следствия, хотя суть этого метода и ускользала от них. В зависимости от настроения и непредвиденных случайностей, чреватых излишней нервозностью или, напротив, попустительством, один и тот же человек мог проснуться позитивистом, а назавтра стать витателем в облаках, или наоборот. Только Данглар и Адамберг гордо хранили верность своему лагерю и не меняли убежд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числе безответных Вопросов, не представлявших опасности, сверкало обручальное кольцо на пальце комиссара. Данглар выбрал этот дождливый день, чтобы, бегло взглянув на него, молча выразить Адамбергу свое недоумение. Комиссар снял промокший пиджак, сел на краешек стула и вытянул руку. Эта непропорционально большая рука, утяжеленная двумя постоянно бившимися друг о друга часами на запястье, а теперь еще и украшенная обручальным кольцом, никак не вязалась с его безнадежно небрежным облачением. Рука дворянина, пришитая крестьянину, неуместная элегантность обветренного гор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хоронил отца, Данглар, — спокойно объяснил Адамберг. — Мы сидели с ним под голубятней, смотрели на сарыча, который кружил над нами. Светило солнце, он у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ничего не сказали? — проворчал Данглар, которого почему-то обижала скрытность коми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лежал рядом с ним, пока не стемнело, придерживая его голову на своем плече. Я бы и сейчас там лежал, но к ночи нас нашла группа охотников. Когда закрывали гроб, я снял с его руки это кольцо. А вы думали, я женился? На Ками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я мысль пришла мне 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и ответ на ваш вопрос. Вы знаете лучше меня, что я раз десять отпускал от себя Камиллу, не сомневаясь, что поезд пройдет и в одиннадцатый раз, в тот день, когда меня это устроит. А он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знать, может, стрелочники винов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езда, как и люди, не любят ходить по замкнутому кругу. В какой-то момент это начинает их раздражать. Похоронив отца, я начал собирать гальку в реке. Вот это у меня получается. Вообразите себе долготерпение воды, текущей по камешкам. Да и они ничего, не протестуют, хотя река между делом смывает с них все шероховатости. В итоге побеждает в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ж на то пошло, я на стороне камней, а не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ас станется, — лениво проговорил Адамберг. — Кстати о камнях и воде, Данглар. Во-первых, в моем новом доме живет призрак. Кровожадная и алчная монахиня, павшая от кулака одного дубильщика в 1771 году. Он ее просто расплющил. Вот так. Она проживает в текучем состоянии у меня на чердаке. Это в том, что касается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осторожно сказал Данглар. — А кам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тречался с новым судебным мед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она элегантна, холодна и непреклон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жутко талантлива, Данглар. Вы знакомы с ее диссертацией об убийцах, расщепленных попо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рос с оплаченным ответом — Данглар читал все, вплоть до противопожарной инструкции, пришпиленной к двери гостиничного но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двоенных, — поправил его Данглар. — «Две стороны одного преступления». Эта книжонка наделала много шу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в том, что чуть больше двадцати лет назад мы разругались в пух и прах в забегаловке в Гав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стались вра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нюдь. Милые бранятся — только тешатся. Правда, я не советую вам идти с ней в кафе, она такие смеси изобретает, что английский моряк на ногах не устоит. Ариана занимается трупами с Порт-де-ла-Шапель. Она считает, что парней убила женщина. Сегодня вечером она представит свои первые заключ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возмущенно распрямил свое поникшее тело. Мысль о том, что женщина может убить, выводила его из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я Ариана видела их габариты? Что она зал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орожнее на поворотах. Доктор Лагард никогда не ошибается или почти никогда. Передадим ее заключение Наркотделу, чтобы они отс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тье не остановишь. Он уже несколько месяцев бьется с дилерами между Порт-де-Клиньянкур и Порт-де-ла-Шапель. У него сейчас плохая ситуация, ему подавай результаты. Он два раза утром звонил, как с цепи сор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пусть. Вода свое возьм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собираетесь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монахи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Диалой и Пай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бросил на Данглара затуманенны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овут ваших покойников, — объяснил Данглар. — Диала Тунде и Дидье Пайо по прозвищу Пайка. Зайдем вечером в мо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чером я в Нормандии. На конце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 сказал Данглар, тяжело поднимаясь. — Ищете стрелоч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мне, капитан. Я довольствуюсь тем, что сижу с ребенком, пока она игр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йор. Я уже майор. Помните, вы присутствовали на торжественной церемонии. Что за концерт? — спросил Данглар, принимавший близко к сердцу все, что касалось Камил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важное, наверняка. Британский оркестр древних инструм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Leeds Baroque Ensemble»?</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то в этом роде, — подтвердил Адамберг, который не мог запомнить ни одного английского слова. — Только не спрашивайте, что она исполняет, я понятия не им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стал, накинул промокший пиджак н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ое отсутствие смотрите за котом, за Мортье, за покойниками и за настроением лейтенанта Ноэля, оно у него все хуже и хуже. Я не могу разор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разговор, ведь вы заделались любящим отцом, — проворча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за язык не тянул, капи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сегда с удовольствием выслушивал брюзгливые упреки Данглара, признавая, как правило, их обоснованность. Майор, как хорошая наседка, уже столько лет воспитывал один пятерых детей, а до Адамберга только сейчас дошло, что новорожденный имеет к нему какое-то отношение. Спасибо еще, имя его запомнил. Тома Адамберг, или Том. Данглар засчитал очко в его пользу, он всегда был уверен, что комиссар небезнаде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сто тридцать шесть километров, которые отделяли Адамберга от деревни Аронкур в департаменте Эр, его одежда успела высохнуть в машине. Ему оставалось только разгладить ее ладонью, принять пристойный облик и найти бар, где он мог бы в тепле дожидаться назначенного часа. Примостившись на видавшей виды банкетке перед кружкой пива, комиссар изучал группу мужчин, которые с шумом заполнили весь зал, прервав его сладкую дремо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такого, хочешь, скажу? — спросил высокий блондин, приподняв кепку одним движением большого па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чешь не хочешь, — подумал Адамберг, — этот все равно ска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такого, я тебе скажу... Во рту пересых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во, Робер, — одобрил его сосед, наполняя щедрым жестом шесть бока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высокий, словно топором деланный блондин, звался Робером. И у него пересохло во рту. Настало время аперитива, мужики втянули голову в плечи, сомкнули пальцы на бокалах, угрожающе выставили подбородок. Деревенский колокол пробил час торжественного собрания мужей, час сентенций и многозначительных кивков, возвышенной и потешной сельской риторики. Адамберг знал ее наизусть. Он родился в ее музыке, вырос под ее патетические звуки, помнил ее ритмы и темы, вариации и контрапункты, узнавал главных исполнителей. Робер взмахнул смычком, и оркестранты тут же расположились согласно принятому и неколебимому поря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льше тебе скажу, — заявил мужчина слева. — От этого не просто во рту пересыхает, но и голова кругом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вернулся, чтобы рассмотреть человека, на которого была возложена нелегкая, но столь необходимая обязанность размечать, словно щипком контрабаса, все повороты в беседе. Худой коротышка, мальчик для битья. Само собой, здесь как и вез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кто это сделал, — сообщил сутулый верзила в дальнем конце стола, — просто нелюдь какая-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во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у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упление и тема. Адамберг вынул вздувшийся от сырости блокнот и принялся зарисовывать лица музыкантов. Вылитые нормандцы, чего уж тут. Он узнавал в них черты своего друга Бертена, потомка Тора-громовержца и по совместительству хозяина кафе на парижской площади. Квадратная челюсть, высокие скулы, светлые волосы и ускользающий взгляд бледно-голубых глаз. Адамберг впервые ступил на землю промозглых лугов Норман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читаю, — снова подал голос Робер, — это дело рук какого-нибудь юнца. Манья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ньяк не обязательно ю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трапунктом выступал самый пожилой из собравшихся, он сидел во главе стола. Все лица с выражением крайней заинтересованности обернулись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молодой маньяк стареет, и из него получается пожилой манья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смотреть, — пробурчал Ро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у выпала сложная, но столь же нужная роль — оппонировать стар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посмотреть. Тот, кто это сделал, — маньяк, и т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ика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торение темы и ее разви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убийство убийству рознь, — вмешался сосед Робера, не такой блондин, как все оста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посмотреть, — отрезал старик. — Парень, который это сделал, хотел убить, ясно? Два выстрела в бок, и готово. Он даже тело не тронул. Знаешь, кто он после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й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рекратил рисовать и прислушался. Старик повернулся и скользнул по нему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 сказал Робер, — Бретийи — не совсем наш район, до него километров тридцать, как ни крути. Что нам с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опозорены, Робер, вот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умаю, убийца не из Бретийи. Тут поработал парижанин. А ты как думаешь, Анжель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а во главе стола звали, следовательно, Анжель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арижане еще большие маньяки, чем все остальн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 такой-то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столом воцарилось молчание, и несколько лиц украдкой обернулись на Адамберга. В час собрания мужей чужака неминуемо заметят, изучат, потом примут или отвергнут. В Нормандии, как и везде, только в Нормандии, наверно, в большей степени, чем где бы то ни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чего вы взяли, что я парижанин? — спокойно спрос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показал подбородком на книгу, лежавшую на столике комиссара рядом с кружкой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илетик, — пояснил он. — Который у вас вместо закладки. Билетик парижского метро. Что мы, слеп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арижа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и не здешн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з Пирене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 поднял руку, потом тяжело опустил ее н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асконец, — заключил он, как припеча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арнец, — поправ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варительные слушания и прения сто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его вина, что горцы сильно напортачили, — отозвался с противоположного конца стола Илер, старик не очень старый, но совершенно лыс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это? — спросил самый темноволос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важно, Освальд, давным-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етонцы тоже, еще неизвестно, кто больше. Беарнцы хотя бы не пытаются отобрать у нас Мон-Сен-Миш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признал Анжель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юбом случае, — решился Робер, изучая Адамберга, — вы не похожи на парня, приплывшего на драккаре. Откуда вообще взялись беарн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гор, — ответил Адамберг. — Гора выплюнула их вместе с потоком лавы, потом они стекли по склонам и застыли — так получились беарн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онечно, — подтвердил тот, кто размечал пау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и молча ждали, и было очевидно, что их интересуют причины присутствия чужака в Аронку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щу зам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осто. Там сегодня конц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провождаю одного из музыка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вальд достал из внутреннего кармана местную газету и аккуратно разверну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фотография оркестра,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таким образом, приглашали подойти к столу. Адамберг преодолел несколько метров с кружкой пива в руке и посмотрел на страницу, которую протягивал ему Осва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 сказал он, ткнув пальцем в снимок, — альтис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красот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 снова наполнил бокалы, и этот жест продиктован был желанием не просто выпить еще по стаканчику, но и отметить важность новой паузы. В настоящий момент мужское собрание мучилось вечным вопросом: кем эта женщина приходилась чужаку? Любовницей? Женой? Сестрой? Подругой? Куз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ее сопровождаете, — уточнил И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кивнул. Хоть ему и говорили, что нормандцы никогда не задают прямых вопросов, он всегда считал это легендой и теперь купался в их гордом безмолвии. Кто задает слишком много вопросов, выдает сам себя, а это недостойно настоящего мужчины. Растерявшись, мужи обратили взоры на старейшину. Анжельбер с хрустом почесал ногтями небритый подборо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аша жена, — постанов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шая, — с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все-таки ее сопровожд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вежли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онечно, — подтвердил размет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нщины... — тихо сказал Анжельбер, — сегодня они есть, завтра их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ам не нужны, когда они есть, и нужны, когда их уже нет, — заметил Ро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ас бросают, — согласился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 чего бы это, — осмелился Осваль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мы ведем себя недостаточно вежливо, — пояснил Адамберг. — Я, по крайней м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парень не увиливал от вопросов, и у него были неприятности с женщинами — собрание мужей присудило два очка в пользу Адамберга. Анжельбер указал ему на ст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ядь сюда, за те же деньги, — предлож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ерешел на «ты» в знак временного допуска горца на ассамблею равнинных нормандцев. Адамбергу придвинули бокал белого вина. Их полку на сегодня прибыло, завтра будет о чем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го убили-то? В Бретийи? — спросил Адамберг, сделав достаточное количество глот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или? Забили, ты хочешь сказать? Зарезали, как паршивого п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вальд вытащил из кармана еще одну газету и протянул ее Адамбергу, тыча пальцем в сним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 Робер гнул свое, — лучше быть невежливым до и вежливым после. С женщинами. Меньше было бы неприят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знает, — сказал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и пойми, — добавил размет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нахмурившись, пытался вникнуть в текст статьи. В луже крови плавал красный зверь. Подпись под снимком гласила: «Чудовищное варварство в Бретийи». Он сложил газету, чтобы прочесть название: «Егерь Зап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хотник? — спросил Осва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тебе не понять. Такого оленя, к тому же с восемью отростками на рогах, подобным образом не убивают. Это варвар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семью, — поправил И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 сказал Освальд, посуровев, — у этого оленя было восемь отрост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ычка, опасность взрыва. Адамберг поспешил вмеш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фотографии не видно, семь или во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с облегчением глотнули вина. Само собой, добрая ссора занимала определенное место в партитуре мужской ассамблеи, но сегодня, в присутствии чужака, у них были другие приорит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е, — сказал Робер, ткнув толстым пальцем в снимок, — не мог совершить охотник. Этот тип и не дотронулся до зверя, ничего не взял, даже троф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оф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га и нижнюю часть правой передней ноги. Он распотрошил зверя просто ради удовольствия. Маньяк. И что, спрашивается, себе думают полицейские из Эвре? А ничего. Им пл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это не убийство, — отозвался второй оппон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зать тебе? Будь то человек или зверь, когда он устраивает такую мясорубку, это значит — у него не все дома. Кто тебе поручится, что он потом женщину не зарежет? Убийцам тоже надо на ком-то тренироваться, между проч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ерно, — сказал Адамберг, вспомнив о дюжине крыс в порту Гав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лиции одни козлы, им это даже в голову не приходит. Болв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умаешь, олень, — возразил возраж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оже болван, Альфонс. На месте полицейских я начал бы искать этого типа, и чем быстрее, тем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тоже, — прошепт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идишь, даже Беарнец со мной согласен. Потому что такое зверство, слышишь меня, Альфонс, означает, что где-то здесь бродит сумасшедший. И поверь мне, ты еще о нем услышишь, потому что я никогда не ошиб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арнец согласен, — добавил Адамберг, пока старик снова наполнял его бо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идишь. И это при том, что он не охот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 Адамберг, — он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а Анжельбера замерла в воздухе, бутылка остановилась на полпути к бокалу. Адамберг встретился с ним взглядом. Вызов был брошен. Легким движением руки комиссар дал понять, что он тем не менее не прочь выпить. Анжельбер не шело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тут полицейских не особенно любим, — произнес он, даже не пошевелив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нигде не любят, — уточн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еще меньше, чем вез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не говорил, что люблю их, я сказал, что я —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х не люб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зажмурился, собираясь с силами для неожиданной дуэ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ты им 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невежли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быстрый ответ стрелой пролетел над головами собравшихся, Адамберга в том числе, который сам не смог бы объяснить, что он имел в виду. Но никто не осмелился выдать свое недоум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во, — подвел итог размет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рука Анжельбера, замершая, словно в стоп-кадре, продолжила свое движение, бутылка наклонилась, и бокал Адамберга наконец напол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вот из-за такого, — продолжил Адамберг, показывая на растерзанного оленя. — Когда э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яц назад. Оставь газету себе, если хочешь. Полицейским из Эвре пл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злы, — сказал Ро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 спросил Адамберг, указывая на пятно рядом с т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дце, — с отвращением сказал Илер. — Он влепил ему две пули в бок, потом вырезал сердце и расквасил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есть такая традиция? У оленя вырезают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снова помолчали в нерешите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ясни ему, Робер, — приказал Анжель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алдеть можно, ты горец и ничего не смыслишь в ох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я взрослых сопровождал, — признался Адамберг. — Диких голубей таскал, как все мальчи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а том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а этом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в оленя, — начал Робер, — ты снимаешь с него шкуру, стелешь ее ковром. На нее — трофеи и задний окорок. Внутренности не трогаешь. Переворачиваешь тушу, вырезаешь филейные части. Потом отрубаешь голову, чтобы забрать рога. Закончив, оборачиваешь зверя в его же шк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 сердцу даже не притрагиваешься, черт побери! Раньше, бывало, его тоже вырезали. Но мир не стоит на месте. Сегодня сердце оставляют зве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его вырезал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важно, Освальд, это было давным-дав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ш-то хотел только убивать и уродовать, — сказал Альфонс. — Даже рога не забрал. Хотя те, кто ничего в этом не смыслит, охотятся именно за р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днял глаза на развесистые рога, висящие над входной дв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Робер, — это дер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рьмо», — перевел Адам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ише ты, — Анжельбер кивнул на барную стойку, где хозяин сражался в домино с двумя юнцами, слишком еще зелеными, чтобы присоединиться к муж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 бросил взгляд на хозяина, потом снова посмотрел на коми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чужак, — объяснил он ше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естный. Из К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н, что ли, не в Норман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ы, гримасы. Надо ли посвящать горца в столь интимные и болезненные подроб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н — это Нижняя Нормандия, — объяснил Анжельбер. — А тут — Верхня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разни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ая. Настоящая Нормандия — Верхняя, то есть н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скрюченный палец указывал на столешницу, как будто Верхняя Нормандия скукожилась до размеров аронкурского ка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 — добавил Робер, — там, в Кальвадосе, тебе скажут все наоборот. Но ты им не 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у, — обещ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дняги, у них все время льет дож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зглянул на окна, по которым непрерывно барабанили кап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ждь дождю рознь, — объяснил Освальд. — Здесь не льет, а мочит. А в твоих краях они бывают? Чуж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ают, — признал Адамберг. — У нас имеет место некоторая напряженность между долинами Гав-де-По и Осс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 подтвердил Анжельбер, словно не узнал ничего нов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хоть и привык с детства к тяжелому музыкальному ритуалу мужских собраний, почувствовал на своей шкуре, что в беседу нормандцев сложнее вникнуть, чем в чью-либо другую. Они хранили верность своей репутации молчунов. Подозрительные, осторожные фразы с трудом прокладывали себе дорогу, словно испытывая каждым словом твердость почвы. Говорили они тихо, стараясь не высказываться напрямую. Ходили вокруг да около, будто желание выложить карты на стол было столь же неуместно, как и бросить на него кусок сырого мя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дерьмо? — спросил Адамберг, кивая на рога над вхо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это сброс. Чтобы повоображать, и такие сойдут. Сам посмотри, если не веришь. Там у основания кости заметны розе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 правда профан, — грустно заметил Альфонс, словно недоумевая, с какой стати Анжельбер допустил этого невежду в их комп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ость, — подтвердил старик. — Череп зверя прорастает наружу. Такое только у плотнорогих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ставь, если бы наши черепа прорастали наружу, — сказал Робер мечт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месте с мыслями? — спросил Освальд, чуть улыбнувш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это не гроз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ейским было бы кстати, — вставил Адамберг. — Хоть и небезопасно — все бы видели, что у тебя на ум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жельбер воспользовался задумчивой паузой, чтобы вновь наполнить бок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чем ты, собственно, разбираешься? Не считая полицейских? — спросил Осва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стань от него, — приказал Робер. — В чем хочет, в том и разбирается. Он же у тебя не спрашивает, в чем ты разбир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женщинах, — сказал Осва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оже, представь себе. Иначе бы от него не ушла 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бираться в женщинах — это не то же самое, что разбираться в любви. Особенно когда это касается женщ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жельбер встрепенулся, словно отгоняя ненужные воспоми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ясни ему, — кивнув Илеру, он постучал пальцем по снимку растерзанного ол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ец скидывает рога каждый г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ему мешают. Он носит рога, чтобы сражаться за самок. Когда драчка окончена, рога пад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ь, — сказал Адамберг. — Они краси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сота усложняет жизнь, — сказал Анжельбер. — Пойми, рога тяжелые и путаются в ветвях. После боя они сами свалив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люди складывают оружие. Если тебе на примере понятнее. Бабу получил, можно заключать перемир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нщины — сложная штука, — сказал Робер, в своем реперту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раси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я про то, — вздохнул старик. — Чем они красивее, тем с ними сложнее. Их не пойм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Адам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и зн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тверо мужчин разом, не сговариваясь, глотнули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га отпадают, это называется сброс, — продолжал Илер. — Их собирают в лесу, как грибы. А рога убитого оленя срезают. Они живые. Д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бийце плевать на живые рога, — сказал Адамберг, возвращаясь к снимку распоротого оленя. — Его интересует только смерть. Или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пытался прогнать оленя, занимавшего все его мысли. Ему не хотелось заходить в гостиничный номер с полной крови головой. Он постоял за дверью, чтобы прочистить себе мозги и прояснить мысли, насильно вогнав в них облака, шарики и голубые небеса. Потому что в комнате спал девятимесячный ребенок. А кто их знает, этих детей. Может, они способны проникнуть внутрь головы, услышать ворчливые мысли, уловить запах тревожного пота и, не дай бог, увидеть растерзанного оленя в раздумьях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бесшумно толкнул дверь. Он солгал почтенным нормандцам. Сопровождал — да, из вежливости — да, но лишь для того, чтобы посидеть с ребенком, пока Камилла будет играть на альте. Их последний разрыв — пятый или седьмой, он уже им счет потерял, привел к неожиданной катастрофе: Камилла безнадежно превратилась в его подругу. Рассеянная, улыбчивая, сердечная, родная — но подруга, во всем отчаянно трагическом смысле этого слова. Это ее новое качество сбивало с толку Адамберга, он пытался обнаружить трещину и вытащить наружу чувство, бьющееся под маской непринужденности, как краб под камнем. Но Камилла, судя по всему, и впрямь ушла на дно, забыв былые ссоры. «А, — сказал он себе, поприветствовав ее вежливым поцелуем, — пытаться вовлечь усталую подругу в новое любовное приключение — задача, увы, непосильная». Поэтому, недоумевая, но покорившись судьбе, он сосредоточился на своей новой роли отца. Будучи новичком в этой области, Адамберг честно пытался втолковать себе, что данный младенец приходится ему сыном. Ему казалось, что это стоило бы ему таких же усилий, найди он мальчика под заб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спит, — сказала Камилла, надевая черный концертный пидж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очитаем сказку. Книжку я при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ытащил из сумки здоровенный том. Его четвертая сестра явно считала своим долгом повышать культурный уровень брата и усложнять ему жизнь. Она подсунула ему четырехсотстраничный труд о пиренейской архитектуре, которая была ему до лампочки, велев изучить его и высказать свое мнение. А если уж кого Адамберг и слушался, так это своих сест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роительство в Беарне, — прочел он. — Традиционные строительные технологии XII — XIX в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улыбнулась, пожав плечами с легкостью верного друга. Главное, чтобы ребенок заснул, — в этом она полностью полагалась на Адамберга, а до его странностей ей не было дела. Ее мысли сосредоточены были на вечернем концерте — этим чудом она наверняка обязана Йоланде, выпросившей его у Могуч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понравится, — сказал Адам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ради б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упрека, ни насмешки. Белоснежное небытие настоящего товарищ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шись в одиночестве, Адамберг принялся изучать своего сына, который смотрел на него с важным видом, если вообще можно было употреблять это слово применительно к девятимесячному младенцу. Сосредоточенность ребенка на неизвестно каком, ином пространстве, его безразличие к мелким неприятностям, более того, невозмутимость и отсутствие всяких желаний тревожили Адамберга — слишком уж он узнавал в нем себя. Уже не говоря о густых бровях, носе, который явно собирался стать крупным, и лице, таком, мягко говоря, незаурядном, что ему запросто можно было дать на два года больше. Тома Адамберг пошел в отца, чего комиссар вовсе ему не желал. Правда, благодаря этому сходству до комиссара начало доходить — по капельке, по крохам, — что этот ребенок — плоть от плот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ткрыл книгу на заложенной билетиком странице. Обычно он их просто загибал, но это произведение сестра велела пощад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м, слушай внимательно, мы сейчас вместе будем повышать свой культурный уровень, и деться нам некуда. Помнишь, что я тебе читал про фасады, обращенные на север? Ты все усвоил? Слушай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озмутимый Тома смотрел на отца внимательно и безуча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ирокое использование речной гальки при сооружении низких стен в сочетании с конструктивным подходом применительно к наличию местных ресурсов представляет собой систематическое, хотя и не повсеместное явление». — Нравится, Том? — «Привнесение в подавляющее число этих стенок кладки в стиле opus piscatum, имитирующем узор листа папоротника или рыбьего хребта, отвечает потребности компенсировать, с одной стороны, незначительные размеры элементов строительного материала, с другой — низкую связующую способность порошкообразного строительного раств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тложил книгу, встретившись глазами с сы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ия не имею, что такое opus spicatum, и мне плевать, сын мой. Тебе тоже. Так что по этому вопросу у нас разногласий нет. Но я тебе объясню, как решать такого рода проблемы, поскольку ты наверняка еще с ними столкнешься. Что делать, когда ничего не понимаешь. Учись, пока я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достал мобильный телефон и набрал номер под рассеянным взглядом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вонишь Данглару, — пояснил он. — Вот и все. Запомни это и имей всегда при себе его телефон. Все проблемы такого рода он решит тебе в одну секунду. Сейчас увидишь, следи вним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нглар? Адамберг. Извините, что побеспокоил, но малыш тут запнулся на одном слове, и ему нужны разъяс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 сказал Данглар устало. Он привык соответствовать неожиданным закидонам комиссара и смирился со своей негласной ро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Opus spicatum. Он интересуется, что бы это могло зна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Ему девять месяцев, черт воз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шучу, капитан. Он правда интересу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йор, — возрази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 Данглар, вы долго меня будет доставать своим званием? Майор, капитан, нам-то что? И вопрос не в этом. А в opus spicatum.</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Piscatum, — поправи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Привнесение этого opus в деревенские стенки отвечает потребности компенсировать. Мы с Томом зациклились на этой штуке и ни о чем другом не можем думать. Хотя месяц назад в Бретийи какой-то вандал растерзал оленя и даже рога его не взял, зато вырвал сердце. Что скаж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ньяк, сумасшедший, — угрюмо сказа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о. Робер тоже так счит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 еще Ро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мог брюзжать сколько душе угодно, когда Адамберг дергал его по всяким пустякам, но ему никогда не удавалось прекратить эти дурацкие разговоры, заявить о своих правах или, дав волю гневу, бросить трубку. Голос комиссара действовал на майора как теплый зыбкий ветер, который легко подхватывал его и, не встречая отпора, уносил куда хотел, словно опавший листик или одну из этих проклятых галек из проклятой пиренейской речки. Данглар очень на себя злился, но уступал. В итоге побеждает в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бер — мой новый друг из Аронк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ору Данглару можно было не объяснять, где находится поселок Аронкур. Обладая мощной и идеально организованной памятью, майор знал назубок все округа и коммуны страны и мог, хоть ночью его разбуди, мгновенно выдать фамилию полицейского, ответственного за данный уча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время пров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прежнему товарищи? — отважился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конченные, беспросветно. Мы остановились на opus spicatum,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Piscatum. Если вы собрались чему-то учить ребенка, делайте это, по крайней мере, добросо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я вам и позвонил. Робер считает, что убил молодой человек, юный маньяк. Но старейшина, Анжельбер, уверяет, что это как посмотреть и что с возрастом юный маньяк становится старым манья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где вы это обсуж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фе, за аперити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бокалов белень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 А у вас как на этом фрон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напрягся. Комиссар контролировал его запои, и ему это было непри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м вопросов не задавал, коми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давали. Вы спросили, по-прежнему ли у нас с Камиллой товарищеские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казал Данглар, сдавшись. — Opus piscatum — это способ кладки елочкой плоских камней, черепиц и продолговатой гальки, получается что-то вроде рыбьего хребта, откуда и название. Его еще римляне придум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А дальше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ьше ничего. Вы спросили, я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это нужно, Дангл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ы зачем нужны, комиссар? Мы, люди, — здесь, на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Данглару было плохо, его снова и снова терзал вопрос о бескрайнем космосе, на который не существовало ответа, а вместе с ним — вопросы о взрыве солнца через четыре миллиарда лет и о злосчастном и тревожном недоразумении по имени Человечество, посаженном на комок земли, заблудившийся во Вселе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неприятности? — встревожился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ятного м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ти сп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йдите куда-нибудь, Данглар, послушайте Освальда или Анжельбера. В Париже их тоже хоть отбавля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акими именами вряд ли. И что они мне скаж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брошенные рога не идут ни в какое сравнение с рогами убитого ол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у плотнорогих лоб растет нар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лейтенант Ретанкур тоже наверняка не спит и можно пойти поболтать с ней ча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озможно, — сказал Данглар, помолч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чувствовал нотки облегчения в голосе своего помощника и повесил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имаешь, Том? — он положил руку на головку сына. — Они добавляют в стенку рыбий хребет, только не спрашивай зачем. Раз Данглар в курсе, мы можем про это забыть. А книгу мы выкинем, нас от нее му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ило Адамбергу положить руку на головку малыша, как тот засыпал, как, впрочем, и любой другой младенец. И взрослый. Через несколько секунд, когда Тома закрыл глаза, Адамберг убрал руку и внимательно посмотрел на свою ладонь, не очень, впрочем, удивившись. В один прекрасный день он, может быть, поймет, сквозь какие поры его пальцев выходит сон. А нет — и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верещал его мобильный. Ариана Лагард звонила из морга, и бодрости ее голоса можно было позавид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нутку, я только малыша поло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бы ни послужило поводом для ее звонка — а звонила она явно не просто так, — на создавшемся безрыбье сам факт, что Ариана о нем вспомнила, взбудоражи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рез на горле — я говорю о Диале — представляет собой горизонтальную линию. То есть рука, державшая лезвие, находилась не ниже и не выше точки удара, что было бы в случае ранения, нанесенного по касательной. Как в Гавре. Улавливаешь мыс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сказал Адамберг, перебирая пальчики на ножке младенца, круглые, как горошины, выложенные рядком в стручке. Он растянулся на кровати, чтобы вникнуть в модуляции ее голоса. По правде говоря, на технические подробности ему было решительно наплевать — просто хотелось понять, почему Ариана считает, что убила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ст Диалы — 1,86. Основание сонной артерии находится на высоте 1,54 ме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пус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ар будет нанесен горизонтально, если кулак нападающего находится ниже уровня его глаз. Что нам дает убийцу ростом 1,66. Произведя такие же расчеты с Пайкой — а ему нанесли удар под легким уклоном, ангуляция налицо, — получаем убийцу ростом от 1,64 до 1,67 — в среднем 1,655 метра. Скорее всего — 1,62, если вычесть высоту кабл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162 сантиметра, — зачем-то уточн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гораздо ниже среднего роста мужчины. Это женщина, Жан-Батист. Что касается уколов на сгибе локтя, то в обоих случаях она попала прямо в в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фессиона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ооруженная шприцем. Учитывая размер отверстия и то, как был сделан укол, это не просто иголка или була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 что-то ввели до того, как у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им не вводили. То есть им ввели именно ни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то? Ты хочешь сказать — воз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дух — это все, что угодно, только не ничто. Она ничего им не ввела, она просто сделала ук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роп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ли не хотела. Она уколола их уже после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нажал на отбой и задумался. О старом Лусио и о том, не чешется ли у Диалы и Пайки незаконченный укол на мертвой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м 21 марта комиссар, не спеша, поприветствовал все без исключения деревья и веточки по дороге от дома на работу. Даже в дождь, который лил не переставая с того дня, как град обрушился на Жанну д'Арк, дата заслуживала почета и уважения. Даже если в этом году Природа явно запаздывала, отвлекшись на какие-то свои неведомые свидания, или просто валялась в постели, как Данглар, раз в три дня позволявший себе такую роскошь. Природа — дама капризная, думал Адамберг. Нельзя от нее требовать, чтобы все было готово к утру 21-го, учитывая астрономическое число почек и невидимых глазу личинок, корней и ростков, на которые тоже требуется бешеная энергия. По сравнению с ее подвигом нескончаемые будни уголовного розыска казались маковой росинкой, детской забавой, и поэтому Адамберг со спокойной совестью то и дело застывал на краю троту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бросился навстречу комиссару, не дожидаясь, пока тот неторопливо пересечет так называемый Зал соборов, где проходили общие совещания, чтобы разложить по цветку форситии на столы шести представительниц прекрасного пола в уголовном розыске. Долговязое тело майора, которое, казалось, оплыло когда-то, как свеча, лишив своего обладателя плеч, размягчив ему торс и искривив ноги, не было приспособлено к быстрой ходьбе. Адамберг всегда с интересом наблюдал за своим замом в забеге на длинные дистанции, опасаясь, что рано или поздно тот просто потеряет руку или н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ас искали, — задыхаясь, выговори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тдавал дань, капитан, а теперь честв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начало двенадцатого, черт поб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ртвые часов не наблюдают. С Арианой я встречаюсь только в четыре. Утром она спит. Никогда не забывайте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 мертвых, а о Новичке. Он вас прождал два часа. Он уже трижды записывался к вам на прием. Приходит и сидит тут, как бедный родствен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Данглар. У меня было свидание поважнее, назначенное год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есной, а она такая обидчивая. Если вы не окажете ей должного уважения, она уйдет и будет дуться. Пойди ее поймай потом. А Новичок сам вернется. Какой такой Новичок, кст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возьми, новый лейтенант, который замещает Фавра. Два часа про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он из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ыж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Хоть какое-то разнообраз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он брюнет, но с рыжими прядями внутри. Полосатый, как зебра. Я впервые такое ви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м лучше, — сказал Адамберг, положив последний цветок на стол лейтенанта Виолетты Ретанкур. — Если уж на то пошло, в новичках должно быть хоть что-то но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сунув вялые руки в карманы весьма элегантного пиджака, наблюдал, как огромная Виолетта Ретанкур вставляет желтый цветочек в бутонье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то совсем новый, даже чересчур, на мой вкус. Вы читали его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рывками. В любом случае испытательный срок — пол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обирался уже распахнуть дверь в свой кабинет, но Данглар останови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шел. Заступил на пост в чу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Камиллу охраняет именно он? Я просил опытных полицейс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никто, кроме него, не согласился на эту чертову каморку. Все остальные слом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овичок — козел отпу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авн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три недели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ите ему на смену Ретанкур. Она-то уж точно выси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а сама вызвалась. Но тут есть одна неувяз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может быть неувязочка с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единственная. Она в этом чулане пошевелиться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толстая, — задумчиво с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толстая, — подтверди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волшебные формы спасли мне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 но она все равно не в состоянии двинуться в чулане. А это значит, что она не может сменить Нови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Сколько ему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рок 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а что он похо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мысле эстетики и соблазнибель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такого слова — соблазнибе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почесал в затылке, что свидетельствовало о крайней степени растерянности. Каким бы изощренным ни был ум Данглара, он терпеть не мог, как и все мужчины, комментировать внешний вид собратьев по полу и прикидывался, что ничего не слышал, ничего не знает. А Адамбергу позарез надо было выяснить, что собой представляет мужик, который вот уже три недели несет вахту у дверей Камил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 выглядит? — не отступ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ничего себе, — с сожалением призна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не облом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меня не Камилла беспокоит, а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й не все р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ничего себе до какой степ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оен как тополь, кривая улыбка, печальны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не обломится, — повтор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х мужиков на земле не перебь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х — нет, а мужиков с печальным взглядом —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совещание, — внезапно сказал Данглар, взглянув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звание «Зал соборов» придумал, конечно, Данглар. Сейчас на общий сбор явились все двадцать семь служащих уголовного розыска. Майор на этом не остановился. Он пытался, например, вбить в голову полицейских термин «коллоквиум», призванный сменить удручавшее его «совещание». Интеллектуальный авторитет Адриена Данглара был столь велик, что все подчинялись его выбору, даже не задаваясь вопросом о его уместности. Новые слова, предложенные майором, словно лекарство, в благотворном действии которого никто не сомневается, усваивались так быстро, что дать задний ход уже было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делал вид, что мелкие лингвистические неурядицы не имеют к нему никакого отношения. Его послушать, получалось, что эти устаревшие термины сами вынырнули из глубины веков, чтобы пропитать собою стены зданий, словно древняя вода, сочившаяся по подвалам. «Приемлемое объяснение», — признал Адамберг. «А что такого?» — отозвался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локвиум начался с обсуждения убийств на Порт-де-ла-Шапель и смерти шестидесятилетней женщины в лифте от сердечного приступа. Адамберг быстро пересчитал своих подчиненных — троих не хва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Керноркян, Меркаде и Жюст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Философов», — сказал Эсталер. — Они уже почти законч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множество убийств, свалившихся за эти два года на Контору, не смогли погасить изумленную радость, сиявшую в зеленых глазах бригадира Эсталера, самого юного в их компании. Длинный, тощий Эсталер вечно жался к массивной и несокрушимой Виолетте Ретанкур, к которой он относился почти с религиозным благоговением и ни на шаг от нее не отх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ропите их, — приказал Данглар. — Не думаю, что они уже «почти закончили» обсуждать философскую концеп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айор, всего лишь пить кофе.</w:t>
      </w:r>
    </w:p>
    <w:p>
      <w:pPr>
        <w:pStyle w:val="Style15"/>
        <w:ind w:firstLine="567"/>
        <w:rPr/>
      </w:pPr>
      <w:r>
        <w:rPr>
          <w:rFonts w:cs="Times New Roman" w:ascii="Times New Roman" w:hAnsi="Times New Roman"/>
          <w:sz w:val="22"/>
          <w:szCs w:val="22"/>
        </w:rPr>
        <w:t>Адамбергу было решительно все равно, как именовать рабочие совещания — собраниями или коллоквиумами. Он никогда не испытывал особой страсти к коллективным обсуждениям, увиливал как мог от раздачи поручений, и эти массовые пятиминутки доставали его до такой степени, что он даже не помнил, удалось ли ему хоть раз дослушать все до конца. Рано или поздно мысли уносили его прочь от этого зала, и издалека — откуда, интересно? — до него доносились только обрывки фраз, лишенные смысла, что-то на тему местожительства, допросов и слежек. Данглар внимательно следил за уровнем тумана в карих глазах комиссара и дергал его за руку, когда мутная дымка достигала опасной отметки. Что он и сделал в данный момент. Адамберг реагировал на сигнал и спускался на землю, выйдя из ступора — так многие определяли его состояние, — который был для него жизненно необходимой лазейкой в иные пространства, где он в одиночку нащупывал ходы и двигался в непредсказуемом направлении. Весьма туманном, по мнению Данглара. Весьма, соглашался Адамберг. Сейчас речь шла о смерти в лифте. Героями дня стали лейтенанты Вуазне и Морель, которые догадались, что тут не все чисто, и доказали, что лифт был поврежден специально. Готовился арест супруга покойной, развязка драмы была близка. Эта история оставила в душе Адамберга лишь легкий печальный след, как бывало всегда, когда он неожиданно сталкивался с грубой реальностью.</w:t>
      </w:r>
    </w:p>
    <w:p>
      <w:pPr>
        <w:pStyle w:val="Style15"/>
        <w:ind w:firstLine="567"/>
        <w:rPr/>
      </w:pPr>
      <w:r>
        <w:rPr>
          <w:rFonts w:cs="Times New Roman" w:ascii="Times New Roman" w:hAnsi="Times New Roman"/>
          <w:sz w:val="22"/>
          <w:szCs w:val="22"/>
        </w:rPr>
        <w:t xml:space="preserve">Следствие по делу об убийстве на Порт-де-ла-Шапель вполне вписывалось в обычный набор преступлений с целью ограбления. Одиннадцать дней назад чернокожий громила и белый толстяк были найдены мертвыми, один в тупике Ге, другой в тупике Кюре. Удалось выяснить, что Диала Тунде, чернокожий верзила двадцати четырех лет, продавал шмотки и пояса под мостом возле Порт-де-Клиньянкур, а белый толстяк Дидье Пайо по прозвищу Пайка, двадцати двух лет, облапошивал народ в бонто </w:t>
      </w:r>
      <w:r>
        <w:rPr>
          <w:rFonts w:cs="Times New Roman" w:ascii="Times New Roman" w:hAnsi="Times New Roman"/>
          <w:i/>
        </w:rPr>
        <w:t>{Игра, в которой надо угадать три перевернутые карты.}</w:t>
      </w:r>
      <w:r>
        <w:rPr>
          <w:rFonts w:cs="Times New Roman" w:ascii="Times New Roman" w:hAnsi="Times New Roman"/>
          <w:sz w:val="22"/>
          <w:szCs w:val="22"/>
        </w:rPr>
        <w:t xml:space="preserve"> в центральном ряду блошиного рынка. Они не были знакомы, и их единственным общим знаменателем оказались невероятные размеры и грязь под ногтями. И вот тут Адамберг уперся и, непонятно почему, ни за что не хотел передавать дело в Наркот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прос соседей в безнадежных лабиринтах промозглых комнатушек и навечно запертых туалетов ничего не дал, равно как и посещение всех забегаловок означенного сектора. Матери умерших, вне себя от горя, заверили, что их сыночки были чудными мальчиками, одна продемонстрировала маникюрные щипчики, другая — шаль, подаренные месяц назад. Бригадир Ламар, съежившись от смущения, вышел оттуда сам не с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рушки мамы... — сказал Адамберг. — Если бы только мир мог соответствовать мечтам старушек м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воцарилось ностальгическое молчание, словно каждый из присутствующих, вспомнив о розовых мечтах собственной старушки мамы, задумался, удалось ли ему или ей хоть как-то этой мечте соответствовать и сильно ли они отклонились от кур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танкур исполнила мамину мечту не в большей степени, чем все остальные. Мама воображала ее обворожительной блондинкой-стюардессой, успокаивающей пассажиров в салоне самолета. Но едва Виолетта достигла половой зрелости, как этот светлый образ сошел на нет под давлением 110-килограммового веса при росте 1,80. Остались от него лишь цвет волос и выдающиеся способности к утешению. Позавчера, например, ей удалось пробить брешь в глухой стене, выросшей на пути след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топтавшись неделю на одном месте, Адамберг отчаялся и решил забрать у Ретанкур убийство на семейной почве в элегантном особняке в Реймсе, следствие по которому она уже заканчивала, и перебросил ее на Клиньянкур — словно волшебной палочкой взмахнул, сам не зная зачем. Он пристегнул к ней лейтенанта Ноэля — амбала с оттопыренными ушами, вечно закованного в кожаную куртку. У Адамберга не сложились с ним отношения, но Ноэль был способен защитить Ретанкур, если что. В итоге она встала на его защиту, чего и следовало ожидать. Допрос в кафе закончился потасовкой, которая выплеснулась потом на улицу. Массивное наступление Ретанкур утихомирило распалившихся драчунов, и ей удалось вырвать Ноэля из лап трех отморозков, которые явно собирались его замочить. Этот эпилог весьма впечатлил хозяина бистро, уставшего от вечных разборок. Забыв на время о законе молчания, царившем на блошином рынке, и впав, вероятно, в тот же экстаз, что и Эсталер, он догнал Ретанкур и переложил свое тяжкое бремя на ее пл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доложить, Ретанкур быстро развязала и снова завязала короткий хвостик — жалкие остатки детской робости, подум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милио, хозяин кафе, говорит, что Диала и Пайка действительно не были раньше знакомы. Они промышляли в разных секторах огромного рынка и никогда не пересекались, хотя их и разделяли каких-нибудь пятьсот метров. Такое густое зонирование привело к возникновению целых племен, представители которых никогда не смешиваются между собой во избежание стычек и проблем. Эмилио уверяет, что Диала и Пайка просто вместе попали в одно дерьмо, и не по своей воле, а по вине чужака, незнакомого с законами ры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жак, — сказал Ламар, выйдя из спя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спомнил, что застенчивый Ламар был родом из Гранвиля, то есть из Нижней Норман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милио считает, что их выбрали за мускулатуру: для насильственных действий, запугивания или драки. В любом случае дело было сделано, потому что за два дня до убийства они зашли к нему выпить. Он впервые видел их вместе. Было около двух часов ночи, Эмилио собрался закрывать кафе, но побоялся их трогать, потому что оба парня были на взводе, выпивши и с полными карманами баб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нег не нашли — ни при них, ни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йца мог все заб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милио удалось что-то усл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му плевать было, он просто сновал туда-сюда, пока убирал. Но поскольку парни остались одни, они трепались без всяких предосторожностей. Трещали, как поддатые сороки. Эмилио понял, что им классно заплатили за работу, которая заняла всего один вечер. Никаких намеков на разборки, ничего такого. Дело было в Монруже, и заказчик бросил их там, как только они все закончили. В Монруже — в этом Эмилио уверен. Больше ничего особенного они не сказали. Эмилио сделал им сандвичи. Они все повторяли, что и тут плита сломалась. Почему-то их это очень веселило. Часов около трех они убрались восвоя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ркотой тут и не пахнет, — упорствов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ануне вечером в Нормандии он получил кучу сообщений от Мортье, но так и не ответил ему. Конечно, он мог бы в качестве аргумента привести ему неколебимую уверенность матери, клявшейся, что Диала не притрагивался к наркотикам. Но для начальника Наркотдела уже сам факт, что у подозреваемого имеется чернокожая старушка мама, указывал на его вину. Адамберг добился от окружного комиссара отсрочки, которая истекала через два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танкур, — продолжил комиссар, — Эмилио ничего не заметил у них на руках, на одежде? Грязь,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воните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объявил перерыв, Эсталер вскочил. Бригадир питал страсть к вещам, которые решительно никого не интересовали, — он запоминал, например, мелкие детали, касающиеся каждого из присутствующих. Сейчас он поспешил принести двадцать восемь пластиковых стаканчиков на трех подносах, поставив перед каждым его любимый напиток — кофе, какао, чай — слабый, крепкий, с молоком и черный, с сахаром и без, один, два кусочка, ни разу при этом не сбившись. Он знал, например, что Ретанкур пьет крепкий кофе без сахара, но тем не менее ей нужна ложечка, чтобы помешивать просто так. Он бы не забыл это ни за что на свете. Неизвестно, какое такое особое удовольствие доставляло бригадиру это упражнение, превращавшее его в юного услужливого па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танкур вернулась с телефоном, и Эсталер подвинул ей кофе без сахара с ложечкой. Она поблагодарила его улыбкой, и счастливый молодой человек сел рядом с ней. Судя по всему, Эсталер так и не осознал, что работает в уголовном розыске, и существовал тут с беззаботностью подростка, попавшего в компанию своих ребят. Еще немного, и он ночевал бы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их были грязные руки, все в земле, — сказала Ретанкур. — И ботинки тоже. Когда они ушли, Эмилио вымел из-под их столика засохшую грязь и грав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нам это дает? — спросил Мордан, вытянув голову прямо из сгорбленного туловища, — он напоминал большого пузатого аиста, опустившегося на край стола. — Они, что ли, в саду рабо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земле копались, в любом случа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верим скверы и пустыри Монр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и забыли в сквере? И при чем тут тяжелый гру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умайте, — сказал Адамберг, внезапно ослабив хватку и потеряв всякий интерес к коллоквиу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ф перевозили? — предположил Мерка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будешь делать с сейфом в с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ридумай что-нибудь такое же тяжелое, — ответил Жюстен. — Настолько тяжелое, что понадобились два амбала, не чурающиеся никакой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Щекотливая, должно быть, работенка, если им пришлось потом пасть заткнуть, — сказал Ноэ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рыли яму, чтобы закопать тело, — предположил Керноркя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умаешь, — отмахнулся Мордан, — тут можно и самому спра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яжелое тело, — уточнил Ламар. — Из бронзы или камня — типа стат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тебе хоронить стат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казал, что мне надо похоронить стат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ы будешь с ней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е своровал из общественного места, — заявил, подумав, Ламар, — и собираюсь увезти и продать. Спекуляция произведениями искусства. Знаешь, сколько стоит статуя с фасада Нотр-Д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сплошь подделки, — вмешался Данглар. — Давай лучше из Шар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сколько стоит статуя с фасада Шартрского соб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уда я знаю? Немереные ба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Адамберга доносились уже только бессвязные обрывки фраз — сад, статуя, бабки. Данглар тронул его з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йдем с другого бока, — сказал он, глотнув кофе. — Ретанкур вернется к Эмилио. Взяв с собой Эсталера, у него глаз — алмаз, и Новичка — пусть 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вичок сидит в чул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его оттуда вы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же одиннадцать лет в полиции, разве нет? — сказал Ноэль. — Чего его учить, тоже мне мальчика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все вместе возьметесь за его обучение, это ему пойдет на поль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нам надо от Эмилио? — спросила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тки гра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ни заходили к нему две недели назад, коми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на полу пли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ерно-бел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 — усмехнулся Ноэ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огда-нибудь гравий выметали? Так, чтобы ни одно зернышко никуда не закатилось? У Эмилио бистро, а не хоромы. Если нам повезет, какой-нибудь камешек лежит себе в углу и только нас и ж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я правильно поняла, — уточнила Ретанкур, — мы идем туда искать камеш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Порой былая неприязнь Ретанкур к Адамбергу давала о себе знать, хотя они раз и навсегда выяснили отношения в Квебеке, выиграв сражение, сплотившее их на всю жизнь. </w:t>
      </w:r>
      <w:r>
        <w:rPr>
          <w:rFonts w:cs="Times New Roman" w:ascii="Times New Roman" w:hAnsi="Times New Roman"/>
          <w:i/>
        </w:rPr>
        <w:t>{См.: Фред Варгас. Игра Нептуна.}</w:t>
      </w:r>
      <w:r>
        <w:rPr>
          <w:rFonts w:cs="Times New Roman" w:ascii="Times New Roman" w:hAnsi="Times New Roman"/>
          <w:sz w:val="22"/>
          <w:szCs w:val="22"/>
        </w:rPr>
        <w:t xml:space="preserve"> Ретанкур, приверженка позитивистов, полагала, что расплывчатые указания Адамберга вынуждали членов его команды действовать вслепую. Она упрекала комиссара в наплевательском отношении к умственным способностям коллег и в нежелании сделать усилие, чтобы хоть что-то прояснить и перекинуть им мостик через болото. Ретанкур прекрасно все понимала. Это было выше его сил. Комиссар улыбнулся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лейтенант. Терпеливый беленький камешек в густом лесу. Он приведет нас прямиком на поле брани, как камешки, которые бросал Мальчик-с-пальчик, привели его к дому людо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было не совсем так, — поправил Мордан, специалист по сказкам, легендам и прочим страшилкам. — Камешки привели его к дому родителей, а не людо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Мордан. Но мы-то ищем людоеда. Поэтому и действовать будем иначе. В любом случае шестеро мальчиков попали к людоеду,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еро, — сказал Мордан и показал на пальцах, — но к людоеду они попали только потому, что у них не было камеш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ы их и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и там есть, — не сдавалась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утверждение Адамберга, взятое с потолка, а вернее, с его личного небосвода, куда никому другому не было доступа, положило конец коллоквиуму. Все встали, сложили стулья, выбросили стаканчики, и Адамберг знаком подозвал к себе Ноэ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чайте базар, Ноэль, — сказал он ми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она полезла, я бы и без нее спра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против трех отморозков с железными прутьями? Нет, Ноэ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от них отделался, но Ретанкур решила поиграть в ковбо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И если женщина помогла вам, это еще не значит, что вы опозорены на всю оставшуюся жиз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женщина, а трактор, тягловый скот, ошибка природы. И я ей ничем не обяз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ровел по щеке тыльной стороной ладони, словно проверяя степень небритости, — верный признак того, что его флегма дала трещ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помните, лейтенант, почему ушел Фавр вместе со своей бесконечной зловредностью. Свято место пусто не бывает, но в данном случае его совершенно необязательно за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то Фавра я не занимаю, я на своем месте и ни под чью дудку плясать не собир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ется. В противном случае отправитесь решать свои хореографические проблемы куда-нибудь еще. Нашли дура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что нашел. Вы Эсталера слышали? А Ламара с его статуей? А Мордана с людое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смотрел сначала на одни часы, потом на друг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ю вам два с половиной часа, чтобы проветриться и прочистить мозги. Спуститесь к Сене, полюбуйтесь пейзажем и возвраща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дописать рапорты. — Ноэль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еня не поняли, лейтенант. Это приказ, боевое задание. Идите и возвращайтесь в здравом уме. И если понадобится, вы будете этим заниматься каждый день, в течение года, до тех пор, пока не поймете, о чем кричат чайки. Катитесь, Ноэль, и по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войти в дом Камиллы и выгнать оттуда Новичка, Адамберг изучил собственные глаза в зеркальце заднего вида первого попавшегося автомобиля. «Ну и ладно, — заключил он, распрямляясь. — От меланхолика слы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ся на восьмой этаж и подошел к ее двери. Знакомые тихие звуки — Камилла пыталась усыпить младенца. Адамберг объяснял ей, как класть руку ему на головку, но у нее все равно ничего не получалось. На этом участке он шел с опережением, отставая на всех осталь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от из чулана, служившего убежищем полицейскому, не доносилось ни звука. Новичок-меланхолик с печальными глазами и очень ничего себе заснул. Вместо того чтобы охранять Камиллу, как ему было приказано. Адамберг постучал, испытывая неудержимое желание устроить ему головомойку — явно незаслуженную, учитывая, что многочасовое сидение взаперти в этой каморке усыпило бы кого угодно, тем более меланхол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тут-то было. Новичок тут же открыл дверь, зажав сигарету между пальцев, и слегка поклонился, показывая, что узнал. Не проявляя ни особой тревоги, ни излишнего почтения, он просто пытался поскорее отмотать свои мысли обратно, словно скот загонял в стойло. Адамберг пожал ему руку, беззастенчиво разглядывая его. Мягок, но не слишком. Просто темперамент и вспыльчивость спрятаны глубоко на дне его и впрямь печальных глаз. Что касается внешности, то Данглар, будучи профессиональным пессимистом, побежденным еще до начала битвы, слишком мрачно смотрел на вещи. Да, очень ничего себе, но скорее ничего, чем очень, если уж на то пошло. К тому же он был лишь чуть-чуть выше Адамберга. Правда, шире в плечах, а тело и лицо — словно в нежной оболо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 сказал Адамберг. — Я пропустил нашу встре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страшного. Мне сказали, у вас срочные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рошо поставленный голос, легкий, без помех. Ничего себе, приятный. Новичок затушил сигарету в карманной пепель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срочные дела, эт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редное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аступление вес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ответил Новичок, помолчав не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роходит наблю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сконечно и бессмыс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интерес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ич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восходно, заключил Адамберг. Ему повезло — у Новичка проблемы со зрением, он не в состоянии вычленить Камиллу из тысячи ей подоб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вободны. Полицейские из тринадцатого округа придут вам на см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ямо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вичок бросил взгляд на чулан. Что он там забыл? Нет, ничего, просто печаль в его глазах создавала впечатление, что он дольше, чем все остальные, сосредотачивается на окружающих предметах. Он собрал книги и вышел не оборачиваясь, даже не взглянув на дверь Камиллы. Слепец и олух, право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заблокировал автоматический переключатель света и присел на верхнюю ступеньку, показав коллеге место рядом. За долгие годы бурной жизни с Камиллой он привык к этой лестничной площадке, равно как и к самой лестнице, у каждой из ступенек которой было свое имя — нетерпение, равнодушие, измена, горечь, сожаление, измена, возврат, угрызения совести и так далее, по спир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думаете, сколько тут ступенек? — спросил Адамберг. — Девян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 во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жет быть. Вы считаете ступень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человек организованный, это отмечено в моем личном де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ядьте, ваше дело я просто пролистал. Вы знаете, что вас перевели к нам на испытательный срок и что наш разговор ничего не изме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вичок покачал головой и сел на деревянную ступеньку. В нем не было наглой самоуверенности, но не чувствовалось и трепета. Адамберг заметил наконец рыжие пряди, беспорядочно мелькавшие в его темных волосах. Они вспыхивали странным блеском в электрическом свете, и казалось, что эту волнистую и густую шевелюру не возьмет ни одна расче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т пост было много кандидатов, — сказал Адамберг. — За какие такие достоинства вас допустили до фи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блату. Я близко знаком с окружным комиссаром Брезийоном. Выручил когда-то его младшего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 интересовалась уголовная 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ия нравов. В интернате, где я препода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вы полицейский не по рожд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бирался стать учител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же вас к нам зане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вичок закурил. Мощные квадратные руки. Очень ничего себе, привлекате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вная история, — предполож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лужила в полиции, и я решил, что разумнее будет последовать за ней. Но она ушла от преследования, а я остался с полицией на р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с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вам этот пост? Хотите остаться в Пар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уголовном розы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навел справки, меня это устра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вы у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чего, самого раз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я ничего не знаю. Даже вашего имени. Вас все еще зовут Нович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йренк. Луи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йренк, — сосредоточенно повторил Адамберг. — Откуда у вас такие рыжие волосы, Вейренк? Я страшно заинтригов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же, коми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вичок отвернулся, на мгновение прикрыв глаза. Досталось ему, догадался Адамберг. Вейренк выдохнул дым к потолку, пытаясь дать более распространенный ответ, но не решился. Когда он сидел так, замерев, его верхняя губа чуть приподнималась справа, словно ее тянули за ниточку, и этот изгиб придавал его лицу особую прелесть. И еще опущенные треугольником глаза с вздернутой запятой ресниц. Опасный дар комиссара Брезий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бязан вам отвечать, — сказал наконец Вейрен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бяз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явившись к своему новому сотруднику с одной лишь целью удалить его от Камиллы, почувствовал, что их беседа скрипит, как несмазанная телега, но объяснения этому не находил. Хотя оно, думал он, где-то неподалеку и вполне постижимо. Адамберг спустился взглядом по перилам, по стене, потом пересчитал ступеньки, одну за другой, вниз, в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было знакомо это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ша фамилия, вы ска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йренк де Бильк, — поправил Адамберг. — Луи Вейренк де Бильк, вот как звучит ваше имя пол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записано в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ы род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Арра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ороге, я полагаю. Вы не похожи на уроженца Сев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жет быть. Вы гасконец, беар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правильно. Беарнец родом из долины Осс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вичок снова моргнул, словно внезапно сд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фамилия совпадает с названием вина, легко попасться. Сорт винограда Вейренк де Бильк растет на склонах долины Осс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это смущ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Гасконцы — ребята непростые. Печальные нелюдимы с нежной душой, но ироничные и упрямые. Неутомимые трудяги. Характер интересный, если только удается его вынести. Некоторые не вынос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пример? У вас проблемы с беарн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 собой. Подумайте сами, лейтен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вичок чуть отступил, как зверь, пытающийся изучить против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йренк де Бильк — малоизвестный сорт вина, — зам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му не извест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что нескольким виноделам и жителям долины Осс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жителям соседней дол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ины Г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как все просто. Вы что, разучились узнавать пиренеица, столкнувшись с ним лицом к 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темнова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ережив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ольно-то и хоте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вы думаете, что случится, если уроженец долины Оссо будет работать под одной крышей с уроженцем долины Г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задумались, разом уставившись в стену на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 сказал Адамберг, — найти общий язык со своим соседом труднее, чем со своим чуж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вое время между долинами было не все гладко, — подтвердил Новичок, не сводя взгляда со ст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а клочок земли готовы были глотку пор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травин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вичок встал и сделал круг по лестничной площадке, засунув руки в карманы. Тема закрыта, заключил про себя Адамберг. Вернемся к ней позже и по возможности иначе. Он тоже подн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прите чулан и отправляйтесь в Контору. Лейтенант Ретанкур ждет вас, чтобы ехать на Порт-де-Клинья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махнул ему рукой на прощанье и спустился на пролет ниже в дурном расположении духа. Настолько дурном, что забыл блокнот с рисунками на верхней ступеньке, придется подниматься обратно. На площадке седьмого этажа он услышал прорывающийся сквозь сумерки изысканный голос Вейр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итесь, господин! Едва я сделал ш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ут же проклят был, и не могу понять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ваша доброта сулила столько благ —</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м вызвал мой приход подобные прокля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аженный Адамберг бесшумно преодолел последние ступень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злодеяние? В том, чтобы встретить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олине, подле вас? Неужто вам оби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нам на небесах одно и то же ви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стоял, прислонившись к косяку чулана, опустив голову, и рыжие слезы блестели у него в волос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дали боги мне, точь-в-точь как дали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тем же тропам пробираться и холм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новый помощник скрестил на груди руки и сам себе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енько, — протянул коми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йтенант удивленно поднял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тоже сказано в моем деле, — словно извиняясь, прогов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это в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смутившись, запустил пальцы в свою шевелю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ордо комиссар от этого на стенку лез. В Тарбе тоже. И в Нев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то, не можете сдерж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ы, я не могу, и это — безусло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вь прародителя взывает: се — грехо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м это удается? Наяву? Во сне? Под гипно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у нас семейное, — сказал Вейренк сухо. — Ничего не под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ли семейное, тогда 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вздернул губу и беспомощно развел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лагаю вместе со мной поехать в Контору. Чулан вам не идет на поль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о правда, — согласился Вейренк, и в животе у него что-то сжалось при мысли о Ками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комы с Ретанкур? Она отвечает за ваше обу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новости на Клиньянку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вости будут, если мы найдем камешек, закатившийся под стол. Ретанкур вам наверняка все расскажет, она не в восторге от этого зад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вы не хотите передать дело в Наркотдел? — зажав книжки под мышкой, спросил Вейренк, когда они спуск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пустил голову, не отвеч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тите говорить? — настаивал лейтен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Просто не знаю,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подождал, держась за перила. Он слишком много слышал об Адамберге, чтобы не считаться с его причуд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аши покойники, — произнес наконец комиссар. — Они попались в силки, в паутину, в ловушку. В тень, если хотите, и запутались в ее склад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спокойный взгляд Адамберга уперся в какую-то точку на стене, словно там он мог отыскать недостающие слова и облечь в них мысли. Потом он бросил эту затею, и они спустились. В подъезде Адамберг снова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жде чем мы выйдем на улицу и станем коллегами, — сказал он, — скажите мне, откуда у вас такие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уверен, что моя история вас устр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мало что может не устроить, лейтенант. Или задеть. Но я могу возму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етстве на меня напали мальчишки. В винограднике. Мне было восемь лет, им — по тринадцать-пятнадцать. Банда из пяти гадов. Они не могли нас прос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ноградник принадлежал отцу, его вино пользовалось успехом, возникла конкуренция. Они придавили меня к земле и раскромсали голову железяками. Потом прокололи желудок осколком сте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застыл, вцепившись пальцами в круглую ручку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ать? — спросил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ушли, а я валялся на земле с распоротым животом и четырнадцатью ранами на голове. На шрамах потом отросли волосы, только рыжие. Неизвестно почему. На долгую пам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стоял немного, уставившись в пол, потом поднял глаза на лейтенан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меня должно было не устроить в вашей ис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вичок поджал губы, и Адамберг посмотрел ему прямо в темные зрачки, и ничто не могло заставить его отвести взгляд. Да, глаза у него печальные, но не всегда и не со всеми. Оба горца уставились друг на друга, словно бараны перед схваткой. Лейтенант, скупо махнув рукой в знак поражения, отвернулся пер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канчивайте свою историю,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ак необход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ем, что заканчивать истории — это наша работа. Если вы их только начинаете, возвращайтесь в школу. Если собираетесь дойти до конца, оставайтесь полицейс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ественно. Поэтому вы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колебался, задрав губу в деланной улы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 парни были родом из долины Г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моей дол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Вейренк. Продолж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ятеро парней пришли из долины Гава. Из деревни Кальд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вернул ручку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и, Вейренк, — сказал он тихо. — Поищем камеше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етанкур всей своей массой рухнула на видавший виды пластиковый стул в кафе Эмил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ико извиняюсь, — сказал он, подойдя, — но если тут все время будут торчать полицейские, я вынужден буду закры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йди мне камешек, Эмилио, и я оставлю тебя в покое. И еще три кружки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е, — поправил ее Эсталер. — Не выношу пиво, — извинился он, по очереди посмотрев на Новичка и Ретанкур. — Не знаю почему, но у меня от него голова круж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сех кружится, — возразила Ретанкур, не переставая изумляться неизлечимому простодушию этого двадцатисемилетнего маль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о что, — сказал Эсталер. — И это в порядке вещ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росто в порядке вещей, это и есть наша ц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сталер нахмурился. Меньше всего ему хотелось, чтобы Ретанкур почудился упрек в его словах. Если она в рабочие часы заказывает пиво, значит, это не только разрешено, но даже поощря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при исполнении, — сказала Ретанкур, улыбнувшись. — Мы ищем камешек. А это разные вещ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ердишься на него, — догадался молодо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танкур подождала, пока Эмилио принесет пиво. И выпила за здоровье Нови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о пожаловать. Не могу запомнить твою фамил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йренк де Бильк, — сказал Эсталер, радуясь, что запомнил все пол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атит и Вейренка, — предложила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 Билька, — уточнил Нови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частицы не обойдеш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з вина. Это название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придвинул свою кружку, но не чокнулся. Он уже наслышан был о сверхъестественных талантах лейтенанта Виолетты Ретанкур, но не понимал пока, почему все сотрудники уголовного розыска относились к этой крупной толстой блондинке, в меру грубоватой и веселой, с такой опаской, уважением и были настолько ей преда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а него сердишься, — глухо повторил 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танкур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имею против кружки пива на Порт-де-Клиньянкур. Если уж ему приспич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а него сердиш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сталер мрачно потупился. Противостояние, а то и просто поведенческая несовместимость Адамберга и его помощницы не давали ему покоя. Служение кумирам не терпело компромиссов. Он бы ни за что не бросил одного ради другого. Организм молодого человека заряжался только от душевной энергии, все остальные флюиды отметались — будь то здравый смысл, расчет или интеллект. Будучи совершенно особым механизмом, работающим только на топливе без примесей, Эсталер представлял собой редкую и хрупкую систему. Ретанкур знала это, но ей недоставало деликатности, чтобы подстроиться под него, да и желания особ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читает, что это необходимо, — не отставал 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ело надо передать в Наркотдел, — сказала Ретанкур и сложила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говорит —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камешка не найд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говорит — най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сталер, говоря о комиссаре, ограничивался, как правило, местоимением «он». Он, Жан-Батист Адамберг, Бог во плоти, спустившийся с небес в уголовный розыс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ай как знаешь. Ищи камешек, рой землю носом. Только не требуй, чтобы мы ползали с тобой под стол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танкур с удивлением отметила бунтарский всплеск во взгляде бригади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поищу, — заявил молодой человек, неловко поднимаясь. — И вовсе не потому, что в Конторе все принимают меня за дуралея, ты в том числе. А он — нет. Он смотрит, он знает. Он ищ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сталер перевел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щет камешек, — сказала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в камешках кроются всякие штуки. У них есть цвет, рисунок и история. А ты этого не видишь, Ретанкур, ты ничего не 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например? — спросила Ретанкур, сжимая кружку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умай, лейтен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сталер вскочил порывисто, как подросток, и отправился к Эмилио, скрывшемуся на кух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танкур покрутила кружку и посмотрела на Нови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кая натура, — сказала она. — Иногда взбрыкивает. Он, видишь ли, боготворит Адамберга. Как ты, кстати, с ним пообщался? Норм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н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орочил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то смысле — 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не нарочно. Ему тут сильно досталось в Квебеке. Как он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криво усмехнулся, и Ретанкур оценила это по достоинству. Новичок казался ей очень обаятельным, и она часто смотрела на него, мысленно разбирая по косточкам его лицо и тело, проникая взглядом сквозь одежду, словно мужик, который раздевает взглядом проходящую красотку. Тридцатипятилетняя Ретанкур вела себя как старый холостяк на премьере. Ничем особенно не рискуя. Мир ее чувств был заперт на замок во избежание разочарований. Еще в юности Ретанкур славилась внушительностью храмовой колонны, и девиз ее был соответствующим: пораженчество — лучшая защита от надежды. В отличие от нее лейтенант Фруасси верила во взаимную любовь, упорно поджидала ее за каждым поворотом и уже успела накопить целый ворох сердечных печа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дамберг — особый случай, — сказал Вейренк. — Он вырос в долине 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ты так говоришь, я словно вижу его перед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 собой. Я вырос в соседней доли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 сказала Ретанкур. — Говорят, два гасконца в одной клетке не уживу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сталер продефилировал мимо, даже не взглянув на них, и вышел из кафе, хлопнув дв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шел, — прокомментировала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ернется без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я по вс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 тебя влюб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люблен в меня, как мог бы влюбиться в мужчину, в недостижимый образец для подражания. Типа танка, пулемета, самолета. Наше кредо — береги себя и держись подальше. Ты видел их, то есть нас. Адамберг вечно блуждает неизвестно где. Данглар, известный эрудит, носится за комиссаром, чтобы корабль не ушел в открытое море. Узколобость сироты Ноэля граничит с хамством. Ламар настолько зажат, что ему трудно посмотреть на собеседника. Керноркян боится темноты и микробов. Тяжеловоз Вуазне, стоит отвернуться, погружается в свою любимую зоологию. Скрупулезный Жюстен совестлив до ужаса. Адамберг никак не может усвоить, кто из них Вуазне, а кто — Жюстен, и без конца их путает, но они и не думают обижаться. Фруасси помешана на жратве и любовных переживаниях. С почтительным юношей Эсталером ты уже познакомился. У Меркаде, математического гения, все силы уходят на борьбу со сном. Мордан, приверженец трагического, собрал четыреста томов сказок и легенд. Ну и я, жирная корова-многостаночница, по мнению Ноэля. Тебя-то как сюда занесло, боже 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у меня один план, — туманно ответил Вейренк. — Ты, судя по всему, своих коллег не жалу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же, госпо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ль ваших острых слов плоть превращает в кро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впрямь их точите иль это по опло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танкур улыбнулась и посмотрела на Вейр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я их слышу — все. Все козни их и ка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ищу мотив подобной неприя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гда так выраж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ычка, — объяснил Вейренк и улыбнулся ей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тобой произошло? Я волосы имею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жная авария, головой ударился о ветровое стек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 произнесла Ретанкур. — Ты, значит, тоже вр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сталер, вытянувшись в струнку на тонких ногах, показался в дверях кафе и в два шага оказался у их столика. Он отодвинул пустые кружки, порылся в кармане и выложил на центр стола три серых камешка. Ретанкур, не шелохнувшись, изучила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 белый, и он сказал — один, — напомн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х три, и они сер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ватив камешки, она начала перекатывать их по ладо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дай. А то не ровен час — ты их от него ута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танкур вскинула голову, быстро зажав камешки в кула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рывайся, 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з меня Адамберг бы пропал. Я его вырвала из лап канадских копов. И ты не знаешь и никогда не узнаешь, что я для этого сделала. Поэтому, бригадир, только совершив такой же подвиг во имя Его, ты получишь право на меня кричать. Не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танкур резким движением положила камешки на протянутую ладонь Эсталера. Вейренк заметил, как у молодого человека задрожали губы, и успокаивающе кивнул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проехали, — сказала она, коснувшись плеча бригад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 прошептал Эсталер. — Мне очень нужны эти каме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 что это те сам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ло две недели, Эмилио подметает тут каждый вечер, а по утрам мусор вывоз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т вечер они пришли очень поздно. Эмилио наскоро вымел гравий за дверь. Я поискал там, куда камешки могли попасть, то есть возле стены, у ступеньки, где никто никогда не 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ехали, — решила Ретанкур, натягивая куртку. — У нас осталось всего полтора дня, потом Наркотдел заберет парней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аленьком зальчике, где стоял аппарат с напитками, Адамберг обнаружил самодельный диван, собранный прямо на полу из двух больших квадратных кусков пенопласта, покрытых стареньким одеялом. Диван придавал комнате вид дешевой ночлежки. Наверняка задумка Меркаде, известного сони, чей перманентный недосып не давал покоя его же профессиональной со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ытащил из спасительного агрегата стаканчик кофе и решил испробовать диван на себе. Он сел, поправил спинку и вытянул ноги.</w:t>
      </w:r>
    </w:p>
    <w:p>
      <w:pPr>
        <w:pStyle w:val="Style15"/>
        <w:ind w:firstLine="567"/>
        <w:rPr/>
      </w:pPr>
      <w:r>
        <w:rPr>
          <w:rFonts w:cs="Times New Roman" w:ascii="Times New Roman" w:hAnsi="Times New Roman"/>
          <w:sz w:val="22"/>
          <w:szCs w:val="22"/>
        </w:rPr>
        <w:t>Тут вполне можно было спать. Теплый пенопласт коварно обволакивал тело, создавая иллюзию человеческого присутствия. Почему бы и нет, стоит подумать, но думать Адамберг умел только на ходу. Если вообще это называлось словом «думать». Он уже давно пришел к выводу, что в его случае этот процесс не имел ничего общего с принятым определением. «Мыслить, раз(по)мышлять, доходить своим умом, судить, заключать про себя». И не то чтобы он не пытался размышлять как люди — он честно садился на чистый стул и ставил локти на аккуратно прибранный стол, сжав пальцами лоб и вооружившись ручкой и листом бумаги. Правда, все эти телодвижения только мешали ему выстроить логическую цепочку. Развинченный ум комиссара являл его мысленному взору лишь немую карту, некую магму, которая совершенно не собиралась исторгать из себя хоть что-то, напоминавшее Идею. Зато все состыковывалось, когда он следовал по узким извилистым тропинкам сквозь шумы, слова, запахи, вспышки, воспоминания, образы, пылинки и отголоски. Вот и весь его арсенал, а он при этом руководит двадцатью семью полицейскими уголовного розыска с целью, любил повторять окружной комиссар, достижения Результатов. Ему бы не грех забеспокоиться. Но сегодня Адамберга мучили совершенно иные мушки в гл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тянул руки, потом скрестил их на затылке, оценив по достоинству почин несчастного сони. За окном — дождь и тень, между которыми не было ну решительно ничего об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тив спящего комиссара, Данглар решил не бросать монетку в аппарат. Он попятился и на цыпочках вышел из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плю, Данглар, — сказал Адамберг, не открывая глаз. — Возьмите себе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им ложем мы обязаны Мерка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да, капитан. Я произвожу испыт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найдутся конкур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последователи. Еще немного — и диванов станет шесть, по одному в каждом уг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всего четыре угла, — уточнил Данглар, взгромоздившись на высокий табурет и свесив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юбом случае это удобнее ваших треклятых табуретов. Не знаю, кто их изобрел, но они слишком высокие. Даже до приступки не дотянуться. Сидишь, словно аист на колоколь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шведс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шведы слишком высоки для нас. Вы думаете, это имеет зна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ст. Вам не кажется, что рост влияет на сообразительность, если, например, голова находится на расстоянии 1,9 метра от ступней и кровь тратит столько времени на движение туда-сюда? Может быть, мысли вдали от ног становятся чище? Или наоборот — какой-нибудь Мальчик-с-пальчик соображает лучше остальных, быстрее, точ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ммануил Кант, — сказал Данглар без особого энтузиазма, — был ростом всего полтора метра. А Кант — это воплощенная мысль, строго и безупречно выстрое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там обстояло с т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м так и не воспользов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же плохо, — пробормотал Адамберг, закрывая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счел, что разумнее будет ретироваться к себе в кабинет, от греха пода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нглар, вы ее видите? — спросил Адамберг ровным голосом. —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ор вернулся и посмотрел в окно, на дождь, от которого в комнате стало совсем темно. Он слишком хорошо знал Адамберга, чтобы подумать, что комиссар спрашивал его о пог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ут, Данглар. Она заслоняет свет. Вы не чувствуете? Она окутывает нас, разгляд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ная меланхолия? — предположил май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 Вокруг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провел рукой по затылку, дав себе время подумать. Какая тень? Где, что, когда? После потрясения, пережитого в Квебеке, Адамберг вынужден был на месяц отойти от дел, и Данглар пристально наблюдал за ним. Он видел, как быстро тот восставал из руин, которые почти похоронили под собой ясность его ума. Казалось, все довольно быстро вошло в норму — в норму Адамберга, само собой. Данглар чувствовал, что страх вновь возвращается к нему. Может быть, Адамберг недостаточно далеко отошел от пропасти, в которую чуть было не сва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авно это с вами?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алось почти сразу после моего возвращения, —• сказал Адамберг, внезапно открыв глаза и выпрямившись на пенопластовой лежанке. — Она, может, и раньше меня подкарауливала, бродила тут у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у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нторе. Это зона ее обитания. Когда я уезжаю в Нормандию, например, я перестаю ее ощущать. Когда возвращаюсь, она тут как тут, серенькая, скромненькая. Может быть, Молчаль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ще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арисса — монахиня, которую прикончил дубиль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в это ве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ышал ее прошлой ночью, — сказал он с каким-то даже удовольствием. — Она гуляла по чердаку, и ее платье шуршало по полу. Я встал, пошел по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ам никого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во, — ответил Адамберг, мысленно послав привет разметчику из Аронк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обвел взглядом комн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мешает вам жить? — деликатно спросил Данглар, чувствуя, что вступает на минное п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эта тень нам счастья не принесет, поверьте мне, Данглар. Она не за тем сюда я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вашего возвращения не произошло ничего особенного, разве что Новичок поя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йренк де Биль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вас и беспокоит? Тень пришла вместе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бдумал предположение Дангл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ие-то неприятности он с собой принес, это очевидно. Вейренк родом из соседней долины. Он вам рассказал? О долине Оссо? О волос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 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етстве на него напали пятеро парней. Они распороли ему живот и изрезали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 что эти парни пришли из моей деревни. И Вейренк в курсе. Он сделал вид, что удивился, но на самом деле он все прекрасно знал еще до того, как попал в Контору. И лично я считаю, что именно за этим он к нам и пожал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ем «за э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воспоминаниями,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нова вытянулся на пенопла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те медсестру, которую мы взяли два года назад? До нее я никогда старух не арестовывал. Мерзкая исто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ыла чудовищем, — сказал Данглар дрогнувши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иана считает, что она — двойняшка. С одной стороны — Альфа, человек как человек, с другой — Омега, ангел смерти. Кстати, что такое альфа и ом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еческие бук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пустим. Ей было 73 года. Помните, как она на нас посмотрела в момент ар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чень бодрящее воспоминание, а, капитан? Может, она по-прежнему на нас смотрит? Вдруг она и есть Тень? Вспом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помнил. Все началось дома у пожилой дамы, умершей естественной смертью. Они приступили к рутинной проверке. Лечащий врач и Ромен, судебный медик, который тогда еще не впал в прострацию, управились минут за пятнадцать. Внезапная остановка сердца, телевизор еще работал. Два месяца спустя Данглар и Ламар произвели ту же дежурную операцию дома у мужчины девяносто одного года, умершего в своем кресле с открытой книгой в руках. Книга, как ни странно, называлась «Искусство быть бабушкой». Адамберг появился, когда его коллеги заканчивали от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рыв аневризмы, — объявил врач. — Это всегда как гром с ясного неба. Но если уж грянет, так грянет. Возражений нет, колл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 ответил Ром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о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ач достал ручку и бланк медицинского заключ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взгляды обратились на комиссара, который, прислонившись к стене и скрестив руки, смотрел на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 — спросил Ром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ичего не чувству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тлепился от стены и подошел к телу. Он обнюхал лицо, коснулся ласковым движением редких волос старика. Потом, задрав голову, обошел кварт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гадка носится в воздухе, Ромен, — отвлекись от тела, поищи в друг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 другом? — спросил Ромен, подняв очки к потол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го старика 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чащий врач раздраженно убрал в карман толстую черную ручку. Этот коротышка с туманным взглядом, такой загорелый, будто все время торчал на солнце, валандался тут, не вынимая рук из карманов потрепанных штанов. Он не внушал Адамбергу ни малейшего дове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пациент уже дышал на ладан, в нем жизни было не больше, чем в дряхлой кляче. Если уж грянет, так гря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ает, что грянет, но не с неба. Вы чувствуете запах, доктор? Это не духи, не лекарства. Ромашка, перец, камфара, флердоран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иагноз уже поставлен, а вы, насколько мне известно, не мед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о и видно. Если вам что-то не нравится, позвоните комисс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оми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комиссар, — подтвердил Ром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 сказал вр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опытный, Данглар смотрел, как доктор постепенно начинает реагировать на голос и манеры Адамберга, поддаваться исходившей от него силе убеждения, какой бы подспудной она ни была. Он наблюдал, как медик сдается, гнется, словно дерево под порывом ветра, как гнулись до него многие другие, стальные мужчины и железные женщины, не устояв перед обаянием комиссара, начисто лишенным показухи и блеска, которое нельзя было ни понять, ни объяснить. Уникальное явление, вызывавшее в Дангларе удовлетворение и досаду одновременно, — он разрывался между привязанностью к Адамбергу и состраданием к самому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равда, — сказал Данглар, принюхавшись. — Это дорогущее масло, оно продается в крошечных ампулах как успокоительное. Надо выдавить по капельке на виски и на затылок, вот вам и панацея. У нашего Керноркяна оно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равы, Данглар, вот почему мне знаком этот запах. Не думаю, доктор, что ваш пациент пользовался дорогущим мас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ач обвел взглядом две жалкие комнатушки, с которыми крайняя бедность вязалась гораздо больше, чем ароматы роскошных прити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ще ни о чем не говорит, — бросил он пробный кам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вы не были дома у женщины, умершей два месяца назад. Там пахло точно так же. Вспомните, Данглар, вы же там б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такого не 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Ро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изви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т же запах. То есть и тут и там побывал один и тот же человек, незадолго до смерти стариков. Кто его медсестра, докт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компетентная женщина, я сам ее рекоменд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ач в растерянности почесал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же на пенсии, поэтому ей платят вчерную. Благодаря чему многие пациенты могут вызывать ее ежедневно, не разоряясь. Когда кончаются деньги, приходится обходить зак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ее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ер Ланжевен. У нее за плечами сорок лет работы в больницах, она специалист по гериат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нглар, свяжитесь с Конторой. Пусть они разыщут лечащего врача той старушки, позвонят ему и спросят, как звали ее медсестр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Данглар спускался к служебной машине, они болтали о работе. Врач вытащил из-под кровати своего пациента бутылку дешевого в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всегда наливал мне стаканчик, жуткое пой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строенно засунул бутылку обратно. Тут вернулся Дангл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ер Ланжевен, — объяв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ступившем молчании все взгляды обратились к комисс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дсестры-убийцы, — сказал Адамберг. — Так называемые ангелы смерти. Они спускаются на землю и косят направо и налево. Если уж грянет, то гря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побери, — выдохнул вр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кому еще она ходит? Кому вы ее рекоменд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поб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ее чем за месяц, переходя от больниц к клиникам, от квартир к диспансерам, они составили скорбный список из тридцати трех имен. Более полувека, скитаясь между Францией, Германией и Польшей, медсестра сеяла смерть, впрыскивая в вены пузырьки возд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то февральским утром Адамберг и четыре его помощника окружили ее домик в пригороде, с аллеей, посыпанной гравием, и безукоризненными грядками. Четверо видавших виды мужчин, бывалые полицейские, привыкшие иметь дело с убийцами крупного калибра, потели от неловкости и являли собой весьма жалкую картину. Если женщины выйдут из колеи, мир рухнет, подумал Адамберг. «В сущности, — доверительно сказал он Данглару, когда они шли по узкой аллее, — мужчины позволяют себе убивать друг друга только потому, что женщины этим не занимаются. Но если дамы перейдут черту, мир не устоит». — «Может быть», — ответил тогда Данглар, которому было так же не по себе, как и всем оста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Дверь им открыла опрятная женщина с прямой спиной и морщинистым лицом и попросила их быть поосторожнее с цветами и грядками. Адамберг посмотрел на нее, но ничего не увидел, ни блеска ненависти в глазах, ни ярости смерти, которую ему приходилось замечать у других. Перед ним стояла тощая невыразительная особа. Полицейские надели на нее наручники в гробовом молчании, нарушив его только для того, чтобы бесцветными голосами пробормотать ей ее права, а Данглар добавил тихо: «Не стоит за грехи дочь Евы поносить, / Ей ношу тяжкую приходится носить». </w:t>
      </w:r>
      <w:r>
        <w:rPr>
          <w:rFonts w:cs="Times New Roman" w:ascii="Times New Roman" w:hAnsi="Times New Roman"/>
          <w:i/>
        </w:rPr>
        <w:t>{В. Гюго. Из сборника «Песни сумерек».}</w:t>
      </w:r>
      <w:r>
        <w:rPr>
          <w:rFonts w:cs="Times New Roman" w:ascii="Times New Roman" w:hAnsi="Times New Roman"/>
          <w:sz w:val="22"/>
          <w:szCs w:val="22"/>
        </w:rPr>
        <w:t xml:space="preserve"> Адамберг кивнул, так и не уяснив, к чьей помощи взывал майор, пропев песню сумерек при свете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помню, — сказал Данглар, и его аж передернуло. — Но она далеко, в тюрьме Фрейбурга. Оттуда она на вас свою тень точно не отброс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стал. Опершись обеими руками о стену, он смотрел на дож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в том, что десять месяцев и пять дней тому назад она убила охранника и сбежала из тюрь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возьми, — сказал Данглар, хрустнув стаканчиком. — Почему мы об этом ничего не 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ецкие коллеги забыли нас предупредить. Административные заморочки. Я узнал об этом, вернувшись с г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е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мутным жестом указал на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апитан. Она бродит где-т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сталер протянул руку с таким видом, будто на его ладони лежали бриллианты, а не три серых камешка из кафе Эмил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бригадир? — спросил Данглар, с трудом оторвавшись от мони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му, майор. То, что он просил меня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Он.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взглянул на Эсталера, даже не пытаясь вникнуть в его слова, и быстро нажал на кнопку громкой связи. Уже стемнело, и дети ждали его к уж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миссар? Эсталер тут что-то вам принес. Сейчас придет, — сказал он, обращаясь к молодому челов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сталер стоял не шелохнувшись, с протянутой ру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лабься, Эсталер. Пока его нет. Он медленно передвигается.</w:t>
      </w:r>
    </w:p>
    <w:p>
      <w:pPr>
        <w:pStyle w:val="Style15"/>
        <w:ind w:firstLine="567"/>
        <w:rPr/>
      </w:pPr>
      <w:r>
        <w:rPr>
          <w:rFonts w:cs="Times New Roman" w:ascii="Times New Roman" w:hAnsi="Times New Roman"/>
          <w:sz w:val="22"/>
          <w:szCs w:val="22"/>
        </w:rPr>
        <w:t>Когда минут через пять Адамберг вошел в комнату, Эсталер практически не изменил позу. Он ждал, и надежда превратила его в соляной столб. Он повторял про себя фразу комиссара, произнесенную на коллоквиуме: «Возьмите с собой Эсталера, у него глаз — алм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изучил трофеи на ладони молод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жали и только нас и ждали, да? — улыбну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ружи, у самой двери, слева от ступень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л, что ты мне их принес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сталер выпрямился со счастливым видом птенца, вернувшегося из первого полета с дождевым червяком в клю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зжайте в Монруж, — решил Адамберг. — У нас остался всего один день, придется работать ночью. Отправляйтесь туда вчетвером, а лучше вшестером. Жюстен, Меркаде и Гардон поедут с тобой. Они сегодня дежу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ркаде дежурит, но в данный момент спит, — напомни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возьми Вуазне. И Ретанкур, если она снизойдет до второго путешествия. Она, если захочет, может прожить без сна, сидеть за рулем десять ночей подряд, пересечь Африку пешком и догнать самолет в Ванкувере. Преобразование энергии — великая ве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комисс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шарьте все парки, скверы, аллеи и пустыри. Не забудьте про стройки. Отовсюду привезите образ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сталер бросился вон, сжимая в кулаке свое сокров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ите, я тоже поеду? — спросил Данглар, выключая компью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идите кормить ужином детей, и я займусь тем же. Камилла играет в Сент-Юста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у попросить соседку покормить их. У нас остались всего су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аз-алмаз справится, и ему помог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как вам кажется, Эсталер так пучит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е, в детстве что-то такое увидел. Мы все в детстве что-то такое видели. Некоторые после этого слишком широко открывают глаза, другие толстеют, у третьих туман в голове 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запнулся и мысленно послал подальше рыжие пряди Нови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Эсталер сам нашел эти камешки. Думаю, Ретанкур было наплевать, и она выпивала с Новичком. Пиво, скорее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еще ее раздражаю по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сех раздражаете, комиссар. Что, она исклю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х, кроме нее, — вот такой расклад меня бы устроил. До завтра,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ытянулся на своей новой кровати, положив себе на живот младенца, который вцепился в него, как обезьяний детеныш в отцовскую шерсть. Оба были сыты, умиротворены и молчаливы. И оба утопали в необъятном красном пуховом одеяле, подаренном второй сестрой Адамберга. Монахиня на чердаке не подавала признаков жизни. Лусио Веласко не преминул исподволь расспросить его о присутствии Клариссы, и Адамберг успокоил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асскажу тебе одну историю, сын мой, — сказал Адамберг в темноту. — Тоже про горы, но без opus spicatum. Надоели нам эти стенки хуже горькой редьки. Я расскажу тебе сказку про горного козла, который познакомился с другим козлом. Имей в виду, что козлы не любят, когда к ним приходят их братья по крови Они любят других зверей — зайцев, птиц, медведей, сусликов, кабанов — кого угодно, только не себе подобных. Потому что пришлые козлики хотят отнять у них землю и жену. И бодаются огромными р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а пошевелился, как будто вник во всю сложность ситуации, и Адамберг сжал в руке его кулач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спокойся, все кончится миром. Но сегодня меня чуть было не забодали. Тогда я боднул в ответ, и рыжий козлик убежал. Ты тоже научишься бодаться, когда вырастешь. Горы тебе помогут. Не знаю, хорошо это или плохо. Но это твои горы, что ж теперь делать. В один прекрасный день рыжий вернется и снова нападет на меня. Мне кажется, он в яр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азка усыпила Адамберга раньше, чем ребенка. Прошло полночи, а они так и лежали, не шелохнувшись. Внезапно Адамберг открыл глаза и протянул руку к телефону. Ее номер он знал наизу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танкур? Вы в постели или в Монр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как ду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онруже, месите грязь на строй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усты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ста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где. Ищем, подбир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щий сбор, лейтенант. Вы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дома 123 по проспекту Жан-Жор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уда не уходите. Я 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тихоньку встал, надел брюки, пиджак, повесил ребенка на живот. Пока он будет держать одну руку на его голове, а другую — на попке, Тома не проснется, можно даже не волноваться. И пока Камилла не узнает, что промозглой ночью он повез сына в Монруж погулять в дурной компании легавых, все будет замечате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то уж меня не продашь, а, Том? — прошептал он, укутывая его в одеяло. — Не говори ей, что мы отправились в ночной поход. У меня нет выбора, у нас остался всего один день. Пошли, зайка, спи спок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вадцать пять минут Адамберг вышел из такси на проспекте Жан-Жорес. Подчиненные уже ждали его, сбившись в тесную кучку на тротуа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 ума сошел — ребенка притащил, — сказала Ретанкур, подойдя к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огда, и во многом благодаря слиянию тел, которому они были обязаны жизнью, комиссар и лейтенант резко переключали тональность своих отношений, словно поезда, меняющие пути, и переходили на «ты», ощущая почти интимную близость до гроба. Они знали, что склеены намертво. Нерушимая любовь — из тех, что остается навеки платониче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спокойся, Виолетта, он спит сном праведника. Если ты не выдашь меня Данглару, который выдаст меня Камилле, все будет отлично. Что тут делает Нови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место Жюст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у вас маш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Бери одну, я поведу вторую. Встретимся перед главным входом на кладб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 спросил 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легко потрепал его по щ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и камешки оттуда, бригадир. Помните, что так развеселило Диалу и Пай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их что-то развесел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все шутили про сломанную плиту, — вспомнил Вуаз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очень смеялись. Только горячий ужин был явно ни при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гробная плита, — внезапно сообразил Гардон. — На кладбище в Монру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ее разбили. Пойдем. Не забудьте фонар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дбищенского сторожа было нелегко добудиться, но просто расспрашивать. В эти нескончаемые ночи любое разнообразие, будь то даже полиция, принималось им с радостью. Да, там сдвинули плиту. Сломали и вытащили. Она валялась рядом с могилой, расколотая пополам. Семья заказала нов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гила? — спрос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мог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ней сделали после того, как сняли плиту? Раскоп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Просто наговнять захот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это произош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дели две тому назад. В ночь со среды на четверг. Сейчас я вам точно с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рож снял с полки толстый гроссбух с засаленными страни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очь с шестого на седьмое, — сказал он. — Я все записываю. Хотите номер моги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 Пока что проводите нас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ж, — сторож отступил в глубь своей камо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водите нас, черт побери. Как мы, по-вашему, ее найдем? Это кладбище размером с хорошее оз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повторил он. — Даже не прос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торож или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 тут двое. И лично я туда ни н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начит — двое? У вас есть смен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юда кто-то приходит.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и знать не хочу. Призрак. Поэтому я туда больше ни н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его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с сейчас. Но это не мужчина и не женщина, просто серая тень, и двигалась она очень медленно. Она не шла, а скользила, казалось, вот-вот упадет. Но не у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эт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два-три дня до того, как сдвинули плиту. Так что я туда ни н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о нас не скажешь, и вам придется нас туда отвести. Мы вас одного не оставим, лейтенант будет вас охра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выбора, да? С полицией шутки плохи. И вы с собой еще ребенка тащите? Вам-то, поди, совсем не страш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бенок спит. Ребенок ничего не боится. Если уж он решился на это предприятие, то вы и подавно не струсите,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жатый между Ретанкур и Вуазне, сторож быстрым шагом проводил их к могиле — ему не терпелось вернуться в надежное укры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 сказал он. — Мы при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направил луч фонарика на надгробный кам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одая женщина, — сказал он. — Умерла в 36 лет, чуть больше трех месяцев назад. Вы не знаете, от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ала в аварию — вот все, что мне удалось узнать. Грустная истор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сталер, согнувшись в три погибели в проходе между могилами, рылся в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авий, комиссар. Наши камешки отсю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бригадир. Но все-таки возьмите образ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направил фонарик на свои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о полшестого. Через полчаса разбудим родственников. Нам необходимо получить разре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что? — спросил сторож, почувствовав себя увереннее в обществе полицейс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о, чтобы снять пли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вы сколько раз собираетесь ее дви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мы не сдвинем плиту, как мы узнаем, почему они это с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гично, — пробормотал Вуаз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они ж не рыли, — возразил сторож. — Я ж вам сказал, черт побери. Там ничего нет, даже самой крохотной ямки. Мало того, сверху остались засохшие стебли роз, как лежали, так и лежат. Это ведь доказывает, что они ничего не тронули, разв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и так, но надо пр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ерите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этого через два дня погибли два парня. Их зарезали. Слишком дорого они расплатились за то, чтобы всего-навсего сдвинуть могильную плиту. Просто чтоб нагов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рож в задумчивости почесал жив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овательно, они сделали что-то еще, — продолж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ще,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мы и посмотр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ля этого надо снять пли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вытянул Ретанкур из плотной груп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комиссар носит две пары часов? — спросил он. — Он, что ли, на Америку настро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орее расстроен. По-моему, у него уже были свои часы, а подруга подарила ему еще одни. Он и их надел. И теперь ничего не поделаешь, приходится носить и те и друг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трудно выб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умаю, все гораздо проще. Что есть, то и нос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коро сам во всем разбер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я не понял, как он догадался про кладбище. Он же с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танкур, — позвал Адамберг. — Мужчины пойдут передохнуть. Я вернусь с подкреплением, как только сдам Тома матери. Вы можете тут пока побыть? Займетесь разреш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станусь с ней, — предложил Нови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Вейренк? — спросил он, напрягшись. — Вы еще держитесь на ног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ы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йтенант быстро опустил веки, и Адамберг почувствовал угрызения совести. Горные козлики ударили друг друга рогами, и Вейренк запустил пальцы в свою странную шевелюру. Рыжие прожилки отчетливо виднелись даже в темно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много работы, Вейренк, грязной работы, — продолжил Адамберг, смягчаясь. — Мы ждали тридцать четыре года, подождем еще несколько дней. Предлагаю перемир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казалось, засомневался, потом молча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отлично, — сказал Адамберг, удаляясь. — Я вернусь через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это вы? — спросила Ретанкур, следуя за комисса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войне, — сухо ответил Адамберг. — О войне двух долин. Ты лучше не вмешива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танкур обиженно остановилась, подбросив ногой несколько камеш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ерьезная война?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да, чем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авное — что он сделает? Он ведь тебе нравится, да, Виолетта? Не суйся меж двух огней. Потому что рано или поздно придется выбрать. Между ним и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сять утра плиту наконец сняли, обнаружив под ней ровную утрамбованную землю. Сторож не соврал: почва казалась нетронутой, тут и там валялись ошметки почерневших роз. Полицейские, усталые и расстроенные, крутились вокруг, не зная толком, что предпринять. «Какое решение принял бы старик Анжельбер, увидев кучку сбитых с толку мужчин?» — спросил себя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делайте все-таки снимки, — сказал он веснушчатому фотографу, милому способному парню, чье имя он, как всегда, запамят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ртено, — шепнул ему Данглар, считавший, что исправление светских просчетов комиссара тоже входит в его обяза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ртено, сделайте несколько снимков. Детали крупным пла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предупреждал, — проворчал сторож, насупившись. — Они тут ничего не делали. Даже крохотной ямки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то тут есть все равно, — не сдавался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сел по-турецки на сдвинутую плиту и подпер руками подбородок. Ретанкур отошла в сторону и, прислонившись к соседнему надгробному памятнику, закры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ейчас вздремнет, — объяснил Новичку Адамберг. — Она одна у нас умеет спать стоя. Как-то раз она объяснила, как это делается, и мы попробовали. У Меркаде почти получилось. Правда, заснув, он у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бы, — сказал Вейренк. — А она что, не па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то и дело, что нет. Пойдите посмотрите, она правда спит. Можете говорить в полный голос. Ее ничто не разбудит, ибо она так реш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дело в преобразовании энергии, — разъяснил Данглар. — Она ею вертит как хо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от этого не легче, — замет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они просто на нее пописали, — предположил Жюстен, севший рядом с комисса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могилу, черт поб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муторно и дорого, чтобы просто попис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ошу прощенья. Я так просто сказал, чтобы разве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ни в чем не упрекаю, Вуаз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юстен, — поправил Жю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ни в чем не упрекаю, Жю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рочем, развеяться мне все равно не уд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яться можно только двумя способами. Поржать или заняться любовью. А мы сейчас не делаем ни того, ни друг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поспать? — спросил Вейренк. — Не развееш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лейтенант, просто отдохнешь. Это разные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ступившем молчании сторож спросил, может ли он уже идти. Да,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подъемное устройство здесь, надо положить плиту на место, — предложи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ейчас, — сказал Адамберг, все так же подпирая руками подбородок. — Посмотрим еще. Если ничего не найдем, вечером Наркотдел заберет у нас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ем же мы тут сидеть день и ночь только лишь в пику Наркот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мама сказала, что он не притрагивался к наркоти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ама... — Жюстен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что-то слишком развеялись, лейтенант. Мамам следует довер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слонялся чуть поодаль, бросая время от времени заинтригованные взгляды на Ретанкур, которая и впрямь крепко спала. Иногда он что-то бормотал себе под н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нглар, попытайтесь разобрать, что там лопочет Нови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ор с отсутствующим видом прошелся по дорожкам и, вернувшись, сел рядом с комисса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верены, что вам это 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верен, что это поможет нам разве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ормочет приличествующие случаю стихи. Что-то о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 — обескураженно спрос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асно жду ответ, к тебе, земля, взы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ыносима ночь — конца ей нет и кр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знаю, это ты таишься или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ам не слышу стон печального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ак далее, я всего не запомнил. Автор мне неизве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бы. Это его собственное. Он стихи печет как нечег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пытно, — сказал Данглар, наморщив высокий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все любопытное — это у них семейное. Ну-ка, повторите мне стихи, капи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бог весть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то в рифму. Что-то в этом есть... Прочтите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чень внимательно выслушал его и в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рав. Земля все знает, а мы нет. Мы не способны ее услышать, в этом-то вся загвоз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в сопровождении Данглара и Жюстена вернулся к мог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звук есть, а мы его не слышим, это значит, что мы оглохли. Не земля нема, а мы никуда не годимся. Поэтому нам нужен специалист, переводчик, парень, который сумеет услышать пение зем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это называется? — обеспокоенно спросил Жю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азывается археолог, — сказал Адамберг, вынимая телефон. — Или говнокопатель, если вам так больш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у вас такой есть в запа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 Адамберг набрал номер. — Классный специалист 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запнулся, подыскивая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копаемым остаткам, — подсказа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вот. Именно он нам и н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К телефону подошел старый циник Вандузлер, </w:t>
      </w:r>
      <w:r>
        <w:rPr>
          <w:rFonts w:cs="Times New Roman" w:ascii="Times New Roman" w:hAnsi="Times New Roman"/>
          <w:i/>
        </w:rPr>
        <w:t>{См.: Фред Варгас. Мертвые, вставайте.}</w:t>
      </w:r>
      <w:r>
        <w:rPr>
          <w:rFonts w:cs="Times New Roman" w:ascii="Times New Roman" w:hAnsi="Times New Roman"/>
          <w:sz w:val="22"/>
          <w:szCs w:val="22"/>
        </w:rPr>
        <w:t xml:space="preserve"> полицейский в отставке. Адамберг объяснил ему в двух словах, в че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ал, тупик, аврал — правильно я понимаю? — усмехнулся Вандузлер. — Но герой победил драк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раз я позвонил. Не дразнитесь, у меня очень мал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Кто из них вам нужен? М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ервобыт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 погребе. По уши в каменном в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 ему: руки в ноги — и ко мне, на кладбище Монружа. Это ср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 вам ответил, что на глубине 12 000 лет до нашей эры ничего срочного быть не может. Матиаса ничто на свете не оторвет от кремневых оруд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торву, черт побери! Если вы мне не поможете, Наркотдел получит от вас роскошный пода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гда другое дело. Я вам его пришл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И что он сможет сделать? — спросил Жюстен, грея руки на чашке с кофе в каморке сторож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о чем говорил Новичок. Заставит землю расколоться и выдать нам свой секрет. В ваших шестистопных завихрениях что-то есть,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рож с любопытством взглянул на лейтена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тихи сочиняет, — объясн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такое вокруг твор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когда такое вокруг твор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ает, — уступил сторож. — Но поэзия все только усложняет, ведь так? С другой стороны, если усложнить, может быть, станет яснее. А прояснив, мы все упростим. В ит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 удивился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танкур уже присоединилась к ним, и вид у нее был отдохнувший. Комиссар разбудил ее, дотронувшись пальцем до плеча, только и всего — словно кнопку нажал. В окно ей виден был светловолосый великан, переходящий улицу, — одет весьма приблизительно, волосы до плеч, штаны подвязаны верево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наш переводчик, — сказал Адамберг. — Он часто улыбается, но не всегда понятно 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ять минут Матиас уже стоял на коленях возле могилы и изучал почву. Адамберг знаком приказал своей команде молчать. Земля говорит тихо, надо быть нач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ут ничего не трогали? — спросил Матиас. — Никто не перекладывал стебли ро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Данглар, — в том-то и дело. Родственники покойной рассыпали розы по всей могиле, сверху положили плиту. То есть земли никто не кас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ебель стеблю рознь, — сказал Мати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зая на коленях вокруг могилы, он быстрым движением коснулся по очереди всех роз и пощупал грунт в разных местах, словно ткач, проверяющий качество шелка. Потом, улыбнувшись, он поднял глаза на Адам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ел?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мот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которые стебли, стоит их задеть, отделяются от земли, а остальные в ней утоплены. Вот эти лежат на своем месте, — указал он на розы в нижней части могилы. — А верхние были сдвинуты. 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ю, — нахмурился Адам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значит, что тут копали, — продолжал Матиас, осторожно снимая стебли в изголовье могилы, — но только в одном месте. Потом увядшие цветы положили на холмик, чтобы замести следы. Но это все равно заметно. Ты вот сдвинешь стебель розы, а тысячу лет спустя об этом все равно узнают,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шарашенно кивнул. Получается, тронь он сегодня тайком и под покровом темноты лепесток какого-нибудь цветка, через тысячу лет такой вот Матиас вычислит его. Мысль о том, что все его жесты оставляют несмываемый отпечаток в Истории, встревожила комиссара. Но он быстро успокоился, взглянув на Матиаса, который, вынув из заднего кармана мастерок, ласково протирал его пальцами. Такие парни на дороге не валя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дно придется. — Матиас скривился. — Яму сразу засыпали той же землей, и границы не видно. Рыть-то они рыли, только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сможешь ее найти? — вдруг забеспокоился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азами —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льцами. Когда нельзя увидеть, можно почувствовать. Просто времени уйдет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очувствовать? — спросил Жюст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раницы ямы, стык между краем и насыпью. Земляной шов на месте склейки. Он есть, просто надо его обнару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иас провел рукой по гладкой поверхности земли. Потом словно зацепил ногтями невидимую трещинку и медленно стал продвигаться по ней. Сосредоточив все чувства в кончиках пальцев, он почти не смотрел вниз, словно слепец, опасающийся, что несовершенство зрения может помешать его поискам. Так, постепенно, он нарисовал неровную окружность в полтора метра диаметром и обвел ее мастер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оно, Адамберг. Я сам возьму лопату, чтобы пройти точно по стенкам раскопа, а твои ребята будут выносить землю, так мы быстрее управ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глубине восьмидесяти сантиметров Матиас распрямился, снял рубашку и провел рукой по стенкам я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что твой землекоп тут что-то спрятал. Мы и так уже слишком глубоко зашли. Он рыл до гроба. Их было д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ин копал, второй опоражнивал ведра. На этой глубине они поменялись ролями. Все копают по-раз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иас снова взялся за мастерок и нырнул в яму. Ведра и лопаты они одолжили у сторожа. Вейренк и Жюстен выносили гру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иас протянул Адамбергу серые камеш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капывая яму, они занесли сюда камешки с аллеи. Они устали и лопату стали вонзать по наклонной. Ничего не спрятали. Тут все чи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человек продолжал рыть еще в течение часа, прервав молчание только два раза, чтобы объявить: «Они снова поменялись ролями» и «Они перешли с заступа на кирку». Наконец Матиас поднялся, облокотившись о край ямы, которая была ему уже почти по гр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читывая состояние роз, покойник попал сюда не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 с половиной месяца назад. Это женщ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тут наши дороги расходятся, Адамберг. Теперь твоя очер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иас оперся о края ямы и выпрыгнул наружу. Адамберг взглянул на дно раско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докопал до гроба. Они остановились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копал. Но гроб откры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е обменялись взглядом, Ретанкур сделала шаг вперед, Данглар и Жюстен — наза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ревянная крышка взломана ударами кирки и сорвана. Внутри полно земли. Ты же про землю у меня узнать хотел, а не про тело. Я предпочитаю не смотреть на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иас засунул мастерок в карман и вытер огромные ладони о шт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ядя все ждет тебя на ужин, — сказал он Адамбергу, — ты в кур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кончились деньги. Скажи, когда придешь, и Марк сворует бутылку и что-нибудь вкусненькое. Ты кролика любишь? Или лучше лангустинов? Пой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от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иас пожал комиссару руку, коротко улыбнулся всем остальным и ушел, перебросив рубашку через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бледневший Данглар с постным видом изучал свой десерт. Он терпеть не мог эксгумацию и прочие издержки своей профессии. Мысль о том, что по милости какого-то психа-гробокопателя он обязан заглядывать в открытый гроб, доводила его до умоис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ъешьте уже свое пирожное, Данглар, — настаивал Адамберг. — Сладкое вам сейчас не помешает. И допейте в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совсем сбрендить, чтобы засунуть что-нибудь в гроб, черт возьми, — проворча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сунуть или вынуть от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разница. В этом мире и так достаточно тайников,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его застали врасплох? А если ему пришлось спрятать свой клад в гробу до того, как завинтили кры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енный, должно быть, клад, если они рискнули вернуться за ним через три месяца, — сказала Ретанкур. — Бабки или дурь, третьего не да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о не в том, что этот тип сбрендил. Непонятно, почему он копал в изголовье, а не в ногах. Хотя в изголовье меньше места и добраться туда труд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молча кивнул в знак согласия, продолжая поедать взглядом свой дес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эта штука уже лежала в гробу, — сказал Вейренк. — Может, он не сам это туда положил и не сам место выби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апри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ожерелье, сережки на покой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жи драгоценностей меня в тоску вгоняют, — пробормота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покон века могилы грабят именно с этой целью, капитан. Нам надо справиться о благосостоянии покойной. Что вы там вычитали в книге запи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лизабет Шатель, незамужняя, бездетная, родилась в Вильбоск-сюр-Риль, возле Руана, — отрапортова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напасть, никуда мне от нормандцев не деться последнее время. Во сколько приедет Ари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еще Ари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ебный мед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шесть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ровел пальцем по краю бокала, и тот издал жалобный 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ъешьте же это чертово пирожное, майор! Вы не обязаны нас сопрово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останетесь, я тоже остану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иногда какой-то средневековый образ мыслей. Слышали, Ретанкур? Я останусь — и он оста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танкур пожала плечами, и Адамберг вымучил из бокала очередной протяжный стон. На экране телевизора мелькали кадры шумного футбольного матча. Комиссар задержал взгляд на футболистах, бегающих туда-сюда по полю. Посетители кафе, задрав голову, но не переставая жевать, с упоением следили за каждым их движением. Адамберг никогда ничего не смыслил в футболе. Если мужикам так нравится загонять мячик в ворота — что ему как раз было понятно, — зачем нужна еще одна такая же команда, единственная цель которой — помешать им это сделать? Ведь в мире и без того хватает парней, которые только и делают, что мешают вам забросить мячик туда, куда хоч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Ретанкур? — спросил Адамберг. — Вы останетесь? Вейренк пойдет домой. Он на ногах не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станусь, — пробурчала Ретанку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улыбнулся. Ретанкур развязала, потом снова завязала хвост и отправилась в туа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вы к ней пристали? — спроси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а от меня ускольз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Новичку. Он достаточно силен, чтобы увлечь ее в свой водов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ему захоч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ть бы, чего ему хочется. Это тоже у нас на повестке дня. Вейренк пытается забросить куда-то свой мячик, но что это за мячик и куда он его бросает? В такого рода матчах главное — не позволить застать себя враспл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достал блокнот со склеившимися страницами, записал четыре фамилии и вырвал ли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 вас будет минутка, Данглар, наведите справки об этих ребя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ни, которые в детстве исполосовали ему башку. От этого остались не только наружные шрамы, но и внутренние, куда более страш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я должен выяс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хочу убедиться, что они живы-здор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такой степ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всего, нет. Надеюсь, чт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казали, их было пят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ят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же пят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пят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мы с ним будем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ым, Данглар, я займусь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Нацепив респираторы, Мордан и Ламар, сменившие ночную команду, вытаскивали из открытого гроба остатки земли. Адамберг, стоя на коленях у ямы, передавал ведра Жюстену. Данглар сидел на могильном камне в пятидесяти метрах от места действия, закинув ногу на ногу, словно английский лорд, упражняющийся в отрешенности. Он остался, как и обещал, но держался на расстоянии. Чем мрачнее становился окружающий мир, тем усерднее Данглар работал над собственной элегантностью и самообладанием, сдобренным своеобразным культом непринужденности. Майор всегда отдавал предпочтение одежде британского покроя, призванной компенсировать недостатки его внешности. Его отец, не говоря уже о деде, шахтере из Крезо, пришел бы в ужас от подобных экзерсисов. Но отец мог бы постараться, чтобы сын вышел не таким уродом, а теперь он пожинал только то, что посеял, в буквальном смысле этого слова. Данглар почистил лацканы пиджака. Будь он способен изобразить, как Новичок, кривую улыбку на нежном лице, он сам бы вырвал Ретанкур из поля притяжения Адамберга. «Больно уж жирная», — говорили парни в Конторе. «Овчинка не стоит выделки», — жестоко добавляли они, сидя в «Философском кафе». Данглар же считал, что она — само совершен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 своего наблюдательного поста он увидел, как Ариана спустилась по лесенке в яму. Она надела защитный комбинезон прямо поверх одежды, но, как и Ромен в свое время, проигнорировала маску. Данглар всегда поражался судебным медикам, они редко теряли самообладание, непринужденно похлопывали покойников по плечу и вели себя по-детски жизнерадостно, несмотря на то что жизнь их была наполнена всякого рода ужасами. Но на самом-то деле, рассуждал Данглар, они просто испытывают облегчение, имея возможность не сталкиваться с тревогами живых людей. В этой области мертвой медицины можно было обрести долгожданный по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стемнело, и доктор Лагард заканчивала работу при свете прожекторов. Данглар видел, как легко она поднялась по лесенке, сняла перчатки, небрежно бросила их на кучу грунта и подошла к Адамбергу. Издалека ему казалось, что Ретанкур дуется. Ее явно раздражала некоторая интимность, связывавшая комиссара с патологиней. Тем более что авторитету Арианы Лагард можно было позавидовать. И что даже в запачканном землей комбинезоне она была неотразима. Адамберг снял респиратор и увел Ариану на противоположный край я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н-Батист, тут ничего нет, кроме головы мертвой женщины трех-четырехмесячной давности. Не было никакого посмертного надругательства, ее не изуродовали. Все на месте, в целости и сохранности. Ничего не взяли, ничего не подложили. Я даже не предлагаю тебе перевезти ее в морг, труп как труп — ничего интерес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понять, Ариана. Осквернители могилы слишком дорого заплатили за содеянное. Их убили, чтобы заткнуть им рот.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оняйся за призраками. Мотивы психов для нас не очевидны. Я сравню с этой землей грязь, найденную под ногтями Диалы и Пайки. Ты взял образ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ждых тридцати сантимет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Пойди поешь и поспи, пожалуйста. Я тебя подве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ведь преступнику понадобилось от этого 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Преступнице</w:t>
      </w:r>
      <w:r>
        <w:rPr>
          <w:rFonts w:cs="Times New Roman" w:ascii="Times New Roman" w:hAnsi="Times New Roman"/>
          <w:sz w:val="22"/>
          <w:szCs w:val="22"/>
        </w:rPr>
        <w:t>. Это женщина, черт поб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пус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этом уве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ст еще не доказате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и другие ул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Преступнице понадобилось что-то взять на этом т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а взяла. На этом след обр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покойница носила серьги, ты бы это поняла? По проколотым моч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уже нет никаких мочек, Жан-Бат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в ночном мраке, выплюнув струйку дыма, лопнул один из прожекторов, словно сообщая почтенной публике, что погребальный спектакль оконч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поехали? — спросил Вуаз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ана вела слишком резко, на вкус Адамберга, он любил сидеть в машине, привалившись головой к стеклу, и чувствовать, как его качает, словно в колыбели. Проезжая по темным улицам, Ариана смотрела по сторонам в поисках ресто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хорошие отношения с этой толстухой в пого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толстуха в погонах, а божество о шестнадцати руках и двенадцати голо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о что. А я и не зам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м не менее. Она ими пользуется, когда ей вздумается. Скорость, масса тела, неприметность, сериальный анализ, переноска тяжестей, физическая мутация — в зависимости от обстоятель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дурное настро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ее это устраивает в данный момент. Я часто ее раздраж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 связке с пестроволосым пар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овичок. Она занимается его обуч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лько. Он ей очень нравится. Он хорош с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ничег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ана резко затормозила на светоф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скольку жизнь устроена неправильно, — продолжила она, — твоей лейтенантшей интересуется тот развинченный фр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нглар? Интересуется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Данглар — это долговязый элегантный мужик, державшийся подальше от нас, то да. С манерами брезгливого академика, который явно не прочь пропустить стаканчик, чтобы взбодр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амый, — подтверд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он влюблен в толстую блондинку. Но бегая от нее, он не станет ей бл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вь, Ариана, — единственное сражение, которое можно выиграть, отступ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идиот это сказал?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напарт, а у него со стратегией было 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что д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ступаю. У меня нет выб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неприя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лучше. Обожаю чужие истории, а главное, чужие неприя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паркуйся, — сказал Адамберг, указывая на свободное место. — Поужинаем здесь. Какого рода неприят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то муж ушел от меня к мускулистой санитарке на тридцать лет моложе его, — продолжала Ариана, паркуясь. — Вечно они поперек дороги становятся. Санита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веренно потянула на себя ручной тормоз, издавший сухой скрежет, и этот звук послужил единственным заключением ее ис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ана была не из тех врачей, что терпеливо дожидаются конца ужина, чтобы перейти к делу, стремясь из вежливости отделить мерзости морга от радостей застолья. Не переставая жевать, она нарисовала на бумажной скатерти раны Диалы и Пайки в увеличенном размере, чтобы комиссар вник в проблему. Уголки и стрелки отмечали характер нанесенных уда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шь, какого она ро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тр шестьдесят д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есть это женщина, на 90 процентов. Есть и еще два довода: первый — психологического порядка, второй — ментального. Ты меня слушаешь? — неуверенно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несколько раз кивнул, не прекращая раздирать кусочки мяса, нанизанные на шпажку, и размышляя, пытаться ли ему переспать сегодня с Арианой или ну его. Ее тело чудесным образом — возможно, благодаря ее любви к необычным смесям из разных напитков — забыло, что ему шестьдесят лет. Эти мысли отбрасывали его на двадцать три года назад, когда он, так же сидя напротив нее в кафе, пожирал глазами ее плечи и грудь. Но Ариану занимали только покойники. По крайней мере внешне, потому что женщины, тщательно следящие за собой, так умело скрывают свои желания, что часто забывают о существовании оных и изумляются, внезапно обнаружив их. Камилла же, напротив, будучи неудержимо естественной, на такое притворство неспособна, и ее просто заставить задрожать и вспыхнуть. Ариана такого прокола себе не позволит, Адамберг даже не над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сихологическое и ментальное — это не одно и т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 «ментальным» я понимаю компрессию «психологического», накопившегося в течение длительного времени, последствия чего столь подспудны, что их иногда по ошибке принимают за врожденные черты лич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л, — сказал Адамберг, отодвигая тар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еня слуш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видно, что мужчина ростом 1,62 метра, а таких немного, никогда бы не решился напасть на громил вроде Диалы и Пайки. Тогда как женщины им бояться нет резона. Уверяю тебя, когда их убивали, они стояли себе и в ус не дули. Второй аргумент, ментального характера, даже интереснее: в обоих случаях первой раны с лихвой хватило бы, чтобы свалить жертву на землю и прикончить. Такую рану я называю первичным надрезом. Вот тут, — Ариана поставила точку на скатерти. — Оружие — острый скальпель, рана была смертель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льпель? Ты уве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нахмурившись, наполнил бокалы, пытаясь отделаться от неуместных эротических гр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рена. А когда убийца вместо ножа или бритвы выбирает скальпель, это значит, что он умеет им пользоваться и ему известен результат. И тем не менее она нанесла еще два удара Диале и три — Пайке. Эти надрезы — я назову их вторичными — были нанесены, когда жертва уже лежала на земле, поэтому они не горизонталь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нимательно тебя слушаю, — сказал Адамберг, не дожидаясь, пока Ариана его об этом спрос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няла руку, прося передышки, глотнула воды, потом вина, потом опять воды и снова взялась за ру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торичные надрезы свидетельствуют о том, что убийца позволил себе роскошь перестраховки, то есть налицо стремление к образцово-показательному результату и по возможности безупречному исполнению. А избыточный контроль, проверка для очистки совести — безусловные пережитки школьной дисциплины, ведущие к неврозу перфекциониз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Адамберг, подумав, что Ариана вполне бы могла написать книгу о компенсаторной кладке в пиренейской архитекту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жажда совершенства — всего лишь защита от угрозы окружающего мира. И она, как правило, — привилегия женщ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ро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жда совершенства, проверка мира. Такие симптомы наблюдаются лишь у незначительного числа мужчин. Вот я, например, проверила сейчас, хорошо ли закрыта машина. А ты — нет. А также, что ключи в сумке. А твои где, ты в кур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агаю, что на месте, висят на гвоздике в кух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лаг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е уве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ты, Ариана, поклясться я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одному этому, даже не видя тебя, я могу заключить, с погрешностью 12 процентов, что мы европейцы, ты мужчина, а я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ще все-таки посмотре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абывай, что убийцы Диалы и Пайки я не видела. Но это женщина, ростом 1,62 с вероятностью 96 процентов, исходя из результатов сопоставления наших трех параметров. Вывод сделан при допущении, что средняя высота каблуков — 3 сантиме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ана отложила ручку и выпила вина, глотнув воды до и по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ются следы от уколов на руке. — Адамберг взял ее роскошную ручку, но ограничился отвинчиванием и завинчиванием колпа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колы сделаны для отвода глаз. Преступница, возможно, пыталась представить их наркоманами и направить следствие по ложному п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ито белыми нитками, тем более что укол всего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ортье-то пове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ж на то пошло, она могла всадить им геро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у нее его не было? Отдай мне ручку, ты ее сломаешь, а она мне дор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амять о бывшем му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ерекатил ручку по столу, и она застыла в трех сантиметрах от края. Ариана убрала ее в сумку, к ключ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фе бу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проси еще мятной настойки и мол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разумеется. — Адамберг поднял руку, подзывая официа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остальное — мелочи, — продолжала Ариана. — Думаю, убийца — дама в возрасте. Молодая женщина не рискнула бы остаться ночью наедине с такими парнями, как Диала и Пайка, и к тому же на пустынном кладб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йствительно. — Адамберг тут же вспомнил о своем намерении переспать с Арианой, не отходя от кас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наконец, я считаю, как и ты, что, скорее всего, она не чужда медицине. На это указывают не только выбор скальпеля в качестве орудия убийства и умение вонзить его прямо в сонную артерию, но и использование шприца, твердой рукой вколотого в вену. Она расписалась три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 принес кофе, и Ариана занялась приготовлением сме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законч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припасла тебе небольшую зага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ана задумалась, барабаня пальцами по скат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люблю говорить, когда я не уве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как раз это предпочит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у меня есть доказательство ее безумия и, более того, — объяснение природы этого психоза. Во всяком случае, она достаточно безумна, чтобы разделять м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этого остаются сле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ийца поставила ногу на грудь Пайки, чтобы нанести последние надрезы. Она натирает подошвы вос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смотрел на Ариану бессмысленны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атирает подошвы воском, — повысила голос его собеседница, как будто надеялась вывести комиссара из спячки. — На футболке Пайки остались следы во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ышал. Я пытаюсь понять, при чем тут ее м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важды с таким сталкивалась — в Бристоле и Берне: мужчины натирали подошвы своих ботинок несколько раз в день, чтобы прервать контакт между собой и грязью земли и мира, пытаясь на свой лад обособиться, защи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щеп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ацикливаюсь на раздвоении личности. Но ты прав, мой клиент из Бристоля недалеко ушел от «двойняшек». Самоизоляция, создание непроницаемой прослойки между телом и землей, напоминает их внутренние перегородки, особенно если речь идет о земле, на которой совершено преступление, или о земле мертвецов, то есть о кладбище. Но это еще не доказывает, что наша убийца каждый день натирает себе подошвы вос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ее Омега, если она двойня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шибаешься. Альфа стремится отгородиться от почвы своих преступлений, тогда как Омега совершает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гораживается воском. — Адамберг скорчил недоверчивую грима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ск воспринимается как непроницаемый материал, защитная пл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он цв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него. Лишнее доказательство того, что преступница — женщина. Туфли из синей кожи обычно выбираются к деловому, строгому костюму того же оттенка, который носят представительницы целого ряда профессий вроде секретарш и чиновниц. Авиация, преподавательский состав религиозных школ, больницы... далее по спи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мрачнел на глазах, не выдержав груза информации, свалившегося на его плечи. Ариане казалось, что его лицо меняется: растет горбинка на носу, впадают щеки, заостряются черты. Ничего она не увидела и не поняла двадцать три года назад. Не разглядела этого человека, не поняла, как он красив, не догадалась задержать его в своих объятиях тогда, в гаврском порту. Но Гавр остался далеко позади, да и вообще поезд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ты недоволен? — спросила она, сменив профессиональный тон на обычный. — Как насчет десер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бы и нет, — ответил он. — Выбери з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ъел кусок пирога, так и не разобравшись, с яблоками он или со сливами, и не выяснив, переспит ли он сегодня с Арианой и куда он мог деть ключи от машины, вернувшись из Норманд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думаю, что они висят на кухне, — выдал он, выплевывая кост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со сли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лючи на тебя так подейств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риана. Тень. Помнишь старую медсестру и ее тридцать три жерт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у двойня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наешь, где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ественно, я несколько раз к ней ездила. Она отбывает наказание в тюрьме Фрейбурга. Ведет себя тише воды ниже травы и существует в режиме Альф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меги. Она прикончила охран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сять месяцев назад. Свихнулась и сбе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ана наполнила до половины свой бокал и выпила вино, на сей раз не перемежая во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ка скажи мне. Ты сам ее разоблачил? Ты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не ты, она бы по-прежнему была на своб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 курсе? Она это по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ее зас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запаху. Она мазала себе виски и затылок релаксолом, это бальзам из камфары и апельсинового экстрак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берегись, Жан-Батист. Потому что ты для нее — человек, пробивший брешь в стене, о которой Альфа ни за что на свете не должна была узнать. Ты — тот, кто знает и поэтому должен исчез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спросил Адамберг, отпив глоток вина из бокала Ари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она где-нибудь в другом месте и в другой жизни снова стала безмятежной Альфой. Ты угрожаешь устойчивости ее конструкции. Она, наверно, тебя ищ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тень отбрасываешь ты сам, пока испаряется то, что засело в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стретился глазами с умным взглядом Арианы, и в памяти его всплыла ночная тропинка в Квебеке. Он намочил палец и обвел им край бо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адбищенский сторож в Монруже тоже ее видел. Тень прошла по кладбищу за несколько дней до того, как сдвинули плиту. И передвигалась она как-то стр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ты скрипишь бока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самому не зао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уж заори. Ты считаешь, это медсестра? Я имею в виду Диалу и Пай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писываешь мне убийцу в возрасте, вооруженную шприцем и медицинскими знаниями, которая, возможно, страдает раздвоением личности. Слишком много совпад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слишком мало. Помнишь, какого роста была медсес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ч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ую обувь она н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м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проверь, а потом скрипи бокалами. То, что она на свободе, еще не значит, что она везде. Не забывай, ее конек — убивать лежачих больных стариков. Она не раскапывает могил и не режет глотки отморозкам с Порт-де-ла-Шапель. Это ну совсем на нее не пох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кивнул — устойчивая рациональность коллеги вернула его из туманных далей. Тень не могла быть повсюду — во Фрейбурге, на Порт-де-ла-Шапель, в Монруже и у него дома. В основном она сидела у него в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а,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продвигайся шаг за шагом, с упорством идиота. Воск, туфли, составленное мной приблизительное описание, свидетели, возможно, видевшие ее с Пайкой и Диал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ущности, ты советуешь мне работать, сообразуясь с логи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 у тебя есть другие предло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только другие предложения и есть.</w:t>
      </w:r>
    </w:p>
    <w:p>
      <w:pPr>
        <w:pStyle w:val="Style15"/>
        <w:ind w:firstLine="567"/>
        <w:rPr/>
      </w:pPr>
      <w:r>
        <w:rPr>
          <w:rFonts w:cs="Times New Roman" w:ascii="Times New Roman" w:hAnsi="Times New Roman"/>
          <w:sz w:val="22"/>
          <w:szCs w:val="22"/>
        </w:rPr>
        <w:t>Ариана вызвалась подвезти его, и комиссар не отказался. Поездка на машине позволит ему наконец разрешить повисший в воздухе эротический вопрос. Но когда они подъехали к его дому, он уже спал, начисто забыв про Тень, доктора Лагард и могилу Элизабет. Ариана, стоя на тротуаре, открыла дверцу и мягко потрясла его за плечо. Она не выключила мотор, из чего следовало, что вопрос разрешился сам собой. Войдя в дом, он прошел через кухню, чтобы проверить, висят ли ключи на стене. Их там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заключил он. С погрешностью 12 процентов, уточнила бы Ари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уехал из Монружа в три часа дня и, добравшись до дома, тут же заснул, едва дойдя до кровати. Таким образом, в девять часов вечера он был свеж и бодр, но скверные ночные мысли, от которых бы он с удовольствием сбежал, не отпускали его. Только куда бежать и как? Вейренк понимал, что не найдет лазейки, пока не наступит финал трагедии двух долин. Только в этом случае откроется про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не торопясь приближу цель св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опалительность вредит в любом б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чше не скажешь, заверил себя Вейренк, расслабившись. Он снял меблированную квартирку на полгода, и торопиться было некуда. Он включил маленький телевизор и мирно устроился перед ним. Документальный фильм из жизни животных. Отлично, то, что надо. Вейренк вспомнил пальцы Адамберга, сжавшие ручку двери. Парни пришли из долины Гава. Вейренк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от этих слов — я вижу, господин, —</w:t>
      </w:r>
    </w:p>
    <w:p>
      <w:pPr>
        <w:pStyle w:val="Style15"/>
        <w:ind w:firstLine="567"/>
        <w:rPr/>
      </w:pPr>
      <w:r>
        <w:rPr>
          <w:rFonts w:cs="Times New Roman" w:ascii="Times New Roman" w:hAnsi="Times New Roman"/>
          <w:sz w:val="22"/>
          <w:szCs w:val="22"/>
        </w:rPr>
        <w:t>Вы стали так бледны! Вы, гордый власте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оей империи, вы, прежде даже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достаивавший шедших с вами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жег сигарету, поставил пепельницу на подлокотник кресла. По экрану протопало стадо носор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оздно ли, когда трещат основы вл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ебенке прежних дней сочувствие и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бенок вырос, и мужчина — вам под с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раздраженно поднялся. Какие еще основы власти? Что за гордый властелин, при чем тут шедшие рядом? Почему сочувствие? И к кому? И кто там поблед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Целый час он ходил взад-вперед по комнате и наконец реш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Без подготовки, объяснений и предлога. Поэтому, когда Камилла открыла дверь, ему не пришлось ничего говорить. Как он с трудом вспоминал потом, она, хоть и знала, что он больше не охраняет ее, не удивилась его приходу, а наоборот, словно испытала облегчение, сознавая, что чему быть, того не миновать. Она встретила его с некоторым смущением, но очень естественно. То, что последовало далее, он помнил лучше. Он вошел и встал перед ней. Обхватил руками ее лицо и сказал — это наверняка были его первые слова, — что он может немедленно уйти. Но оба чувствовали, что назад пути нет и они непременно должны преодолеть этот перевал. Что они все решили и обо всем условились в самый первый день, на лестничной площадке. И что избежать этого не было никакой возможности. Кто кого первый поцеловал? Конечно, он, потому что Камилла, может, и готова была пуститься в авантюру, но все-таки волновалась. Ему не удалось в точности восстановить первые минуты их свидания, он мог только вновь ощутить простое и ясное понимание того, что он у цели. И опять же он сделал десять шагов, отделявшие их от кровати, увлекая ее за собой. Он ушел в четыре утра, обняв ее более сдержанно. Ни ему, ни ей не хотелось комментировать поутру это воссоединение — преднамеренное, желанное, но почти безмолв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вернулся домой, телевизор по-прежнему что-то бурчал. Он выключил его, и серость экрана разом поглотила его стон и го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статочно ль, солд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го лишь пленницы страстей твоих и п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твоя душа о горестях за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м Вейренк ус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же, не гася свет, размышляла, было ли свершение неизбежного ошибкой или правильным решением. В любви лучше жалеть о том, что было, чем о том, чего не было. Только византийцы и их пословицы способны порой чудно уладить все пробл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ркотделу пришлось разжать мертвую хватку, но Адамберг и сам был готов уже все послать подальше. Дело стопорилось, двери захлопывались перед его носом — куда ни кинь, всё к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чем ему не угодили шведские табуреты — сидишь верхом, как на лошади, свесив ноги. Вполне сносно устроившись, Адамберг смотрел в окно на печальную весну, увязшую в беспросветном небе, совсем как он в своем расследовании. Не любил комиссар сидеть. Проведя час в неподвижности, он испытывал непреодолимую потребность избавиться от мурашек, встать и пойти, хоть по кругу, если идти больше некуда. Высокий табурет и полустоячее состояние открывали перед ним новые горизонты. Болтая ногами, он словно бежал по воздуху, укачивая себя в пустоте, — для витателя в облаках самое то. За его спиной на пенопластовой лежанке дремал Меркаде.</w:t>
      </w:r>
    </w:p>
    <w:p>
      <w:pPr>
        <w:pStyle w:val="Style15"/>
        <w:ind w:firstLine="567"/>
        <w:rPr/>
      </w:pPr>
      <w:r>
        <w:rPr>
          <w:rFonts w:cs="Times New Roman" w:ascii="Times New Roman" w:hAnsi="Times New Roman"/>
          <w:sz w:val="22"/>
          <w:szCs w:val="22"/>
        </w:rPr>
        <w:t>Перегной, скопившийся под ногтями убитых, попал туда, конечно, из могилы. И что с того? Они по-прежнему не знали, кто послал парней в Монруж, что они там выкапывали, на свою беду, за что поплатились жизнью два дня спустя. Адамберг начал день с того, что навел справки о росте медсестры — 1,65. Ни слишком маленькая, ни чересчур высокая, чтобы ее можно было вынести за ско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ения о покойнице только спутали ему карты. Элизабет Шатель, родом из деревни Вильбоск-сюр-Риль, что в Верхней Нормандии, служила в турагентстве Эвре. И не было там никакого дурно пахнущего туризма, ни экстремальных экспедиций, она торговала безобидными автобусными турами для пенсионеров. С собой в могилу она не унесла никаких погребальных украшений. Обыск дома у Элизабет не выявил ни спрятанных сокровищ, ни особого пристрастия к дорогим побрякушкам. Она жила скромно, не красилась и не наряжалась. Родители подчеркивали ее набожность, намекая, что мужчин она к себе близко не подпускала. О своем автомобиле Элизабет заботилась не больше, чем о себе, за что и поплатилась, разбившись на трехполосном шоссе между Эвре и Вильбоском. Отказали тормоза, и машину подмял под себя грузовик. Что касается последнего знаменательного события в жизни семейства Шатель, то оно восходило к эпохе Революции, когда в семье произошел раскол: одни были на стороне конституционалистов, другие — на стороне неприсягнувших, и кто-то даже поплатился за это жизнью. С тех пор представители двух вражеских течений не общались между собой, даже отдав богу душу, — первых хоронили на кладбище Вильбоск-сюр-Риль, вторых — на купленном участке в Монр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мрачный конспект, казалось, исчерпывал всю жизнь Элизабет. У нее не было друзей, да она их и не искала, и секретами похвастаться не могла, поскольку скрывать ей было решительно нечего. Единственное происшествие, нарушившее монотонность ее существования, настигло ее уже в могиле. А в этом, признался себе Адамберг, шевеля ногами между небом и землей, не было никакого смысла. Из-за женщины, на которую никто не взглянул при жизни, погибли два человека, приложившие столько усилий, чтобы добраться до ее головы. Элизабет положили в гроб в больнице Эвре, но никто туда не проникал и ничего ей не подклад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тучка у «Философов» состоялась в два часа дня, многие еще даже не успели пообедать. Адамбергу на эти пятиминутки было плевать, тем более на то, где они проходили и сколько длились на самом деле. Он преодолел сто метров, отделявшие его от кафе, пытаясь отыскать Вильбоск-сюр-Риль на карте, то и дело складывавшейся на ветру. Данглар ткнул в крохотную т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льбоск относится к жандармерии Эвре, — уточнил майор. — Край соломенных крыш и фахверковых стен, да вы там были по соседству, это всего в 15 километрах от вашего Аронк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еще Аронкура? — спросил Адамберг, силясь сложить карту, которая билась в его руках, как пар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состоялся концерт, на который вы так любезно по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забыл название деревни. Вы заметили, что дорожные карты, газеты, рубашки и безумные идеи ведут себя одинаково? Стоит их развернуть, уже никогда не слож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ы взяли эту ка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вашем кабин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йте я ее уберу. — Данглар обеспокоенно протянул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то как раз любил предметы и идеи, требующие дисциплины. Чуть ли не каждое утро Адамберг успевал просмотреть газету Данглара до его прихода, и тот обнаруживал на своем столе только наспех слепленный ком. За неимением более значительных событий это портило ему настроение. Но против такого беспредела он взбунтоваться не мог, поскольку комиссар приходил в Контору на рассвете, ни разу не упрекнув Данглара в весьма приблизительном соблюдении рабочего распис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е, как обычно, собрались в тесном длинном алькове с двумя большими витражами. Проникавший сквозь них свет окрашивал лица присутствующих в синие, зеленые и красные тона, в зависимости от того, кто где сидел. Данглар, который считал эти витражи страшным уродством и не желал сидеть с синим лицом, всегда устраивался спиной к ок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Ноэль? — спросил Мор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стажировка на берегах Сены, — объяснил комиссар, усажив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он зан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учает ча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знь богаче схем, — мягко заметил Вуазне, снисходительный позитивист и зоол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гаче, — согласился Адамберг, выложив на стол пачку ксерокопий. — На этой неделе будем действовать логично. Я подготовил вам путевой лист с новым описанием убийцы. Будем исходить из того, что это женщина в возрасте, ростом около 1,62, без особых примет, носит, возможно, синие кожаные туфли и имеет некоторые познания в медицине. Начинаем все сначала, на. блошином рынке, основываясь на этих данных. Разделитесь на четыре группы, у каждого должны быть при себе снимки медсестры Клер Ланжевен, на счету которой тридцать три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гел смерти? — спросил Меркаде, допивая третью чашку кофе, чтобы продержаться. — Она разве не в тюрьм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е нет. Переступила через труп охранника десять месяцев назад и улетучилась. Возможно, она высадилась по ту сторону Ла-Манша или вернулась во Францию. Фотографии показывайте, только когда все выспросите, не давите на свидетелей. Это просто гипотеза, тень, не более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в кафе вошел Ноэль и втиснулся за стол между двумя коллегами, позеленев в свете витражей. Адамберг взглянул на часы. В эту минуту Ноэль должен был, по идее, спускаться к чайкам где-нибудь в районе бульвара Сен-Мишель. Комиссар замешкался, но промолчал. Судя по его насупленному виду и покрасневшим от бессонницы глазам, Ноэль что-то задумал — запустить пробный шар, бросить пресловутый мячик, например, а уж с какой целью, наехать или помириться, как знать, так что лучше было повременить с расспро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касается нашей тени, то к ней надо приближаться на цыпочках, как по минному полю. Нам надо выяснить, носила ли Клер Ланжевен синие кожаные туфли, хорошо бы с натертой воском подош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ш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Ламар. Ведь натирают же лыжи свечным вос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отделиться от земли, скользить поверху, не касаяс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вы, — сказал 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Ретанкур, отправитесь по старому адресу медсестры. Попробуйте узнать в агентстве по недвижимости, куда были отправлены ее вещи. Выбросили их или, может быть, раздали. Расспросите ее последних пациен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торых она не успела прикончить, — уточнил 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обычно после простодушных реплик молодого человека, воцарилось молчание. Адамберг уже всем объяснил, что проблемы Эсталера наверняка устранятся со временем, надо просто набраться терпения. Поэтому теперь все щадили юного бригадира, даже Ноэль. Ведь Эсталер не мог с ним тягаться, нос не до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танкур, зайдите в лабораторию и захватите с собой экспертов. Нам нужен тщательный анализ пола в ее доме. Если она действительно натирала подошвы, там, возможно, остались следы на паркете или плит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олько агентство не организовало там убо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Но мы же сказали, что будем следовать лог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надо найти сл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лавное, Ретанкур, прикройте меня. В этом и состоит ваша мис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нее. Возможно, она за мной охотится. Ей придется, поверьте специалисту, уничтожить меня, чтобы начать новую жизнь и восстановить стенку, которую я разбил, обнаружив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ую еще стенку? — спросил Эстал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нутреннюю, — объяснил Адамберг и, ткнув себя пальцем в лоб, провел линию к пу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сталер сосредоточен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ойняшка? — уточн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откуда знаете? — спросил Адамберг, как всегда изумляясь неожиданным догадкам бригад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читал книгу Лагард, она там пишет о «внутренней стене». Я отлично это запомнил. Я все запоми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ак о том и речь. У нее раздвоение личности. Можете перечитать книгу, — добавил Адамберг, у которого так и не дошли до нее руки. — Я только забыл назв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е стороны одного преступления», — сказа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зглянул на Ретанкур — она в который раз просматривала снимки медсестры, изучая мельчайшие де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когда от нее защищаться, — сказал он ей, — да и неохота. Я не знаю, откуда ждать опасности, как она будет выглядеть и где соломки подсте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а убила охран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кнула ему вилку в глаз. Да она и голыми руками убить может. Лагард, а она неплохо ее знает, полагает, что эта дама особо опас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ьмите себе телохранителей, комиссар. Оно разумнее бу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 щит надеж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танкур помотала головой, словно взвешивая степень важности задания и безответственности коми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чью я бессильна, — сказала она. — Не буду же я спать, стоя у вашей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сказал Адамберг, беспечно махнув рукой, — за ночь я не беспокоюсь. У меня одно кровожадное привидение и так уже бродит по 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вы? — поразился 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ятая Кларисса, павшая под ударами дубильщика в 1771 году, — доложил Адамберг не без гордости. — По прозвищу Молчальница. Она обирала стариков и резала им глотки. В каком-то смысле она конкурентка нашей санитарки. Так что если Клер Ланжевен ко мне и сунется, то ей сначала придется иметь дело с Клариссой. Тем более что она отдавала особое предпочтение женщинам, точнее старухам. Как видите, я ничем не риск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вам все это напл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новый сосед, коллекционный однорукий испанец. Он потерял правую руку в гражданскую войну. Говорит, лицо у монашки сморщенное, как грецкий ор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кольких человек она зарезала? — спросил Мордан, которого очень развеселила эта история. — Семерых, как в сказ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то сами ее видели? — спросил Эсталер, сбитый с толку усмешками кол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легенда, — объяснил ему Мордан, по привычке чеканя слоги. — Никакой Клариссы на самом дел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то оно лучше, — успокоился бригадир. — У испанца, что ли, не все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почему. Его просто укусил паук в отсутствующую руку. И она зудит вот уже шестьдесят девять лет. Он чешет пустое место, но в определенной то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явление официанта привело в чувство разволновавшегося было Эсталера — он вскочил с места, чтобы заказать на всех кофе. Ретанкур, не обращая внимания на грохот посуды, продолжала рассматривать фотографии, а Вейренк что-то говорил ей. Он забыл побриться и сидел со снисходительным и расслабленным видом мужика, который занимался до утра любовью. Глядя на него, Адамберг вспомнил, что упустил Ариану, уснув на полуслове. Свет, сочившийся сквозь витражи, зажигал несуразные цветные огоньки в пестрой шевелюре лейтена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должна прикрывать Адамберга? — спросил Вейренк у Ретанкур. — К тому же в один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уж пов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е, госпожа, вам суждено доб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себя раскрыл невидимый 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уду вам служить, пока не вышел с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 вами победить — и пасть у ваших н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танкур улыбнулась ему, оторвавшись на мгновение от сним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серьез? — прервал его Адамберг, пытаясь скрыть свою холодность. — Или это просто поэтический порыв? Не хотите ли помочь Ретанкур в ее благородной миссии? Подумайте, прежде чем ответить, взвесьте все за и против. Это вам не стишки сочи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танкур сама чемпион в своем весе, — вмешался Ноэ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 сказал Вуаз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 сказал Жюстен.</w:t>
      </w:r>
    </w:p>
    <w:p>
      <w:pPr>
        <w:pStyle w:val="Style15"/>
        <w:ind w:firstLine="567"/>
        <w:rPr/>
      </w:pPr>
      <w:r>
        <w:rPr>
          <w:rFonts w:cs="Times New Roman" w:ascii="Times New Roman" w:hAnsi="Times New Roman"/>
          <w:sz w:val="22"/>
          <w:szCs w:val="22"/>
        </w:rPr>
        <w:t>Адамберг вдруг подумал, что в их компании Жюстен играл роль аронкурского разметчика, а Ноэль — агрессивного оппон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 принес кофе, и наступила передышка. Эсталер серьезно и аккуратно раздал чашки, сообразуясь с личными вкусами каждого. Все привыкли к этому и не мешали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гласен, — сказал Вейренк, слегка поджав гу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ы, Ретанкур? — спросил Адамберг. — Вы соглас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танкур посмотрела на Вейренка ясным и безразличным взглядом, словно проверяла — пользуясь, судя по всему, совершенно определенной меркой, — насколько он способен ей помочь. Она напоминала сейчас торговца, оценивающего скотину, и осмотр этот был столь откровенным, что за столом воцарилось неловкое молчание. Но Вейренка эта процедура не смутила. Работа есть работа, к тому же он тут новенький. По иронии судьбы, он сам напросился защищать Адам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гласна, — заключила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будет так, — одобр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 процедил Ноэль. — Он же Новичок, черт поб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за плечами одиннадцать лет службы, — возразила Ретанку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отив, — Ноэль повысил голос. — Этот парень вас не прикроет, комиссар, — и не больно-то ему и хот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о подмечено, подумал Адамберг.</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Все, хватит, что решили, то решили, — отре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озабоченно наблюдал за этой сценой, не прекращая шлифовать пилочкой ногти и отмечая исподволь градус ярости Ноэля. Лейтенант резким движением застегнул молнию на кожаной куртке — верный признак того, что он готовится перейти в наступл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е дело, комиссар, — усмехнулся он в лучах зеленого света. — Но для схватки с этим зверем вам понадобится тигр. И насколько мне известно, — добавил он, указав подбородком на разноцветную шевелюру Новичка, — не все то тигр, что пестрит.</w:t>
      </w:r>
    </w:p>
    <w:p>
      <w:pPr>
        <w:pStyle w:val="Style15"/>
        <w:ind w:firstLine="567"/>
        <w:rPr/>
      </w:pPr>
      <w:r>
        <w:rPr>
          <w:rFonts w:cs="Times New Roman" w:ascii="Times New Roman" w:hAnsi="Times New Roman"/>
          <w:sz w:val="22"/>
          <w:szCs w:val="22"/>
        </w:rPr>
        <w:t>«Удар под дых», — успел подумать Данглар, прежде чем Вейренк вскочил и, побледнев, развернулся к Ноэлю. Но тут же снова рухнул на стул, словно обессилев. Адамберг прочел на лице Новичка такую муку, что комок чистой ярости скрутился у него в желудке, отбросив далеко в сторону войну двух долин. Адамберг редко выходил из себя, но если это случалось, он был по-настоящему опасен, о чем прекрасно знал Данглар, поэтому он тоже встал и, соблюдая все меры предосторожности, быстро обошел стол. Адамберг сдернул Ноэля со стула и, упершись кулаком ему в грудь, начал медленно выпихивать его наружу. Вейренк, машинально положив руку на свои проклятые волосы, не шелохнулся и даже не удостоил их взглядом. Он ощущал только молчаливую поддержку Ретанкур и Элен Фруасси, сидевших по бокам от него. С тех пор как он себя помнил — не считая хаотических влюбленностей, — женщины никогда ничего плохого ему не делали. Не было ни оскорблений, ни даже невинных усмешек. С восьми лет он держался женщин, у него никогда не водилось друзей мужского пола. Вейренк не умел и не любил общаться с мужчи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ернулся в кафе один минут шесть спустя. Он был по-прежнему напряжен, и лицо его излучало странный приглушенный свет, чем-то напоминавший причудливые отблески витраж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 — осторожно спросил Мор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еко, с чайками. Надеюсь, он не скоро вернется из пол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ведь уже был в отпуске, — возразил 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серьезное замечание произвело на всех умиротворяющее действие — словно в накуренной комнате открыли форточку, выкрашенную желтой кра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отдохнет еще немного, — смягчился Адамберг. — Ладно, разбиваемся на группы, — сказал он, взглянув на часы. — Зайдите в контору за фотографиями медсестры. Командует парадом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 спросил Лам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озглавлю войско. Вместе с Вейре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не мог до конца разобраться в создавшейся парадоксальной ситуации, равно как и Вейренк, который был даже не в состоянии продекламировать пару строк, чтобы прийти в себя. Вейренк прикрывал комиссара, а комиссар защищал Вейренка, хотя ни тот, ни другой вовсе не стремились к подобным расшаркиваниям. Провокации чреваты нежелательными последствиями, подум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и лейтенант два часа бродили по рынку, умудрившись не обменяться ни единым словом. Расспросами в основном занимался Вейренк, пока Адамберг вяло высматривал то — не знаю что. Уже смеркалось, когда он предложил сделать привал, молча указав на брошенный кем-то деревянный ящик. Они сели на противоположные края ящика, как можно дальше друг от друга. Вейренк закурил, и облачко дыма заполнило собой пау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егкое сотрудничество, — заметил Адамберг, положив подбородок на сжатый кул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егкое, — подтвердил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грать со смертными легко богам всеси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рушить замыслы, в глаза пуская пыль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Вы правы, лейтенант, виноваты именно боги. Они киряют и забавляются от нечего делать, а мы как дураки мешаемся у них под ногами. Мы с вами. А они и рады спутать нам все к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обязаны заниматься оперативной работой. Почему вы не вернулись в Конт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мне нужен экран для кам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вас есть кам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Том скоро пойдет. Экран мне просто необход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какой-то я заметил в Колесном ряду. Если повезет, мы успеем до закры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вы раньше мол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олчаса Адамберг и Вейренк шли назад в темноте, еле удерживая вдвоем тяжеленный старинный экран для камина. Пока Вейренк торговался, Адамберг проверял устойчивость эк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ая вещь, — сказал Вейренк, ставя его возле машины. — Красиво, прочно, недор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ая, — согласился Адамберг. — Поднимите эту вещь на заднее сиденье, а я втащу ее с другой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ел за руль, Вейренк — рядом, пристегнув ремень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рить мо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рите, — разрешил Адамберг, трогаясь с места. — Я сам долго курил. В Кальдезе все ребята тайком покуривали. Полагаю, что у вас в Лобазаке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открыл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говорите — в Лобаза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ы же там жили, в двух километрах от виноградника Вейренк де Бильк.</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ел машину спокойно, аккуратно вписываясь в повор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 что напали на вас именно в Лобазаке. А не на винограднике. Зачем вы врете,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вру, комиссар. Это случилось на виноград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лучилось в Лобазаке. На Верхнем лугу, за часов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ого напали — на вас или все-таки н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мне лучше знать. Если я говорю, что дело было на винограднике, значит — на виноград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становился на красный свет и взглянул на коллегу. Вейренк говорил искренно, без всякого сом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ейренк, — сказал он, трогаясь, — дело было в Лобазаке, на Верхнем лугу. Туда пришли пятеро парней из долины Г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еро подонков из Кальде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Но ноги их не было на винограднике. Они пришли на Верхний л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трелку назначили в часовне Камалеса. Там они на вас и наброс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чего вы добиваетесь, — проворчал Вейренк. — Дело было на винограднике, я потерял сознание, отец забрал меня оттуда и отвез в больницу в 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о за три месяца до того. В тот день, когда вы не удержали кобылу и угодили ей под копыта. У вас была сломана голень, отец подобрал вас на винограднике и отвез в По. Кобылу про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жет быть, — прошептал Вейренк. — Откуда вы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вы не были в курсе всего, что происходит в Кальдезе? Вы в Лобазаке не слышали о том, как Рене упал с крыши и чудом выжил? Как сгорела бакалейная лавка, не слы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ышал,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ви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о на винограднике, черт поб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Вейренк. Сначала ускакала кобыла, а потом уже на вас напала шпана из Кальдеза. Вы падали в обморок два раза с интервалом в три месяца. Вас дважды отвозили в больницу По. У вас один кадр наехал на другой. Посттравматическое расстройство, как сказала бы наша Ари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отстегнул ремень и наклонился вперед, упершись локтями в колени. Машина медленно въезжала в про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все-таки не понимаю, к чему вы кло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делали на винограднике, когда появились те пар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был посмотреть, в каком состоянии гроздья, ночью была сильная гро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осто невозможно. Потому что дело было в феврале, и виноград уже собрали. История с кобылой произошла в ноябре, и вы должны были проверить гроздья для позднего сб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упорствовал Вейренк. — Да и зачем все это? Какая разница, где что произошло — на виноградниках или на Верхнем лугу в Лобазаке? Они же напали на меня,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кроили голову железкой и вспороли осколком жив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 что вы многого не пом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жи их я помню прекрасно, тут уж вы меня не собь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вас и не сбиваю, Вейренк. Рожи помните, а все остальное не очень. Подумайте, мы как-нибудь к этому верн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садите меня, — сказал Вейренк бесцветным голосом. — Я дойду пеш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и к чему. Нам придется полгода работать вместе, вы сами напросились. Мы можем не опасаться друг друга, между нами каминный экран. Это надежная защ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усмехнулся. Зазвонил его мобильник, прервав войну двух долин, и он протянул его Вейрен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Данглар. Ответьте и приложите трубку мне к у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кратко сообщил Адамбергу, что расспросы трех групп ничего не дали. Диалу и Пайку не видели в обществе женщины — ни старой, ни моло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у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же не очень. Дом заброшен, в прошлом месяце там лопнула канализационная труба, и на полу стоял десятисантиметровый слой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ой одежды она не обнаруж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вы могли мне и завтра сообщить, капи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 поводу Бине звоню. Вы ему срочно нужны, он уже три раза звонил в Конт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кой Б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его не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он вас знает, и даже очень близко. Он должен поговорить с вами лично и как можно скорее. Он говорит, что должен сообщить что-то страшно важное. Судя по его настойчивости, это в самом деле серь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недоуменно взглянул на Вейренка и знаком попросил его записать телеф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берите мне этого Б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набрал номер и приложил трубку к уху комиссара. Они как раз выезжали из про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днем с огнем не найдешь, Беар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учный голос заполнил салон машины, и Вейренк удивленно вскинул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ас, Вейренк? — тихо спросил Адам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ия не имею, кто это, — прошептал тот, помотав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то такой, Б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ине, Робер Бине. Ты что, не помнишь, черт воз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ошу про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Кафе в Аронку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Робер, дошло. Как ты нашел мою фамил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гостинице «Петух», это Анжельбер сообразил. Он решил, что надо побыстрее все тебе рассказать. И мы тоже так решили. Разве что тебе это неинтересно, — внезапно напряг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ход на заранее подготовленные позиции — нормандец мгновенно свернулся, как улитка, которую тронули за ро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отив, Робер.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еще один обнаружился. И раз ты допер, что дело пахнет керосином, мы решили, что ты должен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один к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убили тем же способом в лесу Шан-де-Вигорнь, рядом со старыми железнодорожными пут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нь, черт побери. Робер в срочном порядке разыскивал его в Париже из-за оленя. Адамберг устало вздохнул, не упуская из виду плотное движение на дороге и свет фар, размытый дождем. Ему не хотелось огорчать ни Робера, ни собрание мужей, которые так радушно приняли его в тот вечер, когда он сопровождал Камиллу и чувствовал себя не в своей тарелке. Но ночи его были коротки. Ему хотелось есть и спать, и все. Он въехал в арку уголовного розыска и молча кивнул Вейренку, показывая, что ничего важного нет и он может идти домой. Но Вейренк, слишком глубоко увязнув в своих тревожных мыслях, даже не двинулся с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подробности, Робер, — машинально сказал Адамберг, паркуясь во дворе. — Я записываю, — добавил он, даже не собираясь доставать ру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я ж сказал. Его распотрошили, настоящая мясору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жельбер что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знаешь, у Анжельбера свое мнение по этому поводу. Он считает, что это молодой человек, который с возрастом испортился. Плохо то, что этот парень дошел до нас из Бретийи. Анжельбер уже не уверен, что это псих из Парижа. Он говорит, что, может, это псих из Норман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ердце? — спросил Адамберг, и Вейренк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нуто, отброшено в сторону, искромсано. Все то же самое, говорю тебе. Только этот был с десятью отростками. Освальд не согласен. Он говорит, что девять. Не то чтобы он считать не умел, Освальд наш, но его хлебом не корми, дай поспорить. Ты этим займ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ещаю, Робер, — совр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дешь? Ждем тебя на ужин. Ты на чем? За полтора часа добер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не могу, у меня тут двойное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тоже, Беарнец. Если уж это не двойное убийство, то не знаю, чего тебе еще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едупредил жандарме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ндармам начхать на это. Тупые индюки. Им жопу лень под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там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т раз да. Шан-де-Вигорнь — это наши края,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девять или дес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сять, конечно. Освальд чушь порет, делает вид, что умнее всех. Его мать родом из Оппортюн, это в двух шагах от того места, где оленя нашли. Вот он нос и задирает. Короче, ты едешь с нами выпить или не едешь с нами выпить? Хватит треп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удорожно соображал, как выпутаться из создавшейся ситуации, что было неочевидно, поскольку Робер приравнивал двух зарезанных оленей к двум убитым парням. Что касается упрямства, то тут нормандцы — эти, во всяком случае, — ничем не уступали беарнцам, по крайней мере некоторым, родом из долин Гава и Осс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Робер, у меня тут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Освальда тоже тень. Что не мешает ему вып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у него? У Осваль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нь, говорю тебе. На кладбище Оппортюн-ла-От. Вообще-то ее видел его племянник, больше месяца тому назад. Он нам все уши прожужжал со своей те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 мне Осваль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он ушел. Но если ты приедешь, он вернется. Он тоже хочет тебя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ем, что его сестра просила с тобой поговорить из-за этого привидения на кладбище. Вообще-то она права, потому что жандармы из Эвре — тупые индю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такого привидения, Ро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ногого от меня хочешь, Беар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зглянул на часы Не было еще и се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мотрю, что я смогу сделать, Ро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задумчиво сунул телефон в карман. Вейренк сидел и жд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то сроч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рижался головой к стек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роч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что кого-то разрезали и искромсали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леня, лейтенант. У них там кто-то так развлекается — оленей кромсает, и они себе места не нахо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аконь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убийца оленей. У них там в Нормандии тоже есть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 это кас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 не кас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ачем вы туда е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уда я не еду, Вейренк. Мне до этого дел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понял, что вы собираетесь поех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лишком устал, и мне это неинтересно, — сказал Адамберг, открывая дверцу. — Того и гляди разобью машину и сам разобьюсь заодно. Перезвоню Роберу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хлопнули дверцами, Адамберг повернул ключ. Пройдя сто метров, они расстались перед «Философским ка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хотите, — сказал Вейренк, — я сяду за руль, а вы поспите. Мы обернемся за несколько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тупо посмотрел на ключи от машины, которые все еще держал в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крываясь от дождя, Адамберг толкнул дверь кафе в Аронкуре. Анжельбер чопорно поднялся ему навстречу, и все собравшиеся тут же последовали его прим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дись, Беарнец, — старик пожал ему руку. — Ешь, пока горяч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двоем? — спросил Ро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редставил им своего помощника, и за этим событием последовали новые, более сдержанные рукопожатия по кругу, а также вынос дополнительного стула. Каждый взглянул украдкой на волосы новоприбывшего. Но здесь можно было не опасаться, что ему зададут вопрос на эту тему, каким бы незаурядным ни было подобное явление. Что, впрочем, не помешало собравшимся мужам задуматься о его странности и возможности побольше разузнать о напарнике комиссара. Анжельбер отмечал про себя сходство двух полицейских и делал свои вы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ат-сродник, — сказал он, наполняя бок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начинал понимать механизм действия нормандцев, этих ловких притворщиков, — они задавали вопрос, умудряясь при этом делать вид, что к собеседнику не обращаются. В конце фразы голос понижался, словно утверждение было лож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одник? — Адамберг, будучи беарнцем, имел право задавать вопросы в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уть дальше, чем двоюродный, — объяснил Илер. — Мы с Анжельбером — четвероюродные. А он, — показал он на Вейренка, — твой шестиюродный или семиюродный срод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 призн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юбом случае он из твоих кра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далеко ушел, это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лиции теперь одни беарнцы, — спросил Альфонс, не задавая вопр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я был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йренк де Бильк, — представился Нович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йренк, — упростил Ро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круг закивали в знак того, что предложение Робера принято. Но проблему с волосами это не решало. Разгадку придется искать годами, ну так что ж, терпения нам не занимать. Новичку принесли тарелку, Анжельбер дождался, пока полицейские поели, и только тогда сделал знак Роберу, что пора переходить к делу. Робер торжественно разложил на столе снимки ол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лежит в другом положении, — заметил Адамберг, стараясь изо всех сил вызвать в себе инте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смог бы объяснить ни как его сюда занесло, ни каким образом Вейренк догадался, что он хотел при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е пули попали ему прямо в грудь. Он лежит на боку, сердце вот тут, с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убийцы нет своего поче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просто надо уничтожить зверя,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вынуть сердце, — сказал Осва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обираешься предпринять, Беар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ехать по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кто-нибудь из вас поедет со мной. У меня есть фон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ложение было внезапным и требовало размыш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и нет, — сказал старей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едет Освальд. Заодно сестру навес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ели их у себя. Или привези обратно. В Оппортюн нет гости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должны сегодня вернуться в Париж, — сказал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олько не решим остаться, — с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час они уже изучали место преступления. Разглядывая зверя, лежащего на тропинке, Адамберг наконец прочувствовал всю меру отчаяния нормандцев. Убитые горем Освальд и Робер стояли опустив голову. Да, это был олень, а не человек, но от этого совершенное зверство и растерзанная красота потрясали не ме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скошный самец, — сказал Робер, сделав над собой усилие. — Ему было еще что дать м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авел собственный гарем, — объяснил Освальд. — Пять самок. Шесть драк в прошлом году. Уверяю тебя, Беарнец, такой олень дрался как бог, и он продержал бы подле себя своих жен еще четыре-пять лет, пока бы его не свергли. Никто из местных никогда бы не выстрелил в Большого Рыжака. У него и потомство классное было, это сразу ви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его три рыжие проплешины на правом боку и две на левом. Поэтому его и прозвали Рыж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ат или, по крайней мере, сродник», — подумал Вейренк, скрестив руки. Робер опустился на колени возле огромного тела и погладил оленя. В этом лесу, под непрекращающимся дождем, в окружении небритых мужиков, Адамбергу трудно было представить, что где-то на большой земле в эту минуту едут машины и работают телевизоры. Доисторический мир Матиаса явился ему во всей своей красе. Был ли Большой Рыжак обычным оленем, человеком или божеством — поверженным, обобранным, ограбленным? Такого оленя наверняка нарисовали бы на стене пещеры, чтобы помнить его и почи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тра похороним, — сказал Робер, тяжело поднимаясь с колен. — Тебя ждали, понимаешь. Хотели, чтобы ты своими глазами это увидел. Освальд, передай топ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вальд порылся в большом кожаном мешке и молча вынул оттуда топор. Робер потрогал пальцами лезвие, снова встал на колени около головы зверя, но замешкался и повернулся к Адамбер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офеи твои, Беарнец, — сказал он, протягивая Адамбергу топор топорищем вперед. — Возьми себе его р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бер, — неуверенно перебил его Осва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обдумал, Освальд, он их заслужил. Он устал. Но все-таки приехал сюда из Парижа ради Большого Рыжака. Трофеи —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бер, — не уступал Освальд, — он не мест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он местный, — сказал Робер, вложив топор в руку Адам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а с топором в руке подвели к голове ол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руби их сам, — попросил он Робера, — я боюсь их повред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могу. Кто их отрубит, тот и возьмет. Давай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руководством Робера, прижимавшего голову зверя к земле, Адамберг нанес шесть ударов по краю черепа. Робер забрал у него топор, поднял рога и вручил их комиссару. Четыре килограмма каждый, прикинул Адамберг, взвесив их в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теряй, — сказал Робер, — они жизнетвор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че, — уточнил Освальд, — не факт, что они помогут, но уж не навредят наверня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никогда их не разлучай, — закончил Робер. — Понял? Они друг без друга не мог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кивнул в темноте, сжав в руках чешуйчатые рога Большого Рыжака. Только бы не уронить. Вейренк бросил на него иронически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нитесь, Господин, под тяжестью трофеев... — прошепт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 вас разве что-то спросил,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лучили их, немногое содея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им вечером вас ждет особый зн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ежд, что высветить готовы каждый ш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атит, Вейренк. Либо сами их тащите, либо заткн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ет, господин. Ни то, ни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рманс, сестра Освальда, соблюдала две заповеди, которые призваны были оградить ее от опасностей окружающего мира, а именно: не бодрствовать после десяти часов вечера и не впускать в дом посетителей в обуви. Освальд и оба полицейских беззвучно поднялись по лестнице, держа в руках испачканные в земле ботин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т всего одна спальня, — прошептал Освальд, — но зато большая.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кивнул, хотя перспектива провести ночь бок о бок с лейтенантом не вызвала у него восторга. Вейренк в свою очередь с облегчением констатировал, что в комнате стояли две высокие деревянные кровати на расстоянии двух метров друг от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 ложа разделять должны такие 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душа и плоть вдвоем не ноче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нная комната рядом, — добавил Освальд. — Не забудьте, что ходить можно только босиком. Если не снимете обувь, она чего доброго этого не пере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если ничего об этом не узн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становится явным, особенно тайное. Беарнец, я жду тебя внизу. Нам надо перете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бросил промокший пиджак на спинку левой кровати и бесшумно положил на пол огромные оленьи рога. Вейренк, не раздеваясь, лег лицом к стене, а комиссар спустился в маленькую кухоньку, где его ждал Осва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й брат сп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не не брат, Осва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волосы — наверняка что-то очень личное, — спросил Норманд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личное, — подтвердил Адамберг. — А теперь рассказ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собственно, и не собирался, это Эрманс хочет, чтобы я тебе рас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же меня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ей посовет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юре, может быть. Не вдавайся, Беарнец. Эрманс и здравый смысл — две большие разницы. У нее свои тараканы в голове, а откуда уж они берутся, кто их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вальд явно сник, и Адамберг решил не наста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важно, Освальд. Расскажи мне про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видел только Грасьен, мой племян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яца полтора назад, во вторник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ладбище, где же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вой племянник там 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он просто шел по тропинке, которая круто поднимается над кладбищем. То есть поднимается и спускается, смотря куда идешь. По вторникам и пятницам он встречает там в полночь свою подружку, которая возвращается с работы. Вся деревня в курсе, кроме его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сколько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надцать. Поскольку Эрманс засыпает, как только пробьет десять, ему ничего не стоит сбежать из дому. Смотри не продай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дальше, Осва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вальд разлил кальвадос и, вздохнув, сел на место. Поднял на Адамберга прозрачные глаза и одним махом осушил рюм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е здоров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узнаю, подумал Адам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первые в жизни чужак увезет трофеи из наших краев. Всякое я повидал за свою жизнь, но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якое — это перебор», — подумал Адамберг. С другой стороны, история с рогами — серьезное событие. «Вы получили их, немногое содеяв». Комиссар с удивлением и досадой понял, что запомнил стихи Вейре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не хочется, чтобы я их увозил?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лкнувшись со столь интимным и к тому же заданным в лоб вопросом, Освальд ушел от прямого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бер, наверно, здорово тебя ценит, раз решил тебе их подарить. Будем надеяться, он знает, что делает. Робер, как правило, не ошиб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все не так страшно, — улыбнулся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щем-т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дальше, Осва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сказал. Дальше он увидел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я длинная тетка, если вообще можно назвать теткой что-то серое, укутанное, без лица. Короче, смерть, Беарнец. При сестре я бы так не говорил, но как мужчина мужчине могу сказать тебе прям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Это была смерть. Она шла как-то не по-людски. Словно плыла по кладбищу, неторопливо, прямая как жердь. Никуда не спеш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й племянник вып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ка. Он, может, и спит со своей девицей, но это еще не значит, что он мужик. Что там делала эта Тень, я не могу тебе сказать. За кем она приходила. Мы потом ждали, вдруг кто помрет в деревне. Но нет, обош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ольше ничего не 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ам понимаешь, дунул домой, только его и видели. Поставь себя на его место. Зачем она явилась, Беарнец? Почему именно к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Осва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юре говорит, такое уже было в 1809-м, и в тот год не уродились яблоки. Ветки были голые, как моя ру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аких других последствий не было отмечено? Кроме яб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вальд снова взглянул на Адам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бер сказал, ты тоже видел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е не видел, я только думал о ней. Мне чудится какая-то дымка, темная взвесь, особенно когда я в Конторе. Врачи сказали бы, что у меня навязчивая идея. Или что я погружаюсь в дурные воспоми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а не нанимались в этом разбир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и и правы. Может, это просто черные мысли. Которые засели в голове и никак не вый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рога оленя, пока они не вырос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чно, — вдруг улыбнулся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сравнение очень ему понравилось, оно практически разрешало загадку его Тени. Груз тягостных раздумий уже сформировался у него в голове, но пока не вылупился наружу. Родовые схватки в каком-то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а идея возникает у тебя только на работе, — задумчиво произнес Освальд. — Тут, например, ее у тебя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что, наверное, вошло к тебе в Контору, — предположил Освальд, сопровождая свой рассказ жестами. — А потом оно влезло тебе в башку, потому что ты у них начальник. В общем, все лог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вальд допил остатки кальвадо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ли потому, что ты — это ты, — добавил он. — Я привел тебе мальчишку. Он ждет снару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хода не было. Адамберг последовал за Освальдом в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обулся, — заметил Осва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обойдусь. Идеи могут пройти и через ступ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 это так, — усмехнулся Освальд, — у моей сестры от идей бы отбоя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зве это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ли, она страшно душевная — быка растрогает, но тут у нее пусто. Хоть она и моя сес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рась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 другое дело, в отца пошел, тот-то был хитрая бест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гд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вальд замкнулся, втянул усики в раков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медей бросил твою сестру? — не отстав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знаешь, как его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фотографии в кухне напис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медей умер. Давно уже. Тут о нем не гово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спросил Адамберг, проигнорировав предупреж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о ли что. Из-за Тени, понимаешь? Надо быть нач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ладно, — уступил Осва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сосед говорит, что покойники не уйдут, пока не закончат свою жизнь. Они вызывают у живых зуд, который не проходит ве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что Амедей еще не закончил сво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вид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то ночью он возвращался от женщины, — сдержанно начал Освальд. — Принял ванну, чтобы сестра ничего не учуяла. И уто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ван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 ж говорю. Ему стало плохо. А в ванне-то вода, правда же? И когда у тебя башка под водой, ты тонешь в ванне так же хорошо, как в пруду. Ну вот, это и свело на нет остатки мыслей у Эрма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стви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Они тут как навозные мухи гудели три недели. Легавые, сам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одозревали твою сест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и чуть с ума ее не свели. Бедняжка. Она даже корзину с яблоками не в силах поднять. А уж утопить в ванне такого битюга, как Амедей, и подавно. Но главное, она влюблена была по уши в этого приду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 говорил, он был хитрая бес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бе, Беарнец, палец в рот не кл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яс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медей не был отцом мальчишки. Грасьен родился раньше, он от первого мужа. Который тоже умер, к твоему сведению. Через два года после свадь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его з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тарингец. Он был не местный. Он себе косой по ногам за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езет твоей сест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Поэтому тут над ее закидонами не издеваются. Если ей так легче, то пу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Осва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рмандец кивнул, испытывая явное облегчение оттого, что они закрыли т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обязан трубить об этом на весь мир со своей горы. Ее история не должна выходить за пределы деревни. Наплевать и за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гда ничего не рассказыв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тебя нет историй, которые не должны выходить за пределы твоей г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 есть. Но сейчас она как раз вы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охо, — сказал Освальд, покачав головой. — Начинается с малого, а потом дракон вылетает из пещ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лемянник Освальда, у которого, как и у дяди, щек было не видно под веснушками, сгорбившись стоял перед Адамбергом. Он побоялся отказаться от встречи с комиссаром из Парижа, но это было для него настоящим испытанием. Потупившись, он рассказал о той ночи, когда увидел Тень, и его описание совпадало с тем, что говорил Осва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атер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а захотела, чтобы ты рассказал все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сле того как вы приехали на конц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н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вдруг замк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люди невесть что болтают. Мать тоже всякое выдумывает, но ее просто надо научиться понимать, вот и все. И ваш интерес — лишнее тому доказате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я мать права, — сказал Адамберг, чтобы успокоить молод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дый самовыражается по-своему, — упорствовал Грасьен. — И это еще не значит, что один способ лучше друг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значит, — согласился Адамберг. — Еще один вопрос, и я тебя отпущу. Закрой глаза и скажи мне, как я выгляжу и во что о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что 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омиссар же просит, — вмешался Осва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очень высокого роста, — робко начал Грасьен, — не выше дяди. Волосы темные... все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что мо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чесаны кое-как, часть волос лезет в глаза, остальные зачесаны назад. Большой нос, карие глаза, черный пиджак с кучей карманов, рукава засучены. Брюки... тоже черные, потрепанные, и вы бос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убашка? Свитер? Галстук? Сосредоточ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сьен помотал головой и заж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твердо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же т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ая футбол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рывай глаза. Ты отличный свидетель, а это большая ред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оша улыбнулся и расслабился, радуясь, что сдал экза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ут темно, — добавил он гор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не не верите? Про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утные воспоминания легко исказить по прошествии времени. Что, по-твоему, делала тень? Гуляла? Плыла куда глаза гля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высматривала? Шаталась, выжидала? У нее было назначено сви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не кажется, она что-то искала, могилу, может быть, но особо не торопилась. Она медленно 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бя так напуг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как она шла, и еще ее рост. И потом эта серая ткань. Меня до сих пор тряс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арайся ее забыть, я ею займ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можно сделать, если это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м, — сказал Адамберг. — Что-нибудь придум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нувшись, Вейренк увидел, что комиссар уже собрался. Он спал плохо, не раздеваясь, ему чудился то виноградник, то Верхний луг. Либо то, либо другое. Отец поднял его с земли, ему было больно. В ноябре или в феврале? После позднего сбора винограда или до? Он уже весьма туманно представлял себе эту сцену, и в висках начинала пульсировать боль. Виной тому было либо терпкое вино в аронкурском кафе, либо неприятная путаница в воспоминания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ехали, Вейренк. Не забудьте — в ванную комнату в обуви нельзя. Она и так настрад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стра Освальда накормила их до отвала — после такого завтрака даже пахари могут запросто продержаться до обеда. Адамберг напрасно готовился увидеть трагическую картину — Эрманс оказалась весела, словоохотлива и мила до такой степени, что и вправду способна была бы растрогать целое стадо. Высокая и тощая, она передвигалась так осторожно, будто беспрестанно удивлялась самому факту своего существования. Болтовня ее касалась по большей части разных разностей, изобиловала всякими бессмыслицами и нелепицами и явно могла длиться часами. Сплести такое тонкое словесное кружево, состоящее сплошь из ажура, под силу только настоящему худож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есть, прежде чем идти на работу, каждый день повторяю, — доносилось до Адамберга. — Работа утомительная, ну да, как подумаешь, сколько работы... Такие дела. Вам тоже надо работать, никуда не денешься, я видела, вы приехали на машине, у Освальда две машины, одна для работы, грузовичок-то ему не грех вымыть. А то от него сплошная грязь, а это тоже работа, ну и вот. Я вам яйца сварила, не вкрутую. Грасьен яйца не будет, такие дела. Он как всегда, и все как всегда, то они есть, то их нет, как тут управ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рманс, кто просил вас со мной поговорить? — осторожно спросил Адамберг. — Про привидение на кладб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дь правда же? Я вот и Освальду сказала. Ну и вот, так-то оно лучше, пусть уж пользы не будет, только б не было беды, такие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ие дела, — влез Адамберг, пытаясь нырнуть в этот словесный водоворот. — Кто-то посоветовал вам обратиться ко мне? Илер? Анжельбер? Ахилл? Кю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же? Нечего на кладбище грязь разводить, а потом еще удивляются, а я Освальду говорю — чего тут такого. Ну и в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оставим вас, Эрманс, — сказал Адамберг, переглянувшись с Вейренком, который знаком показал ему, что с этим пора завязывать. Они обулись снаружи, позаботившись о том, чтобы оставить спальню в первозданном виде, словно это была декорация. Из-за двери до них доносился голос Эрманс — она продолжала говорить сама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работа, такие дела. Чего захо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не все дома, — грустно сказал Вейренк, зашнуровывая ботинки. — Либо там с рожденья никого не было, либо она всех по дороге растер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по дороге. Двух молодых мужей, во всяком случае. Они умерли один за другим. Об этом можно говорить только здесь, выносить эту историю за пределы Оппортюн строго воспрещ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почему Илер намекает, что Эрманс приносит несчастье. Мужчины боятся, что умрут, если на ней женя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на тебя падает подозрение, то от него уже не отделаться. Оно впивается в кожу как клещ. Клеща можно вытащить, но лапки остаются внутри и продолжают дерг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то вроде паука у Лусио», — добавил про себя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ут уже завели себе приятелей, так кто же, по-вашему, направил ее к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Вейренк. Может, и никто. Она наверняка беспокоилась за сына. Полагаю, она до смерти боится жандармов, с тех пор как они расследовали смерть Амедея. А Освальд рассказал ей об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тные жители думают, что она умертвила своих муж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 чтобы они так думали, но вопросы себе задают по этому поводу. Убить можно действием или помыслом. По дороге заедем на кладб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мы там будем и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обуем понять, что там делала освальдовская тень. Я обещал парню, что займусь ею. Но Робер назвал ее привидением, а Эрманс уверяет, что она на кладбище грязь разводит. Можно еще кое-что попроб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ь, зачем меня сюда вытащ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я не сел за руль, вас бы тут не было, — возразил Вейрен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лейтенант. Просто у меня такое ощу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нь, подумал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Освальд подарил сестре щенка, — сказал он. — А щенок возьми да пом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держа в каждой руке по рогу оленя, ходил взад-вперед по заросшим травой дорожкам маленького кладбища. Вейренк предложил ему понести хотя бы один рог, но ведь Робер велел их не разлучать. Стараясь не задевать ими могильные плиты, Адамберг обошел кладбище. Оно было бедным, насилу ухоженным, на дорожках сквозь гравий пробивалась трава. У обитателей Оппортюн не всегда хватало денег на могильный камень, и деревянные кресты с написанным белой краской именем покойного были воткнуты порой прямо в земляную насыпь. Могилы мужей Эрманс удостоились захудалых плит из известняка, посеревшего от времени, но цветов на них не было. Адамберг хотел было уйти, ноне мог себя заставить расстаться со своевольным лучиком солнца, скользившим по заты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юный Грасьен увидел тень? — спросил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 по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мы должны иск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кивнул, ничуть не раздосадованный. Лейтенант не раздражался и не проявлял признаков нетерпения, пока речь не заходила о долине Гава. Этот пестрый сродник чем-то был на него похож, с легкостью принимая все сложное и маловероятное. Он тоже подставил затылок под скупую струйку тепла, ему тоже хотелось подольше побродить по мокрой траве. Адамберг обогнул маленькую церквушку, любуясь ясными весенними бликами, задорно плясавшими на черепичной крыше и влажном мрам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иссар, — позвал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не спеша вернулся к нему. Теперь солнечные лучики забавлялись с рыжими вспышками в шевелюре лейтенанта. Если бы эта пестрота не была следствием истязаний, Адамберг счел бы ее весьма удачной. Не было бы счастья, да несчастье помог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е знаем, что искать, — сказал Вейренк, указывая ему на какую-то могилу, — но вот этой даме тоже не повезло. Она умерла в тридцать восемь лет, почти как Элизабет Ш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уставился на могилу — свежий прямоугольник земли, ожидавший еще своей плиты. Он начинал понемногу понимать лейтенанта — тот зря бы его не поз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ышите ль вы пение земли? — спросил Вейренк. — Читаете ее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имеете в виду траву на могиле, то я ее вижу. Короткие травинки и длинные травин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могли бы предположить — если вообще захотим что-либо предполагать, — что короткие травинки выросли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разом замолчали, размышляя, хотят ли они что-либо предпола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 ждут в Париже, — сам себе возразил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могли бы предположить, — сказал Адамберг, — что трава в изголовье могилы выросла позже и поэтому там травинки короче. Они описывают своеобразный круг, а покойница, как и Элизабет, уроженка Норман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мы целый день будем мотаться по кладбищам, то наверняка отыщем миллиарды травинок разной вели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Но ведь ничто не мешает нам проверить, нет ли под короткими травинками ямы. Как вы счит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господин, судить, случайны ль эти зн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ь чей-то умысел расставил их впотьм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м знать, куда теперь уходит путь во мраке —</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пех ли он сулит иль предвещает к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сразу во всем разобраться, — решил Адамберг, положив рога на землю. — Я предупрежу Данглара, что мы задерживаемся на здешних просто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xml:space="preserve">Кот перемещался от одного безопасного места к другому — с колен на колени, из кабинета бригадира на стул лейтенанта, словно речку переходил, осторожно ступая по камням, чтобы не замочить лапы. Когда-то, на заре туманной юности, он увязался на улице за Камиллой </w:t>
      </w:r>
      <w:r>
        <w:rPr>
          <w:rFonts w:cs="Times New Roman" w:ascii="Times New Roman" w:hAnsi="Times New Roman"/>
          <w:i/>
        </w:rPr>
        <w:t>{См.: Фред Варгас. Уйди скорей и не спеши обратно.}</w:t>
      </w:r>
      <w:r>
        <w:rPr>
          <w:rFonts w:cs="Times New Roman" w:ascii="Times New Roman" w:hAnsi="Times New Roman"/>
          <w:sz w:val="22"/>
          <w:szCs w:val="22"/>
        </w:rPr>
        <w:t xml:space="preserve"> и продолжил свой жизненный путь уже в Конторе, где вынужден был поселить его взявший над ним шефство Данглар. Дело в том, что кот оказался существом крайне несамостоятельным и был начисто лишен надменной независимости и величия, присущих кошачьему племени. Этот полноценный самец являл собой образец бесхарактерности и был страшным соней. Данглар, приняв его под свое крыло, окрестил его Пушком. Менее подходящий талисман для уголовного розыска найти было трудно. Полицейские, сменяя друг друга, холили и лелеяли этот вялый и боязливый комок шерсти, который требовал к тому же, чтобы его провожали есть, пить и писать. И он еще смел выбирать — Ретанкур явно ходила у него в любимицах. Большую часть суток кот проводил возле ее кабинета, вытянувшись на нагретой крышке ксерокса, которым никто не решался пользоваться — слишком велик был риск, что Пушок не переживет такого потрясения. В отсутствие любимой женщины кот перебирался к Данглару, за неимением последнего — к Жюстену, и далее по списку — к Фруасси и, как ни странно, к Ноэ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кот снисходил до того, чтобы преодолеть пешком двадцать метров, отделявшие его от миски, Данглар считал, что день удался. Но частенько зверь бастовал, падая на спину, и тогда приходилось относить его на руках к месту приема пищи и отправления естественных надобностей, а именно в комнату, где стоял автомат с напитками. В этот четверг, когда Данглар сидел в Конторе с Пушком под мышкой, откуда тот свисал покорной половой тряпкой, в поисках Адамберга позвонил Брезий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 Его мобильный не отвечает. Либо он не под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господин окружной комиссар. Наверняка у него срочный выз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яка, — усмехнулся Брезий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спустил кота на пол, чтобы его чего доброго не напугал гневный голос начальника. Неспешные действия комиссара, последовавшие за операцией в Монруже, выводили Брезийона из себя. Он уже замучил Адамберга, уверяя его, что это ложный след и что по статистике психиатров осквернители могил не бывают убий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умеете врать, майор Данглар. Скажите ему, чтобы в пять часов он был на рабочем месте. А что убийство в Реймсе? Отложили до лучших вре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закрыто, коми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бежавшая медсестра? Что вы себе позволя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объявили ее в розыск. Ее видели в двадцати разных местах в течение одной недели. Мы анализируем, проверя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дамберг тоже анализир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что вы говорите. На кладбище в Оппортюн-ла-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сделал два глотка белого вина и погрозил Пушку. У кота наблюдалась явная склонность к алкоголизму, за ним глаз да глаз нужен. Самостоятельно передвигаться он готов был только в поисках заначек Данглара. Недавно кот нашел бутылку, спрятанную в подвале за отопительным котлом. Лишнее доказательство того, что Пушок совсем не дурак, как принято было думать, и что чутью его можно позавидовать. По понятным причинам Данглар не мог ни с кем поделиться подобными достижениями своего подопеч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те, со мной шутки плохи, — продолжал тем временем Брезий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ы с вами и не шутим, — искренне ответил Дангл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головный розыск катится по наклонной плоскости. Адамберг правит бал и всех вас тянет за собой. Если вы вдруг не в курсе, что, конечно, трудно предположить, то могу сообщить вам, чем занят сейчас ваш шеф: он слоняется вокруг ничем не примечательной могилы в какой-то богом забытой ды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что такого?» — спросил про себя Данглар. Майор первый готов был критиковать причудливые странствия Адамберга, но перед лицом внешнего врага он обращался в непробиваемый щит для обороны комисса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се почему? — вопрошал Брезийон. — Потому что какой-то псих в этой дыре встретил на поляне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что такого?» — повторил про себя Данглар и отпил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ем занят Адамберг и вот что он анализир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предупредил уголовный розыск Эв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обязаны это сделать, раз комиссар свихнулся. Они быстро и четко выполняют свою работу. Жду его у себя в пять часов с докладом о медсест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что он умрет от счастья, — прошептал Дангл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касается двух трупов с Порт-де-ла-Шапель, то через час будьте добры передать дело в Наркотдел. Предупредите его, майор. Полагаю, что если позвоните вы, он отве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осушил пластмассовый стаканчик, подобрал Пушка и набрал для начала номер полиции Эв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овите мне майора, скажите, срочный звонок из Парижа. — Утопив пальцы в бездонной шерсти кота, Данглар нетерпеливо ждал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йор Девалон? Это вы сообщили Брезийону, что Адамберг находится в вашем сект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ще предупредить, чем лечить, особенно когда Адамберг бродит на воле без присмо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айор Данглар. Катитесь к черту, майор Девал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ы лучше шефа своего отсюда забр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бросил трубку, и кот в ужасе вытянул лап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В пять часов? А не пошел бы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же пошел. Возвращайтесь, комиссар, а то мало не покажется. На каком вы этап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ищем яму под травин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Вейре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вращайтесь. Эвре в курсе, что вы роетесь на их кладб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пы с Порт-де-ла-Шапель мы не отдад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забрали дело, комисс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Данглар, — помолчав, сказал Адамберг. — Я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убрал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ем тактику, Вейренк. У нас мал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ылаем все к чер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зовем перевод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ведя добрых полчаса за ощупыванием земляного прямоугольника, Адамберг и Вейренк не обнаружили ни малейшей трещинки, свидетельствовавшей о наличии ямы. Трубку снова поднял Вандузлер, словно секретарь, фильтрующий зво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бит, побежден, прижат к стенке?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раз я зво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из них тебе нужен на этот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мо, он на раскопках в Эсс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дай мне его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Матиас на раскопках, его калачом не заман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ел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был прав, и Адамберг понял, что позвонил не вовремя. Матиас не мог двинуться с места, он выкапывал на свет божий очаг мадленского периода вместе с обгоревшими камнями, разного рода черепками, рогами северного оленя и прочими сокровищами, которые он перечислил, чтобы Адамберг прочувствовал всю серьезность ситу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уг очага не тронут, сохранился как новенький, 12 000 лет до нашей эры. Что ты мне можешь предложить взам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уг на круг. Короткие травинки образуют большое кольцо внутри длинных травинок, и все это на могильном холмике. Если мы ничего не найдем, наши покойники перейдут к Наркотделу. Тут что-то кроется, Матиас. Твой круг уже раскопан, он может подождать. А мой —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иасу дела не было до расследований Адамберга, равно как и комиссар не мог проникнуться палеолитическими заботами Матиаса. Но оба они сходились на мысли, что земля ждать не лю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бя привело на эту моги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похоронена молодая женщина, нормандка, как и та, в Монруже, а еще по кладбищу недавно проходила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 Норман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ппортюн-ла-От, в 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ина и кремень, — заключил Матиас. — Если в подстилающем слое присутствует кремний, трава будет короче и реже. У тебя там камень есть? Стена какая-нибудь с фундаме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Адамберг, возвращаясь к церкву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 что растет у ее основания, и опиши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трава гуще, чем на могиле, — с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ополох, крапива, подорожник и всякие неведомые мне шту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Иди обратно к могиле. Что растет в короткой тра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гари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ножко клевера и два одуван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помолчав, сказал Матиас. — Ты искал край я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я тебе звоню, по-тво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иас взглянул на мадленский оч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приеду,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ревенском кафе, которое одновременно играло роль бакалеи и склада сидра, Адамбергу позволили положить оленьи рога у входа. Все уже знали, что он беарнский легавый из Парижа, возведенный на трон Анжельбером в Аронкуре, но заслуженные им трофеи открывали ему двери шире, чем любая рекомендация. Хозяин кафе, сродник Освальда, обслужил полицейских в мгновение ока — по месту и по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иас через три часа сядет в поезд на вокзале Сен-Лазар, — сказал Адамберг. — В 14.34 будет в Эв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до его приезда надо получить разрешение на эксгумацию, — сказал Вейренк. — Но мы не можем его просить без санкции окружного комиссара. А Брезийон забирает у вас дело. Не любит он вас,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езийон никого не любит, он любит орать. Вот с типами вроде Мортье у него чудесные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его согласия разрешения нам не дадут. Так что Матиасу незачем приез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хотя бы узнаем, открывали ли моги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через несколько часов мы уже ничего не сможем сделать, разве что тайком. А тайком мы не можем, потому что за нами следит уголовный розыск Эвре. Стоит нам копнуть, они будут тут как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е замечание,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йтенант уронил в кофе кусочек сахара и широко улыбнулся, вздернув губу к правой щ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кое-что попробовать. Гадость одну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грозить Брезийону, что если он не снимет осаду, я расскажу о подвигах его сынка четырнадцатилетней давности. Я один знаю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адость ка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вы себе это представля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же не будем приводить угрозу в исполнение. Я сохранил замечательные отношения с Ги, это его сын, и я совершенно не собираюсь вредить ему, вытащив один раз из дерьма. Он тогда еще был совсем мальчиш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попытаться, — сказал Адамберг, подперев щеку рукой. — Брезийон сломается сразу. Как у большинства крутых парней, у него весь пар уходит только в свист. Принцип грецкого ореха. Надави — и он треснет. Попробуй вот мед слом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интересная мысль, — вдруг сказал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йтенант заказал у стойки хлеб с медом и вернулся к ст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еще один способ, — сказал он. — Я позвоню прямо Ги. Опишу ситуацию и попрошу его умолить отца не ставить нам палки в кол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ешься, срабо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ерен, что тогда отцу сынок внуш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тую мысль, чтоб тот умерил аппе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А сын — ваш должник, если я правильно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не я, он бы не закончил Высшую школу администр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услугу-то он окажет мне, а не в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кажу, что следствие веду я. Что мне предоставляется случай показать, на что я способен, и получить повышение. Ги мне по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счастлив человек, когда он так тол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может сбросить с плеч изрядный груз долг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то имел в виду. Вы оказываете услугу мне, а не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макнул намазанный медом хлеб в кофе, на удивление удачно с этим справившись. У лейтенанта были безупречной формы руки, как на картинах старых мастеров, и это придавало им легкий оттенок анахронич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Ретанкур должны вас охранять, разве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о к другому не имеет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то имеет. Если в этом деле замешан ангел смерти, мы не можем отдать его Мор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следа от укола, у нас пока нет ни одного убедительного доказа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еня вчера выручили. С Верхним л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мять к вам в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аоборот, туман сгустился. Но в любом случае, если декорации и поменяются, пятеро парней никуда из них не денутся. Не так 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арни те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кивнул и доел хлеб с ме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я звоню Ги?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Через пять часов в центре участка, который Адамберг временно отметил колышками, натянув между ними веревку, одолженную хозяином бара, царил Матиас. Голый по пояс, он кружил вокруг могилы, словно медведь, вытащенный из спячки, чтобы помочь двум мальцам загнать жертву. С той только разницей, что белокурый гигант был на двадцать лет моложе обоих полицейских. Последние послушно ждали приговора специалиста по песням земли. Брезийон, не пикнув, снял осаду. Кладбище в Оппортюн, а также Диала, Пайка и Монруж, были отданы им в безраздельное владение. Одним звонком Вейренк молниеносно освободил от врага огромные территории. Адамберг тут же попросил Данглара послать им подкрепление, инструменты для рытья и сбора образцов, а также чистую одежду и туалетные принадлежности. В Конторе всегда стояли наготове сумки с неприкосновенным аварийным запасом на случай внезапного отъезда. Практичное начинание, не предполагавшее, правда, свободы выб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должен был бы радоваться поражению Брезийона, но не радовался. Рост авторитета Вейренка в глазах комиссара вызывал у майора вспышки яростной ревности. Он сам считал это непростительным вкусовым просчетом, самоуверенно полагая, что ум возвышает его над первобытными рефлексами. Но в данный момент счет оказался не в его пользу, и он был зол и раздражен. Привыкнув к положению приближенного, Данглар и мысли не допускал, что его роль и место могут измениться, ведь упорные арки в соборах возводятся на веки вечные. Появление Новичка сотрясало устои его мира. На взбаламученной траектории жизни Данглара было два неколебимых ориентира, два водопоя, две палочки-выручалочки: пятеро его детей и уважение Адамберга. Уже не говоря о том, что спокойствие комиссара, передаваясь ему капиллярным путем, влияло и на его собственное существование. Данглар не собирался терять свои привилегии и встревожился, углядев козыри в колоде Новичка. Своим мелодичным голосом и проницательным, тонким умом, которым светились его гармоничная рожа и кривая улыбка, он вполне мог завлечь Адамберга в свои сети. Кроме всего прочего, этот тип только что обезвредил Брезийона. Накануне умудренный опытом Данглар решил хранить в секрете новость, полученную двумя днями раньше. Сегодня же, едва оправившись от нанесенного ему удара, он извлек ее, словно стрелу из колч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нглар, — попросил Адамберг, — отправьте поскорее нам людей, мне не хотелось бы задерживать нашего первобытника. У него очаг г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торика первобытного общества, — поправи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ните Ариане, но не раньше двенадцати. Она нужна будет тут, как только мы дойдем до гроба, часа через два с полов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зьму Ламара и Эсталера. Через час сорок мы будем в Оппортю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вайтесь в Конторе, капитан. Мы будем открывать очередную могилу, и в пятидесяти метрах от места действия вы вряд ли нам пригодитесь. Мне нужны только землекопы и переносчики ве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еду с ними, — сказал Данглар, не вдаваясь в подробности. — Вы просили меня навести справки о тех четырех парн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срочно, капит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й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здохнул. Данглар всегда любил тянуть кота за хвост, но иногда, во власти душевных мук, перебарщивал, и Адамберга это утомля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адо подготовить участок, — быстро проговорил он, — поставить колышки и протянуть веревки. Отложим парней на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тключился и крутанул телефон на стол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спрашивается, — проговорил он, обращаясь больше к себе, чем к Вейренку, — я взвалил на себя двадцать семь человек, хотя мне было бы ничуть не хуже и даже в тысячу раз лучше, если бы я сидел в горах, один, верхом на валуне, и болтал ногами в в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опошение существ, и душ изгибы —</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ё в бесконечности сливается, дро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может их судить лишь Вседержитель, 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Жизнь глубже плоти и просторней, чем ду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Вейренк. Мне просто не хочется постоянно задыхаться от этой суеты. Двадцать семь душевных мук сталкиваются и сигналят друг другу, как корабли в перегруженном порту. Надо найти способ проскользнуть над пе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ы, мой госп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Живущий в стороне смириться должен с т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обернется жизнь его небыт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м, куда укажет антенна мобильника. — Адамберг снова крутанул его. — На людей или в пустоту, — сказал он, кивнув сначала на дверь, ведущую на улицу, потом на окно, за которым виднелся деревенский пейза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людей, — сказал Вейренк, хотя телефон еще крут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людей, — подтвердил Адамберг, посмотрев на аппарат, замерший антенной к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юбом случае деревенский пейзаж пустым не назовешь — на лугу пасутся шесть коров, а рядом в поле — бык. Вот и путаница начинается,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и в Монруже, Матиас встал рядом с могилой, водя крупными ладонями по земле. Его пальцы то замирали, то снова следовали по шрамам, отпечатавшимся в почве. Через двадцать минут он обвел мастерком контуры ямы диаметром 1,6 метра в изголовье могилы. Став в круг, Адамберг, Вейренк и Данглар следили за его действиями, а Ламар и Эсталер тем временем укрепляли желтую пластиковую растяжку, ограничивая доступ к мог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то же самое, — сказал Матиас Адамбергу, вставая. — Я пошел. Что делать дальше, ты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ты сможешь сказать, рыли ли здесь те же ребята. Мы рискуем повредить края ямы, вынимая земл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исключено, — признал Матиас, — особенно там, где глинистая почва. Земля прилипнет к борти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половине шестого, когда начало уже смеркаться, Матиас закончил вынимать землю. Он считал, что, судя по отпечаткам лопат, тут сменяли друг друга два человека, наверняка те же, что и в Монр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ый высоко заносит лопату и вонзает ее практически прямо, у второго замах слабее и надрез мель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 мельче, — сказала Ариана, двадцать минут назад присоединившаяся к полицейс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я по уплотненности насыпи и высоте травы, раскопки имели место приблизительно месяц назад, — продолжал Мати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задолго до Монружа, скорее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похоронили эту женщ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тыре месяца прошло, — с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се, с меня хватит, — поморщился Мати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роб как? — спросил Жюст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ышка разбита. Дальше я не загляд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бопытный контраст, подумал Адамберг, смотря, как высокий блондин возвращается к машине, чтобы ехать в Эвре, а Ариана, натягивая комбинезон, заступает на вахту, не выказывая ни малейших признаков страха. Лестницу забыли, и Ламар с Эсталером спустили патологиню на руках. Деревянная обшивка фоба треснула в нескольких местах, и полицейские отступили под накатившей на них волной злово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велел вам надеть респираторы, — с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жги прожектора, Жан-Батист, — распорядилась Ариана, — и спусти мне сюда фонарь. На первый взгляд тут все на месте, как и в случае с Элизабет Шатель. Такое впечатление, что гробы открывали из простого любопыт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это поклонник Мопассана, — прошептал Данглар: прижав к лицу респиратор, он изо всех сил старался не отходить слишком дал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капитан? — спрос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пассан описал человека, который неотвязно думает об умершей возлюбленной и сходит с ума оттого, что никогда уже не увидит милые сердцу черты. Решив посмотреть на них в последний раз, он, разрыв ее могилу, добирается до любимого лица. Но она уже не похожа на ту, что так восхищала его. И все же он сжимает в объятиях гниющий труп, и с тех пор его преследует не аромат воспоминаний, а запах ее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 сказал Адамберг. — Чудная исто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пас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м не менее. А выдуманные истории пишутся для того, чтобы помешать им произойти ная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н-Батист, — позвала его Ариана, — ты не знаешь, отчего она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знаю: ей размозжили основание черепа. То ли ее зверски ударили, то ли на нее упало что-то тяжел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задумавшись, отошел в сторону. Элизабет, потом эта девушка — несчастный случай или убийство? У комиссара путались мысли. Убивать женщин, чтобы спустя три месяца залезть к ним в гроб, — все это не лезло ни в какие ворота. Сидя в мокрой траве, он ждал, когда Ариана закончит осмо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больше нет, — сказала она, высунувшись из ямы. — Ее не тронули. Мне кажется, их интересовала верхняя часть головы. Возможно, гробокопатели хотели забрать прядь волос. Или глаз, — добавила она спокойно. — Но сейчас у нее у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 — прервал ее Адамберг. — У нее уже нет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еле сдерживая рвоту, бросился в сторону церкви. Укрывшись между двумя контрфорсами, он заставил себя углубиться в изучение характерной кладки черно-рыжими шашечками. Но приглушенные голоса коллег доносились и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се дело в пряди волос, почему не срезать ее до похо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до тела было трудно добр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 бы еще представить посмертный любовный пыл в духе Мопассана, если бы это касалось только одной покойницы, не двух же сразу. Можешь посмотреть, что там с волос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а она, снимая перчатки. — У нее были короткие волосы, и отрезали там что-то или нет, все равно не понять. Может, мы имеем дело с фетишисткой, чье безумие зашло столь далеко, что она способна нанять двух гробокопателей, чтобы удовлетворить свою страсть. Можешь закапывать, Жан-Батист, больше там не на что 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дошел к могиле и снова прочел имя усопшей. Паскалина Виймо. Они уже послали запрос и теперь ждали сведений о причинах ее смерти. Наверняка от деревенских болтунов он узнает что-то раньше, чем придут официальные данные. Он поднял оленьи рога, так и лежавшие в траве, и показал знаком, что можно закап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 этим будешь делать? — удивилась Ариана, вылезая из комбинез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рога ол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жу. А зачем ты их за собой таск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я не могу нигде оставить их. Ни тут, ни в ка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знаешь, — легко сдалась Ариана. По глазам Адамберга она поняла, что он уже ушел на дно и расспрашивать его бессмыс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скакивая с дерева на куст, молва преодолела расстояние, разделяющее Оппортюн-ла-От и Аронкур, и в кафе, где ужинали полицейские, вошли Робер, Освальд и разметчик. Адамберг, собственно, этого и 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покойники от нас не отста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рее опережают, — сказал Адамберг. — Садитесь, — он подвинулся, освобождая им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незаметно поменялись ролями, и на сей раз собрание мужей возглавил Адамберг. Нормандцы исподволь взглянули на красавицу, которая как ни в чем не бывало сидела в конце стола, запивая еду то вином, то во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аш судебный медик, — объяснил Адамберг, чтобы они не теряли времени на хождение вокруг да око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работает с тобой, — сказал Роб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только что обследовала труп Паскалины Вий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ижением подбородка Робер показал, что понял, о чем речь, и не одобряет подобных заня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л, что эту могилу открывали? — спрос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л, что Грасьен видел тень. Ты говоришь, что нас опере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отстали на несколько месяцев и по-прежнему плетемся далеко в хвос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то ты, по-моему, не особо спешишь, — заметил Осва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м конце стола Вейренк, сосредоточенный на своей тарелке, слегка кивнул в знак согла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ь настороже, спускаясь по тече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пешная река не придает значен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ениям войны, уверенная в 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справится вода с любым ее вра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м бормочет твой полурыжик? — спросил Робер ше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орожно, Робер, никогда его так не называй. Это сокрове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казал Робер. — Но я не понимаю, что он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пешить не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й брат говорит не так, как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емей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ли семейное, тогда ничего, — уважительно промолвил Ро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 — прошептал размет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 мне не брат, — добав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 явно себя накручивал. Адамберг понял это по тому, как тот стискивал в кулаке бокал с белым вином и двигал челюстью слева направо, словно сено же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 Ро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иехал из-за освальдовской тени, а не из-за ол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знаешь? И то и другое произошло одновре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ри, Беар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забрать р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 коле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остаются у тебя, они твои. Но не разлучай их. И не забывай ни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есь день с ними не расст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решил Робер, успокоившись. — Ну и что ты скажешь про Тень? Освальд говорит, это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то смысле он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то-то или что-то, от чего я не жду ничего хоро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 прошипел Робер, — ты тут как тут, стоит какому-нибудь кретину вроде Освальда сказать, что здесь видели тень, или психопатке вроде Эрманс попросить встречи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в том, что еще один кретин, сторож кладбища в Монруже, тоже видел тень. Там тоже какой-то псих заставил разрыть могилу, чтобы добраться до гр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заставил разр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двум парням заплатили за то, чтобы это сделать, и они погиб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этот тип сам не мог справ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женщина, Ро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 разинул рот, потом глотнул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юдь какая-то, — вступил Освальд. — Я не ве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м не менее, Осва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т тип, что мочит оленей, — тоже ба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ижу связи, — с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вальд задумался, уткнувшись в бо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у нас тут слишком много всего происходит одновременно, — сказал он наконец. — Может, это одно и то же отрод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преступников свои приоритеты, Освальд. Между убийством оленя и осквернением могил лежит проп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знать, — сказал размет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нь, — Освальд решился наконец задать прямой вопрос, — одна и та же? Она и скользит, и коп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собираешься что-то предпринят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ть твой рассказ о Паскалине Вий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ней виделись только в базарные дни, но могу тебя заверить, что она была непорочнее Пресвятой Девы и прожила жизнь, так ею и не воспользовавш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мереть — одно дело, — сказал Робер. — Но не жить — это еще х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чешется потом все шестьдесят девять лет», — добавил про себя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а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она полола траву у нефа, на нее свалился камень из стены, господи прости, и раскроил ей череп. Ее нашли лежащей на животе, прямо на земле, и камень был еще на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о след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хали жандармы из Эвре и сказали, что это несчастны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знать, — сказал размет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знать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это божественная к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олтай глупости, Ахилл. Учитывая, куда катится мир, Богу, наверно, заняться нечем, кроме как камни кидать на голову Паскал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работала? — спрос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гала сапожнику в Кодебеке. Вообще-то тебе лучше кюре спросить. Она не вылезала из исповедальни. Кюре у нас один на четырнадцать приходов и здесь бывает каждую вторую пятницу. В эти дни Паскалина являлась в церковь ровно в семь. Хотя, наверное, в Оппортюн она единственная никогда не дотронулась до мужика. Что она, интересно, могла ему рас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 служит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ольше не служит. Все кон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послушать, так все умерли, — заметил Ро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жив, но как будто умер. У него депрессия. У мясника из Арьека тоже такое было, так он два года мучился. Ты вроде не болен, а лежишь и вставать не хочется. А что случилось — не гов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устно, — отметил Ахи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бушка называла это меланхолией, — сказал Робер. — Иногда все заканчивалось в деревенском пр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священник не хочет вста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говорят, встал, но очень изменился. Ну с ним-то все понятно. У него же мощи стащили. Это его и подкос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х хранил как зеницу ока, — подтвердил размет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щи святого Иеронима в церкви Мениля были его гордостью. Тоже мне сокровище — три куриные косточки бились, словно на дуэли, под стеклянным колп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вальд, не богохульствуй за обе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богохульствую, Робер. Я просто говорю, что святой Иероним — это три огрызка для приманки козлов. Ну а для кюре это было хуже, чем если бы ему кишки повыр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да все-таки можно з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ю тебе, мощей там больш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ен кю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не знаю. Мы туда с Робером не особенно ходим. Кюре — это все равно что легавые. Этого нельзя, того нельзя, вечно им все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вальд щедрым жестом наполнил бокалы, словно хотел подчеркнуть, что от нравоучений священника ему ни горячо, ни хол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кюре спал с женщинами. Говорят, он нормальный муж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 глухо подтвердил размет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хи? Или доказательства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муж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спал с женщинами, — терпеливо поправ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из-за его депрессии. Если вдруг ни с того ни с сего тебя словно срубает под корень, а ты не объясняешь почему, все думают, что из-за ба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 сказал Ахи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имя женщины случайно не называ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знать, — сказал Робер, уйдя в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искоса взглянул на него, потом на Освальда, — возможно, намекает на Эрманс, подумал Адамберг. Пока они переглядывались, Вейренк шептал стихи, уплетая яблочный пир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боги подтвердят: я бился, я стар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 госпожой моей соблазнами скви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релести ее затмили разум мой —</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ими побежден в бою, а не стрел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е встали — пора было возвращаться в Париж. Адамберг, Вейренк и Данглар отправились в гостиницу Аронкура. В холле Данглар потянул Адамберга за рук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ейренком все устака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перемирие. Работать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прежнему не хотите послушать про четырех пар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Данглар, — сказал Адамберг, снимая с гвоздика ключ от своего номера. — Я на ногах не держу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 завтра, — сказал майор, направляясь к деревянной лестнице. — Если вам вдруг это еще интересно, знайте, что двух из них уже нет в живых. Осталось тр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а Адамберга замерла в воздухе, и он повесил ключ обратно на щ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питан, — позв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зьму бутылку и два бокала, — сказал, разворачиваясь,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хитрая обстановка гостиничного холла сводилась к трем соломенным креслам и деревянному столику в углу. Данглар поставил бокалы, зажег обе свечи в медном подсвечнике и откупорил буты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чисто символически, — предупредил Адамберг, отодвигая бок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сего-навсего сид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налил себе от души и устроился напротив коми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ядьте с этой стороны, — сказал Адамберг, указывая на кресло слева от себя. — И говорите потише. Незачем, чтобы Вейренк слышал — его комната прямо над нами. Кто из них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ернан Гаско и Жорж Трес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лудивец и Толстый Жорж, — уточнил Адамберг и потянул себя за щеку. — Ког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мь лет и три года назад. Гаско утонул в бассейне шикарного отеля возле Антиба. Трессену вообще не повезло в жизни. Он влачил жалкое существование в какой-то хибарке, где и взорвался газовый баллон. Все сгор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днял ноги, уперся ими в край кресла и обхватил руками кол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сказали «осталось тр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посчи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нглар, вы что, всерьез считаете, что Вейренк замочил Шелудивца Фернана и Толстого Жор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ворю, что еще три несчастных случая — и банда из Кальдеза прекратит свое существ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 несчастных случая могли произ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омневаетесь в них в случае Элизабет и Паскалины. Почему же в эти пове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касается женщин, то тут в меню заявлена тень, к тому же есть и другие точки пересечения. Они обе из одного места, обе святоши и девственницы, могилы обеих были оскверн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Фернан и Жорж — из одной деревни, из одной банды, и оба замешаны в одном преступ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тало с двумя другими? С Роланом и Пь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лан Сейр открыл скобяную лавку в По, Пьер Ансено — сторож охотничьих угодий. Все четверо продолжали часто виде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нда была очень сплоче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чего следует, что Ролан и Пьер в курсе трагической гибели Фернана и Жоржа. Особого ума не надо, чтобы сообразить, что тут что-то не 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обый ум — это не про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надо их предупредить. Чтобы были нач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ничего толком не узнав, мы очерняем Вейр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бо подвергаем опасности жизнь двух человек и пальцем не пошевелив, чтобы им помочь. Когда убьют следующего — шальной пулей на охоте или глыбой по голове, — вы, может быть, пожалеете, что не очернили его зара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у вас такая уверенность, капи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вичок пришел к нам не прос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ишел из-за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у нас нет расхождений. Вы сами попросили меня навести справки об этих ребятах, вы первый заподозрили Вейр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пришел по вашу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 что он пришел узнать кое о 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пятом пар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торым вы займетесь ли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замолчал и протянул бокал к буты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исто символиче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речь, — сказал Данглар, наполняя его бокал на три сантиме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ый парень, самый старший, не участвовал в нападении. Во время драки он стоял в стороне, в пяти метрах, в тени ореха, словно он был главарем и отдавал команды. Из тех, что приказывают знаком, не пачкая руки, пони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 своего места малыш Вейренк не мог отчетливо разглядеть его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откуда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Вейренк смог назвать четверых нападавших, а в пятом был не уверен. У него были какие-то подозрения, не более того. Те четверо протрубили четыре года в исправительном интернате, а пятый вышел сухим из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считаете, что Вейренк здесь только для того, чтобы покончить с этим? Чтобы понять, не знаете ли вы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Когда вы попросили меня проверить тех четверых, вы подозревали что-то другое. Что заставило вас изменить точку з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молча макал кусочек сахара в остатки сид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ражение милого лица? — сухо спросил Данглар. — Поэзия? Стишки сочинять — не велика на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уж. Мне вот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 сидр. Вы раздражены, капитан. Раздражены и ревнуете, — флегматично добавил Адамберг, раздавив пальцем сахар на донышке бо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ставило вас изменить точку зрения, черт побери? — Данглар повысил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ше, капитан. Когда Ноэль оскорбил Вейренка, тот хотел наброситься на него, но не смог. Даже в морду ему не дал, а следовало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из того? Он был в шоке. Вы лицо его видели? Он побледнел от м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вспомнил о множестве оскорблений, которые ему пришлось перенести еще ребенком и позже, в юности. Мало того, что у Вейренка тигриная шевелюра, он еще и хромал, к вашему сведению, после того как по нему проскакала кобыла. А из-за того избиения на лугу он начал шарахаться от собственной т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залось, это произошло на виноград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 спутал два места, потому что оба раза терял созн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шнее доказательство, что у него проблемы с головой, — сказал Данглар. — Парень, изъясняющийся александрийским стихом, явно не в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питан, вообще-то вам не свойственна нетерпим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читаете, что говорить стихами — это норм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виноват, у него это семей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дбирал указательным пальцем растаявший в сидре сах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думайте, Данглар. Почему Вейренк не дал в морду Ноэлю? Он достаточно силен, чтобы уложить лейтенанта на обе лопа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 новенький, потому что он замешкался, потому что их разделял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 кроткий как ягненок. Этот парень никогда не пускал в дело кулаки. Ему неинтересно. Он предпочитает, чтобы психи делали такую работу за него. Он лично никого не уб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Вейренк здесь только для того, чтобы узнать имя пятого нападав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да. И чтобы дать понять пятому парню, что он его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верен, что вы пр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Но надеюсь, что прав, скажем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удем делать с двумя живыми? Предупред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ят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ятый, я полагаю, уже большой мальчик и сможет постоять за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неохотно встал. Его ярость против Брезийона, потом Девалона и, наконец, Вейренка, а также ужас, испытанный при виде открытой могилы, и излишек выпитого давали о себе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ятого, — сказал он — вы знаете,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 ответил Адамберг, снова макая палец в пустой бо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и 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апи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покачал головой и распрощался. Сколько угодно можно думать, что ты прав, но как же больно бывает, когда твоя правота подтверждается. Адамберг выждал пять минут после ухода Данглара, потом поставил бокал на стойку и поднялся по лестнице. Остановился перед дверью Вейренка и постучал. Лейтенант читал, лежа на крова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есть для вас печальная новость, лейтен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поднял глаза, весь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омните Шелудивца Фернана и Толстого Жор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быстро прикрыл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вот, они погибли. 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йтенант дернул головой, без комментари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огли бы спросить, как э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ернан утонул в бассейне, Толстый Жорж заживо сгорел в своей халуп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несчастны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ьба им отомстила в каком-то смысле. Совсем как у Расина,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окойной ночи, лейтен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закрыл дверь и замер в коридоре. Ему пришлось прождать почти десять минут, прежде чем он услышал мелодичный голос лейтена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стокость требует переступить че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превращает жизнь в надгробную плиту —</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ех преступления, а может, знак небес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жал кулаки в карманах и беззвучно отошел. Он, конечно, слегка перегнул палку, чтобы утихомирить Данглара. В стихах Вейренка ничего кроткого не было. Мстительная ненависть, война, предательство и кончина — обычный расиновский набо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ействуем тактично, — предупредил Адамберг, паркуясь у дома священника в Мениле. — Не будем понапрасну волновать человека, скорбящего по мощам святого Иерони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тересно, а камень, свалившийся с церкви на голову его прихожанки, не очень его взволн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арий, враждебно отнесшийся к их посещению, провел их в полутемную натопленную комнатку с низким потолком и поперечными балками. Кюре четырнадцати приходов и в самом деле ничто мужское было не чуждо. В светском платье он сидел сгорбившись перед монитором. Он встал им навстречу — в меру некрасивый, энергичный и загорелый, и вид у него был скорее отдохнувший, чем депрессивный. Правда, у него почему-то дергалось одно веко, как щека у лягушки, явно тревога в душе его трепетала — сказал бы Вейренк. Адамберг настоял на встрече под предлогом кражи мо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за что не поверю, что парижская полиция доехала аж до Мениль-Бошана из-за кражи каких-то мощей, — сказал кюре, пожимая комиссару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 признался Адам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м более что вы начальник уголовного розыска, я навел справки. В чем я прови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 облегчением отметил, что кюре говорил нормально, а не на туманном, печально-певучем языке священнослужителей. Это монотонное завывание всегда вызывало у него необоримую тоску, уходившую корнями в нескончаемые обедни его детства в промозглом нефе. Это были те редкие минуты, когда его несгибаемая, бессмертная мать позволяла себе вздохнуть и промокнуть платочком глаза, и он неожиданно открывал для себя, во внезапном стыдливом спазме, некую болезненную сокровенность, о которой предпочел бы не знать. Справедливости ради стоит сказать, что именно на этих мессах он грезил особенно страстно. Кюре указал им на длинную деревянную скамейку напротив себя, и трое полицейских устроились на ней рядком, словно прилежные ученики на уроке. Адамберг и Вейренк надели белые рубашки, уготованные им неприкосновенным запасом в полицейских сумках. Адамбергу рубашка была велика, и рукава спускались до па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 викарий не хотел нас пускать, — сказал Адамберг, закатывая рукава. — Я подумал, что святой Иероним распахнет передо мной дв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карий оберегает меня от посторонних взглядов, — сказал кюре, не спуская глаз с летающей по комнате ранней мухи. — Не хочет, чтобы меня видели в таком состоянии. Ему стыдно, он меня прячет. Если хотите выпить — возьмите в буфете. Я больше не пью. Меня это почему-то больше не увлек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удержал Данглара протестующим взглядом — в девять-то утра, рановато. Кюре посмотрел на них, удивившись, что не последовало встречных вопросов. Не будучи нормандцем, он, судя по всему, способен был говорить без обиняков, что в данном случае даже смущало полицейских. Обсуждать со священником тайны весьма деликатного свойства было гораздо труднее, чем беседовать с преступником, развалясь в служебном кресле. Адамбергу казалось, что он ступает бутсами по нежному газ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карий вас прячет, — повторил он, невольно перенимая нормандскую привычку к утверждению-содержащему-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юре раскурил трубку, не спуская глаз с юной мухи, пролетавшей теперь на бреющем полете над клавиатурой его компьютера. Он хлопнул ладонью по столу, но прома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собираюсь ее убивать, — объяснил он, — просто ловлю. Мне любопытно, с какой частотой вибрируют мушиные крылья. В неволе они бьются гораздо быстрее, и звук пронзительнее. Сейчас уви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пустил толстое кольцо дыма и взглянул на них, не раскрывая ладо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оему викарию пришла в голову мысль отправить меня в депрессию, — снова заговорил он, — пока все не успокоится. Он посадил меня фактически под домашний арест по просьбе епархиального начальства. Я уже несколько недель никого не видел, так что рад поболтать, пусть даже с полицейск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колебался, не понимая, как поступать с загадкой, впрямую заданной кюре. Человек хочет, чтобы его выслушали и поняли, почему бы и нет. Кюре всю жизнь занят тревогами своей паствы, сам не имея ни малейшей возможности пожаловаться даже шепотом. Комиссар рассматривал несколько гипотез — любовное разочарование, плотские угрызения, утрата мощей, церковь-убийца в Оппортю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утрате божественного призвания, — предложи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 кюре кивнул в сторону майора. Словно хорошую отметку пост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незапной или постепен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ая разница? Внезапность ощущения — всего лишь завершение постепенного подспудного процесса, который вы, может, и сами не замеч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а кюре обрушилась на муху, но она тут же вырвалась в просвет между большим и указательным паль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вроде оленьих рогов, когда они из кожи вон лез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годно. Личинка идеи зреет себе в укромном уголке, внезапно обретает крылья и взлетает. Призвание нельзя потерять ни с того ни с сего, как книгу. Впрочем, книга рано или поздно найдется, а вот призвание — вряд ли. И это лишнее доказательство того, что оно уже давно бесшумно катилось под откос, не ставя меня в известность. Потом в одно прекрасное утро вдруг прозреваешь, потому что ночью, ничего не почувствовав, прошел точку невозврата. Глянул в окно — вот женщина на велосипеде проехала, снег на яблони лег... и становится тошно, и век манит за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вчера ценил я долг миссионер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афедру предать считал за изувер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превратилось в прах, исчезло без сл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с самим собой простился на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то в этом 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вы не особенно переживаете из-за кражи мощей? — спрос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чтобы я переж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бирался вам предложить натуральный обмен: я бы обещал найти святого Иеронима, а вы бы мне рассказали что-нибудь о Паскалине Виймо. Но полагаю, такая сделка вас уже не заинтересу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знать? Мой предшественник, отец Реймон, с ума сходил по менильским мощам и прочим святым реликвиям. Я не оправдал его надежд, но все-таки что-то во мне еще теплится. Так что хотя бы ради него я готов поискать святого Иерони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ернувшись, кюре обвел жестом книжные полки за своей спиной и указал на толстый фолиант под колпаком из оргстекла, царивший на пюпитре. Древняя книга буквально притягивала к себе Дангл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это мне досталось от него. И книга, разумеется, — он почтительно кивнул в сторону пюпитра. — Подарена отцу Реймону отцом Отто, умиравшим в Берлине под бомбами. Хотите посмотреть? — добавил он, взглянув на Данглара, не спускавшего глаз с сокровищ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ризнаюсь. Если это действительно то, что я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юре улыбнулся, почуяв знатока. Он несколько раз затянулся, нарочито затягивая паузу, словно подготавливал эффектный выход звез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De Sanctis reliquis», — сказал он, смакуя каждое слово, — в полном издании 1663 года. Можете посмотреть, только страницы переворачивайте пинцетом. Книга открыта на самом знаменит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юре как-то чудно прыснул, а Данглар тут же направился к пюпитру. Наблюдая, как тот снимает стекло и склоняется над книгой, Адамберг понял, что капитан не услышит больше ни единого слова из их разгов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 из самых известных работ про мощи, — с некоторой развязностью сообщил кюре. — Стоит дороже, чем самая ценная кость святого Иеронима. Но продам я ее только в случае крайней необходим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все-таки интересуетесь мощ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 ним отношусь с пониманием. Кальвин называл торговцев мощами «разносчиками дряни», и я готов с ним согласиться. Но благодаря этой дряни в святых местах появляется своя изюминка, помогающая прихожанам сосредоточиться. В пустоте сосредоточиться трудно. Поэтому мне, по большому счету, безразлично, что в раке святого Иеронима лежали в основном овечьи останки и даже кость из свиного пятачка. Отца Реймона это очень веселило, но он доверял свой секрет — подмигнув, как умел он один, — лишь вольнодумцам, способным вынести это прозаическое разобла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как? — удивился Адамберг. — У свиньи в пятачке есть 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 все так же улыбаясь, сказал кюре. — Такая маленькая элегантная косточка, правильной формы, вроде сердечка. Мало кто знает о ее существовании, что и объясняет сам факт ее нахождения в раке Мениля. Считалось, что это какая-то загадочная и потому страшно ценная косточка. Благодаря клыку нарвала у нас появился единорог. Волшебный мир служит складом для непонятных вещ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вы сознательно оставили в раке кости животных? — спросил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пролетела муха, и кюре занес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акого? — ответил он. — Человеческие кости там тоже не имеют отношения к Иерониму. В то время мощи шли нарасхват, как горячие пирожки, все заказы молниеносно выполнялись — таким образом у святого Себастьяна оказалось четыре руки, у святой Анны — три головы, у святого Иоанна — шесть указательных пальцев и так далее. У нас, в Мениле, запросы поскромнее. Зато наши овечьи кости датируются концом XV века, а это весьма почтенный возраст. Дрянь животного или человеческого происхождения, не все ли р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ается, грабитель наворовал себе объедки жаркого? — сказал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едставьте себе, он их рассортировал. И унес только человечину — нижнюю часть большой берцовой кости, второй позвонок и три ребра. Тонкий знаток предмета либо кто-то из местных, прознавший про постыдный секрет раки. Поэтому, собственно, я его и ищу, — он показал на экран компьютера. — Пытаюсь понять, что у него на у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обирается их про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юре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бшарил весь Интернет, изучая объявления о продаже, но ни слова о берцовой кости святого Иеронима не нашел. Это неходовой товар. А вы что ищете? Говорят, вы вырыли тело Паскалины. Жандармы уже проводили следствие по поводу упавшего камня. Несчастный случай, короче говоря. Паскалина никогда и мухи не обидела, и за душой у нее не было ни гро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юре резко опустил руку — на этот раз муха попалась в ловушку и тут же требовательно зажуж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ышите? — спросил он. — Как она реагирует на стре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равда, — вежливо согласился Вейрен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она посылает сигналы бедствия своим собратьям? Или вырабатывает энергию, необходимую для побега? А насекомые умеют волноваться? Вот в чем вопрос. Вам приходилось слушать звуки, издаваемые агонизирующей мух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юре приблизил ухо к зажатому кулаку, словно подсчитывая, сколько тысяч ударов в минуту производят крылья юного сущ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ее не выкапывали, — сказал Адамберг, пытаясь вернуться к Паскалине. — Мы пытаемся понять, почему кто-то потрудился вскрыть гроб через три месяца после ее смерти, чтобы добраться до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Боже, — выдохнул кюре, отпуская муху, которая взмыла вертикально вверх. — Какая мерз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ую местную жительницу постигла та же судьба. Элизабет Шатель из Вильбоск-сюр-Р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я тоже хорошо знал, Вильбоск входит в число моих приходов. Но Элизабет похоронена в Монруже — из-за раскола в сем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там ее могилу и осквер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юре внезапно отодвинул от себя компьютер, потер левый глаз, чтобы прекратить дрожание века. Адамберг подумал, что утрата призвания утратой призвания, но этот человек, судя по его причудливому поведению, вероятно, все-таки страдал депрессией. Данглар переворачивал страницы пинцетом, поглощенный изучением сокровища, и не мог помочь ему сфокусировать внимание хозя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мне известно, — начал кюре, вытянув большой и указательный пальцы, — существуют две причины осквернения могил, одна другой ужаснее. Это либо животная ненависть — и тогда тела раздирают в клоч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 Адамберг, — до тела не дотраги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юре загнул большой палец, отказавшись от первой гипот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бо животная любовь, и от первой до второй, увы, один шаг. Любовь, отягченная патологической фиксацией сексуального характ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скалина и Элизабет являлись объектом чьей-то любовной стр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юре загнул указательный палец, отказавшись и от этой гипотез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обе были убежденными девственницами, поверьте мне. Воистину неприступная добродетель, сто раз подумаешь, прежде чем ее проповед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навострил уши, спрашивая себя, как следует толковать это «поверьте мне». Он переглянулся с Адамбергом, который знаком приказал ему помалкивать. Кюре снова придавил пальцем в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которые мужчины особенно падки на неприступных девственниц, — замет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ут несомненно есть свой азарт, — подтвердил кюре, — в надежде на добычу, которая кажется более ценной, чем прочие. Но ни Элизабет, ни Паскалина не жаловались на чьи-либо домога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же они так часто с вами разговаривали? — спросил коми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йна исповеди, — кюре поднял руку. — Уж изви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им было что сказать, — вмешался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м есть что сказать. Из чего вовсе не следует, что об этом все должны знать и тем более осквернять могилу. Вы ночевали у Эрманс? Послушали ее? Ее жизнь пуста, на наш взгляд, но она может об этом рассказывать целые дни напр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вами знаем, святой отец, — мягко сказал Адамберг, — что тайна исповеди в некоторых ситуациях неприемлема и противозако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в случае убийства, — возразил кю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аш случай, судя по вс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юре снова задымил трубкой. Слышно было, как Данглар переворачивает плотную страницу и бьется о стекло муха. Едва придя в себя, она снова пустилась в зудящий полет. Данглар понимал, что комиссар утрирует, чтобы сломить сопротивление священника. Адамберг, как никто другой, умел проникать в самое сердце оборонительных укреплений собеседника и разрушать их со всей коварной мощью ручейка. Из него бы вышел отличный кюре, акушер или чистильщик душ. Вейренк поднялся и обошел стол, чтобы взглянуть на книгу, завладевшую вниманием Данглара. Майор сделал над собой усилие, словно собака, вынужденная поделиться костью, но все-таки пустил его по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святых мощах и всевозможных способах, коими они могут быть употребляемы как для здоровья телесного, так и для чистоты духа своего, а также о полезных снадобьях, из них получаемых для продления жизни, издание исправленное, без прежних ошиб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ут такого особенного? — спросил тихо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De reliquis» — знаменитый текст, — прошептал Данглар, — он датируется серединой XIV века. Проклятие Церкви только прославило его. Многих женщин сожгли на костре всего лишь за то, что они заглянули в книгу. А это к тому же издание 1663 года, очень це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в нем восстановлен оригинальный текст, где приводится рецепт дьявольского зелья, запрещенного Церковью. Почитайте-ка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наблюдал, как Вейренк буксует на открытой странице. Текст, хоть и был написан по-французски, яснее от этого не 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ложно, — довольно заметил Данглар, чуть улыбнувш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есть сам я не пойму, а вы мне ничего не объяс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придется многое объяснить до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есь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бы вам уехать, Вейренк, — прошептал Данглар. — Адамберга ловить — все равно что искать ветра в поле. Если вы хотите ему насолить, то будете иметь дело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мневаюсь, майор. Но я ничего такого не хо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ти есть дети. А вы уже выросли и не должны заниматься старыми разборками, равно как и он. Оставайтесь и работайте либо уезж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на мгновение прикрыл глаза и сел на свое место на скамейке. Разговор с кюре продолжался, но Адамберг явно был разочар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больше ничего? — настаивал коми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за исключением навязчивого страха гомосексуальности у Паскал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лучайно не спали друг с друж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и с кем не спали, ни с мужчинами, ни с женщи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вам об оленях никогда не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когда. С чего в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Освальд любит все в одну кучу сва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вальд — и это вовсе не тайна исповеди — еще тот тип. Он не такой псих, как сестра, но тоже звезд с неба не хватает, если вы понимаете, что я хочу 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Эрманс к вам ход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ха то ли по глупости, то ли из желания подразнить снова подлетала к теплому корпусу компьютера, отвлекая на себя внимание кю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приходила давно, когда в деревне болтали, что она приносит несчастье. А потом потеряла рассудок и так и не наш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и он — призвание, подумал Адамберг, спрашивая себя, смог бы он в одно прекрасное утро, увидев ветки, укутанные снегом, и женщину на велосипеде, раз и навсегда уйти из Конт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ольше к вам не при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чему же, приходит, — проговорил священник, снова подстерегая муху, которая перебиралась с буквы на букву на клавиатуре. — Кстати, я кое-что вспомнил. Это произошло месяцев шесть-семь назад. Паскалина была известная кошатница. Одного из ее любимцев зарезали и бросили в луже крови у нее под дв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не выяснили. Мальчишки какие-нибудь наверняка, такое во всех деревнях случается. Я совсем забыл об этом происшествии, но Паскалина очень переживала. Она не только расстроилась, но и испуг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е заподозрят в гомосексуализме. Я ж вам говорил, она на этом помеш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ижу связи, — вступил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же, — с легким раздражением сказал кюре. — У кота ведь отрезали генита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но жестоко для детских забав. — Данглар поморщ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Элизабет тоже были ко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кот. Но с ним все в порядке, ничего так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е мужчин в гробовом молчании ехали по направлению к Аронкуру. Адамберг тащился как черепаха, словно хотел, чтобы машина следовала неторопливому течению его мыс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вы о нем скажете, капитан?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ного нервный, в меру чудной, но это объяснимо, раз он собирается сделать решительный скачок в сторону. Мы не зря к нему съез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онечно, имеете в виду книгу. Это что, перечень мо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самый значительный трактат «О святых мощах и их применении». Экземпляр священника отлично сохранился. Я бы себе такой не купил даже на четырехгодичную зарпл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мощи как-то приме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хвост и в гриву. От слабости кишечника, болей в ухе, лихорадки, геморроя, вялости и простр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 подарить их доктору Ромену, — улыбнулся Адамберг. — А почему это издание такое це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объяснил Вейренку. Потому что в нем содержится один из самых известных рецептов, который в течение многих веков запрещался Церковью. В доме священника, кстати, этот труд выглядит довольно неуместно. И как ни странно, он его открыл именно на этой странице. Своего рода выз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ему проще всего было стащить кости святого Иеронима. А что это за рецепт, Данглар? В чем его смысл — вернуть призвание? Побороть дьявольские иску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рести вечн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земле или на небес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земле, но на веки веч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капитан, рассказыв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вашему, я мог его запомнить? — проворча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помнил, — скромно сказал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ю вас, лейтенант, — продолжал Адамберг, все так же улыбаясь. — Мы, может быть, поймем наконец, что на самом деле задумал кю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орошо, — неохотно проговорил Вейренк, не умевший еще отличать, когда Адамберг действительно чем-то интересовался, а когда просто придуривался. — «Величайшее снадобье для продления жизни благодаря способности мощей притуплять миазмы смерти, на основе самых верных предписаний и исправленное от прежних ошиб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только наз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ьше — больше, — изумленно и обиженно сказал Данглар.</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Пять раз настанет время юности, и ты обратишь его вспять, будучи неуязвим для его потока, и так снова и снова. Святые мощи ты истолчешь в порошок, три щепотки оного смешаешь с мужским началом, коему не пристало сгибаться, с живой силой дев, одесную извлеченной, трижды приготовленных в равном количестве, и растолчешь с крестом, в вечном древе живущим, прилегающим в том же количестве, а удерживаются они на одном месте, нимбом святого окруженном, в вине этого года выдержав, и главу ее ниц простри».</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Вы это знали,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только проч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нимаете, о чем 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я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чь идет об изготовлении эликсира вечной жизни, — сказал Данглар, по-прежнему дуясь. — А это не фунт изю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олчаса Адамберг и его помощники загружали в багажник сумки, собираясь возвращаться в Париж. Данглар ругался, потому что сзади царил экран для камина, не говоря уже об оленьих рогах, занимавших все сид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 один, — предложил Адамберг. — Рога положим вперед, а вы оба сядете сз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га вообще лучше оставить т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шутите, капитан. Давайте за руль, вы самый длинный. Мы с Вейренком втиснемся вместе с экраном. Мы совсем не 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подождал, когда Вейренк сядет в машину, и отвел Адамберга в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лжет, комиссар. Никто не может выучить с ходу подобный текст. Ни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исключительные способности, я же говорил вам. Никто не может сочинять стихи так, как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о дело — сочинять, другое — запоминать. Он прочел этот проклятый текст с точностью до запятой. Он лжет. Он это снадобье знал наизу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оно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но этот рецепт был проклят — на веки веч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Она носила синие туфли, — объявила Ретанкур, выкладывая целлофановый пакетик на стол Адам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смотрел на пакет, потом на лейтенанта. Ретанкур держала кота под мышкой, и Пушок с наслаждением позволял таскать себя как тряпку, безучастно свесив лапы и голову. Адамберг даже не надеялся на такой скорый результат, честно говоря, он вообще не ждал результата. Но туфли ангела смерти — поношенные, заскорузлые, синие — лежали на его рабочем ст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одошвах нет и следа воска, — добавила Ретанкур. — Но это понятно — последние два года их носили не сним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те, — попросил Адамберг, забравшись на шведский табурет, который он перетащил к себе в каби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ентство недвижимости домом не занимается, решив, что продать его все равно не удастся. После ареста никому даже не пришло в голову там убрать. И тем не менее в доме пусто. Ни мебели, ни посуды, ни оде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Все развор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естные жители знали, что у медсестры не было родственников и что ее вещи остались в приличном состоянии. Потихоньку начали все растаскивать. Я обследовала несколько пустующих домов, захваченных бомжами, и цыганский табор. Кроме туфель я нашла ее кофточку и одея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вагонч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ем жи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мы ведь не обязаны знать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бяза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бещала давшей мне их даме принести ей взамен другие туфли. У нее есть только тапочки. А ей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болтал н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дсестра, — прошептал он, — почти полвека делала смертельные уколы старикам, можно сказать, руку набила. У нее это уже вошло в привычку — с чего вдруг она впала в мистику и наняла гробокопателей, чтобы вырыть пару девственниц? Не понимаю, в этом перевертыше нет никакой лог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ействиях медсестры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Всякое безумие структурно и следует определенной траек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бывание в тюрьме могло выбить ее из кол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Ариана так счи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говорите «пару девственн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Паскалина была девственницей, как и Элизабет. И мне кажется, что нашей землеройке это небезразлично. У медсестры, кстати, тоже никогда не было любов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надо было еще узнать про Паскалину и Элизаб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ледовательно, она побывала в Верхней Нормандии. Медсестрам рассказывают даже больше, чем им хотелось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и там наслед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а Западе, за исключением Ренна, ни одной жертвы. Но это ничего не значит. Она всегда моталась по городам и весям., несколько месяцев поживет — и поминай как з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что такое? — Ретанкур показала на оленьи рога, загромождавшие кабинет Адам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рофей. В один прекрасный вечер я их удостоился и отру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десятью отростками, — уважительно сказала Ретанкур. — За какие такие засл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позвали на него взглянуть, и я поехал. Но я не уверен, что меня туда затащили только ради этого. Его звали Большой Рыж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то, приманка? Чтобы завлечь вас на кладбище в Оппортю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танкур подняла один рог, взвесила его в руке и аккуратно положила на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нельзя разлучать, — сказала она. — Чем вы там еще обогат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знал, что в свином пятачке есть 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танкур никак не отреагировала на это сообщение, только кота переложила н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имеет форму сердечка, — продолжал Адамберг. — Я также выяснил, что при помощи святых мощей можно вылечить прострацию и достичь бессмертия, а также что среди останков святого Иеронима была баран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 спросила Ретанкур, терпеливо ожидая, пока он дойдет до интересующих ее сведен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два парня, разрывшие могилу Паскалины Виймо, вероятно, Диала и Пайка. Что Паскалина умерла, потому что камень из церковной стены раскроил ей череп, и что один из ее котов был умерщвлен, оскоплен и подброшен ей под дверь за три месяца до вышеуказанного собы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незапно поднял руку, обвил ноги вокруг ножки табурета и набрал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вальд? Ты знал, что Паскалине подбросили убитого к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цисса-то? Об этом знала вся деревня. Он был чемпионом в своей категории. Больше одиннадцати килограммов живого веса! Он чуть не победил на районном конкурсе. Но это же было в прошлом году. Эрманс подарила ей нового кота. Эрманс любит кошек, потому что они чистю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ешь, остальные коты Паскалины — тоже сам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ки, все до одной, Беарнец, — дочки Нарцисса. А что, это имеет зна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один нормандский прикол, заметил Адамберг, — задавать вопрос, делая вид, что ответ нимало не волнует. Освальд блестяще это продемонстрир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т думаю, почему убийца оскопил Нарцис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чушь собачья. Нарцисса уже сто лет как кастрировали, и он дрых весь день напролет. Одиннадцать кило, сам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ведь Эрманс брала нормального кота, чтобы у самок были котя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хмурившись, Адамберг набрал другой номер, в то время как Ретанкур раздраженно забрала с его стола мешок с туфлями. В результате двенадцати часов тяжелейшей охоты она отрыла неоспоримое доказательство связи медсестры с покойниками с Порт-де-ла-Шапель, а комиссара вдруг понесло совсем в другую стор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срочнее кошачьих яиц у вас сейчас нет? — сухо осведоми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знаком попросил ее сесть — он говорил с кюре из Мени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вальд утверждает, что Нарцисс был уже давно кастрирован. То есть ему нельзя было отрезать генитал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сам своими глазами видел. Паскалина принесла мне в корзинке труп кота, чтобы я помолился за усопшего. Я долго с ней препирался, и мне удалось отвертеться. Кота зарезали, а вместо гениталий у него было кровавое месиво. Что я вам еще могу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услышал глухой хлопок и подумал, что кюре в очередной раз припечатал му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чушь, — сказал он. — Ведь вся деревня знала, что Нарцисс кастриров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тот, кто его изуродовал, был не в курсе, то есть это не местный. И если мне будет позволено внести свой вклад в ваше расследование — он не любил самц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убрал телефон и снова принялся в задумчивости болтать н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любил самцов», — повторил он про себя. — Горе в том, Ретанкур, что даже тот, кто совсем не сведущ в этом вопросе, знает, что если одиннадцатикилограммовый кот все время спит, это значит, что его кастрир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исключением П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шок — особый случай, его в расчет не берем. Зачем убийца Нарцисса кастрировал кастрированного кота — вот в чем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няться ли нам убийцей Ди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ы им и занимаемся. Между пристрастием к девственницам и кастрацией кота есть какая-то связь. Кот принадлежал Паскалине, и зарезали единственного самца. Как будто хотели уничтожить вокруг нее всякое мужское присутствие. Или очистить пространство. Очистить, раскопав могилу и подложив туда какой-то невидимый фильт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мы не докажем, что обеих женщин убили, мы будем продвигаться на ощупь. Несчастный случай или преступление, убийца или осквернитель могил — в этом все и дело. А как это узнать, не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оскользнул с табурета и закружил по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естно как, если только вы на это реш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найти камень, который раздробил череп Паскалине. Если это был несчастный случай, камень упал с церковной стены. Если убийство — он лежал на земле и послужил орудием оного. Сам упал или послужил орудием. Во втором случае наверняка остались следы пребывания камня на открытом воздухе. Это произошло у южного фасада церкви. То есть если камень выпал из стены, на нем, по идее, не должно быть мха. Если же он уже лежал в траве, то оброс бы мхом с северной стороны. В этом климате это неизбежно и происходит довольно быстро. Зная Девалона, я сомневаюсь, что он искал следы лишайника на ка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этот камень? — опустив кота на пол, спросила Ретанкур в полной боевой готов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жандармерии Эвре либо на свалке. Девалон — агрессивный тип, Ретанкур, и не слишком компетентный. Вам придется силой прокладывать себе дорогу. Лучше не предупреждать его заранее о вашем приезде, он способен все испортить, лишь бы нам насолить. Особенно если он напортачил во время след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ревоженный Пушок мяукнул. Он отлично чувствовал, когда его любимое пристанище собиралось уйти. Три часа спустя, когда лейтенант Ретанкур уже производила дознание в Эвре, кот все еще рыдал, уткнувшись носом во входную дверь — непреодолимое препятствие между его тельцем и женщиной, занимавшей все его мысли. Адамберг силой утащил зверя к Дангла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питан, раз уж вы имеете влияние на это существо, объясните ему, что Ретанкур скоро вернется, налейте ему вина или не знаю чего еще, но сделайте так, чтобы оно перестало гол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зап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 выдохнул он, выпуская Пушка, который со стоном упал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спросил Данглар, поглощенный несчастным котом, сразу вспрыгнувшим ему на кол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что понял, что случилось с Нарцис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ше поздно, чем никогда, — пробурчал май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у минуту позвонила Ретанкур. Ее голос в мобильном телефоне был слышен очень отчетливо, и Адамберг не смог бы сказать, кто прислушивался внимательнее — Данглар или к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алон не подпустил меня к камню. Он полный придурок. Еще немного — и он полез бы в дра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что-то придумать, лейтенан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спокойтесь, камень у меня в багажнике. И с одной стороны он порос лишай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счел, что придумка Ретанкур была, возможно, почище кулаков Девал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от еще что. Я понял, что случилось с Нарцис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грустно подумал Данглар, все это знают уже две тысячи лет. Нарцисс влюбился в свое отражение в реке, наклонился, чтобы поймать его, и уто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не яйца отрезали, а член, — объясн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 произнесла Ретанкур. — Во что мы вляп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удовищную мерзость. Возвращайтесь скорее, кот уже сам не с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я уехала без предупреждения. Дайте мне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Адамберг встал на колени и сунул мобильник в ухо коту. Он знал пастуха, который звонил главной овце в стаде для поддержки ее душевного равновесия, так что его уже ничто не удивляло. Он даже помнил, как звали овцу, — Жорж Санд. </w:t>
      </w:r>
      <w:r>
        <w:rPr>
          <w:rFonts w:cs="Times New Roman" w:ascii="Times New Roman" w:hAnsi="Times New Roman"/>
          <w:i/>
        </w:rPr>
        <w:t>{См.: Фред Варгас. Человек наизнанку.}</w:t>
      </w:r>
      <w:r>
        <w:rPr>
          <w:rFonts w:cs="Times New Roman" w:ascii="Times New Roman" w:hAnsi="Times New Roman"/>
          <w:sz w:val="22"/>
          <w:szCs w:val="22"/>
        </w:rPr>
        <w:t xml:space="preserve"> Возможно, в один прекрасный день кости Жорж попадут в раку со святыми мощами. Развалившись на спине, кот слушал, как лейтенант объясняла ему, что скоро вер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и мне расскажете? — спроси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е женщины были убиты, — вставая, сказал Адамберг. — Соберите всех — через два часа коллокви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ли? Ради одного только удовольствия вскрыть их могилы три месяца спуст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Данглар, все это не лезет ни в какие ворота. Равно как и оскопление к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как раз больше смысла, — возразил Данглар, который замыкался в храме знаний, словно в монастыре, как только терял почву под ногами. — Мои знакомые зоологи придавали этому большое зна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зачем это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вынуть кость. В кошачьем пенисе есть 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здевайтесь,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 свином же пятачке она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X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медленно спустился к Сене, наблюдая за чайками, кружившими вдалеке. Парижская река, какой бы вонючей она ни бывала в иные дни, служила ему плавучим убежищем, где он мог спокойно отдаться течению своих неразумных и безмозглых мыслей. Он выпускал их на волю, словно стаю птиц, и они разлетались по небу, забавляясь и кувыркаясь на ветру. Как ни странно, генерировать безмозглые мысли было любимым занятием Адамберга. Оно становилось жизненно важным, когда в его голове скапливалось слишком много элементов, утрамбованных в компактные пачки, из-за которых окончательно стопорилась его способность к действию. И ему ничего не оставалось, как разъять голову на две половинки и выпустить все содержимое наружу, без разбору. Что и происходило в настоящий момент с завидной легкостью, пока он спускался по ступенькам на берег.</w:t>
      </w:r>
    </w:p>
    <w:p>
      <w:pPr>
        <w:pStyle w:val="Style15"/>
        <w:ind w:firstLine="567"/>
        <w:rPr/>
      </w:pPr>
      <w:r>
        <w:rPr>
          <w:rFonts w:cs="Times New Roman" w:ascii="Times New Roman" w:hAnsi="Times New Roman"/>
          <w:sz w:val="22"/>
          <w:szCs w:val="22"/>
        </w:rPr>
        <w:t>В этой стае мыслей всегда попадалась одна особенно упрямая, словно чайка, которой поручено было следить за поведением всей группы. Что-то вроде мысли-босса, мысли-полицейского — она из кожи вон лезла, чтобы уследить за товарками и не дать им перейти границы реальности. Комиссар поискал в небе чайку, исполнявшую сегодня роль жандарма-мономана. И тут же нашел ее — она как раз устраивала разнос какой-то девчонке, которая, забыв о своих прямых обязанностях, боролась с встречным ветром. Потом она рванула к другой остолопке, пролетавшей на бреющем полете над грязной водой. Чайка-легавый орала не переставая, и его мысль-легавый, такая же мономанка, металась у него в голове туда-сюда и визжала: «Ведь есть же кость в свином пятачке, ведь есть же кость в кошачьем пени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свежие знания очень занимали Адамберга, пока он брел вдоль темно-зеленой беспокойной реки. Мало кто, наверное, знает, что в кошачьем пенисе есть кость. А как она называется? Поди знай. Какой она формы? Поди знай. Наверное, что-то необычное, вроде пятачковой кости. Должно быть, ее первооткрыватели гадали, как вклинить свою находку в гигантский пазл природы. Пристроить к голове какого-нибудь зверя? Может, ее делали предметом культа, как клык нарвала, водруженный на лоб единорога? Человек, вынувший кость из Нарцисса, был мастером своего дела. А вдруг он хотел просто пополнить свою коллекцию? Собирают же ракушки? Ради их красоты? Редкости? В качестве талисмана? Вспомнив урок, преподанный им сыну, Адамберг вынул мобильник и набрал Дангл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питан, на что похожа кость из кошачьего пениса? Она красивая? Гармоничн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собенно. Немножко странная, как все половые кост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половые косточки?» — повторил про себя Адамберг, растерявшись при мысли, что некоторые детали человеческой анатомии тоже могли ускользнуть от его внимания. Он слышал, как Данглар печатал что-то на компьютере, возможно, протокол их экспедиции в Оппортюн, — он явно позвонил не во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мой, — сказал Данглар, — не можем же мы всю жизнь провести за разговорами об этом треклятом коте? Даже если его звали Нарци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минутку. Меня это нервир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тов — нет. Им, напротив, это облегчает жиз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про то. Почему вы говорите — все половые кост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давшись, Данглар оторвался от компьютера. По крику чаек в телефоне он тут же догадался, где именно шляется комиссар и в каком состоянии он пребывает — речной ветер по сравнению с ним был сама невозмутим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се половые косточки плотоядных, — уточнил он, чеканя слова, словно втолковывая урок двоечнику. — У всех плотоядных есть такая косточка, — добавил он, чтобы урок усвоился лучше. — У ластоногих, кошачьих, виверровых, хорьковых и так дал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нглар, я теря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сех плотоядных. У моржей, генет, барсуков, куниц, медведей, львов и т.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мы этого не знаем? — спросил Адамберг, шокированный собственным невежеством. — И почему вдруг у плотояд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природа захотела. А она, дама справедливая, слегка подсобила хищникам. Их немного, и им приходится прикладывать много усилий, чтобы размножиться и вы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в ней такого стра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никальна тем, что не подчиняется никаким законам симметрии, ни билатеральной, ни осевой. Она кривая, слегка закрученная, сустава нет ни снизу, ни сверху, зато на дистальной оконечности имеется небольшая выем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онч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ашему, она такая же странная, как пятачко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годно. Поскольку в человеческом теле ей нет аналога, обнаружение половой косточки медведя или моржа повергало средневекового человека в недоумение. Как и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моржа или медве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а у них большая и ее, следовательно, легче найти. В лесу, на берегу. Но про кошачью половую косточку знали еще меньше. Это же несъедобное животное, и его скелет плохо изуч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винину-то едят. А про пятачковую кость никто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а утоплена в хрящ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ете ли вы, капитан, что тип, укравший половую косточку Нарцисса, собирает коллек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формулирую иначе: не считаете ли вы, что эта кость для кого-то может представлять ц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что-то буркнул в ответ — свидетельство того, что он либо в этом сомневался, либо просто у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загадочное и редкое может иметь какую-то ценность. Собирают же некоторые гальку в реках. Или отрубают рога у оленя. Мы недалеко ушли от мракобесия. В этом наше величие и б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галька вам не по д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беспокоит, что вы выбрали камешек с черной полосой посеред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у вас лоб пересекает морщина стрес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 коллоквиуму вернет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дите, как вы переживаете. Конечно, верн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днялся по каменным ступенькам, засунув руки в карманы. Данглар был недалек от истины. Чего, собственно, он добивался, собирая камешки? Какую ценность они представляли для него, вольнодумца, чуждого всякого суеверия? О боге он думал только в те мгновения, когда сам чувствовал себя богом. Это с ним редко случалось, разве что в сильную грозу, по возможности ночью. Тогда он начинал повелевать небом, направлял молнии, руководил бурными потоками и настраивал музыку потопа. Мимолетные волнующие выплески будили в нем мужскую мощь, иногда очень кстати. Адамберг внезапно замер посреди дороги. Мужская мощь. Кот. Кость в пятачке. Рака с мощами. Стая мыслей послушно влетела в волье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X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молча пересек Зал соборов, когда там уже расставляли стулья для шестичасового коллоквиума. Данглар мельком взглянул на комиссара и по блеску, который, подобно расплавленной материи, перекатывался у него под кожей, понял, что случилось что-то из ряда вон выходя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оисходит? — спросил Вейрен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оймал идею из воздуха, в стае чаек. Птичья какашка, упавшая сверху, взмах крыла между небом и зем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посмотрев на Адамберга, восхищенно покачал головой, и на секунду подозрения Данглара рассеялись. Но майор тут же призвал их к порядку. Восхищение врагом не лишает его статуса врага, напротив. Майор был уверен, что Вейренк видел в комиссаре идеальную добычу, равного противника — юный главарь, стоявший когда-то в тени орехового дерева, превратился в начальника уголовного розы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ткрыл собрание, раздав каждому снимки эксгумации в Оппортюн, смотреть на которые было невозможно. Жесты его были скупы и сосредоточенны, и все поняли, что в расследовании произошел поворот. Комиссар редко устраивал коллоквиумы в конце д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не хватало убийцы, жертв и мотива. Теперь у нас есть и то, и другое, и тре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дпер ладонями щеки, раздумывая, с чего начать. Он не любил и не умел подводить итоги. В этом деле ему всегда приходил на выручку Данглар, словно деревенский разметчик, помогая устанавливать связи, выруливать из виражей и возвращаться к пройден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ртвы, — предложи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лизабет Шатель и Паскалина Виймо умерли не случайно. Их убили. Сегодня после обеда Ретанкур привезла доказательство из жандармерии Эвре. Камень, который якобы свалился с южной стены церкви прямо на голову Паскалине, к этому моменту лежал на земле по меньшей мере два месяца. Пока он валялся в траве, на одной из его сторон вырос черноватый лишай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мень не мог самостоятельно вспрыгнуть на голову Паскалины, — сказал внимательно слушавший 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бригадир. Этим камнем ей размозжили голову. Из чего следует, что в машине Элизабет повредили тормоз, спровоцировав смертельную аварию на автостра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валон не обрадуется, — заметил Меркаде. — Это называется запороть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улыбнулся, грызя карандаш, — ему было приятно, что воинственная нерадивость Девалона его же и подста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Девалону не пришло в голову осмотреть камень? — спросил Вуаз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 туп как баран, судя по тому, что говорят о нем местные, — объяснил Адамберг. — И еще потому, что у Паскалины Виймо не было никаких причин быть уби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 вы вышли на ее могилу? — спросил Мор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чайно, судя по вс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не 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Я полагаю, что меня сознательно направили на кладбище Оппортюн. Убийца наводит нас на след, зная, что намного опережает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ртвы, — напомнил Данглар. — Паскалина и Элизаб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были приблизительно одного возраста. Жизнь их протекала без эксцессов и без мужчин, обе были девственницами. Могилу Паскалины постигла та же судьба, что и могилу в Монруже. Гроб открыли, но труп не трог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ственность — мотив преступлений? — спросил Л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критерий выбора, но не моти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нимаю, — сказал, нахмурившись, Ламар. — Она убивает девственниц, но это не является ее це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лекаясь на эти вопросы, Адамберг потерял нить и кивком передал эстафету Дангла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омните заключения судебного медика, — начал майор. — Диала и Пайка были убиты женщиной ростом около 1,62, без особых примет — она педантична, стремится к совершенству, умеет обращаться со шприцем, умело орудует скальпелем и носит синие кожаные туфли. Подошвы туфель были натерты воском — возможно, это свидетельство патологической диссоциации, во всяком случае, налицо желание отделить себя от почвы своих преступлений. Клер Ланжевен, медсестра и ангел смерти, отвечает всем этим характеристи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ткрыл блокнот, но ничего не записывал. Он что-то корябал, слушая сжатый рассказ Данглара, который, по его мнению, был бы лучшим начальником уголовного розыска, чем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танкур привезла туфли, принадлежавшие медсестре, — продолжал Данглар. — Синие кожаные туфли. Этого еще недостаточно, чтобы подтвердить наши подозрения, но мы неуклонно приближаемся к ц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привезла Ретанкур, — тихо заметил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конвертирует энергию, — ощерился 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гел смерти — это химера, — мрачно сказал Мордан. — Никто ее не видел с Диалой и Пайкой на блошином рынке. Она невидима и неулови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она и действовала всю свою жизнь, — сказал Адамберг. — Как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лучается, — продолжал Мордан, вытягивая длинную журавлиную шею из ворота серого свитера. — Эта женщина умертвила тридцать три человека, всегда одним и тем же способом, ни разу не изменив себе. И вдруг ни с того ни с сего она начинает рыскать в поисках девственниц, вскрывать могилы и мочить амбалов. Неувязочка. Одно дело — убийца стариков, другое — бешеная некрофилка. В каких бы туфлях она ни ход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вязочка, — согласился Адамберг. — Разве что сильнейший подземный толчок открыл второй кратер в вулкане. Лава безумия вытекала бы тогда по другому склону и иным образом. Возможно, на нее повлияло пребывание в тюрьме или то, что Альфа узнала о существовании Оме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кто такие Альфа и Омега, — живо вмешался Эсталер. — Это две половинки убийцы, по разные стороны ст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гел смерти страдает раздвоением личности. Арест мог разбить внутреннюю стену. После такой катастрофы изменение в поведении вполне оправд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таки, — сказал Мордан. — Вопрос, зачем ей нужны девственницы и что она творит с их могилами, остается открыт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 этом и загвоздка, — сказал Адамберг. — Мы можем только тащиться у нее в хвосте и довольствоваться объедками. У Паскалины были три кошки и кот. За три месяца до ее гибели единственного самца 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ое предупреждение? — спросил Жюст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думаю. Его убили, чтобы срезать гениталии. Поскольку кот уже был кастрирован, у него изъяли пенис. Данглар, объясните историю с косточ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ор повторил свой урок о половых косточках плотоядных, виверровых и хорьков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нибудь из вас об этом знал? — спрос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и подняли только Вуазне и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уазне, с вами все ясно, вы зоолог. А вы, Вейренк, откуда это вз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деда. Когда он был молодым, в долине завалили медведя. Его останки таскали по деревням. Деду досталась половая косточка. Он говорил, что ее ни в коем случае нельзя ни терять, ни продавать — ни за какие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 вас сохран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ежит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знаете, почему дед так ею доро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верял, что на этой косточке весь дом держ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размера половая косточка кота? — спросил Мор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ая, — показал Данглар, расставив пальцы на два-три сантиме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акой дом не удержится, — сказал Жю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исто символически, — сказал Морд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о, — сказал Жю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качал головой, не откидывая волосы, упавшие ему прямо н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агаю, что женщина, вырезавшая у кота половую косточку, придает ей иное значение. Полагаю, речь идет о мужском нач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ачало как-то не клеится с девственницами, — возразил Мор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я чего она добивается, — заметил Вуаз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ссмертия, — сказал Адамберг. — Вот вам и мотив преступл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нимаю, — помолчав, признался 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и-то веки то, чего не понимал Эсталер, не понял и никто из присутствующ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 одновременно с надругательством над котом ограбили раку со святыми мощами в церкви Мениля, в нескольких километрах от Оппортюн и Вильнева. Освальд прав, для одного района это многовато. Преступник вынул из раки только четыре кости святого Иеронима, не тронув пятачковую кость и несколько овечь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ток своего дела, — заметил Данглар. — Поди определи, что это пятачковая 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 пятачке есть 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есть, 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 косточку в кошачьем пенисе тоже мало кому известно. Так что она и впрямь свое дело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ижу связи, — сказала Фруасси, — между мощами, котом и могилами. За исключением костей, которые присутствуют во всех трех позиц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и на этом, — сказал Адамберг. — Мощи святого, мощи самца, мощи девственниц. В доме священника в Мениле, в двух шагах от святого Иеронима, находится старинная книга, выставленная на всеобщее обозрение, и там все эти три элемента сливаются воедино в своего рода кулинарном рецеп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корее рецепт снадобья, — поправи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чего? — спросил Мор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изготовить вечную жизнь из массы всяких ингредиентов. Книга открыта именно на этой странице. Кюре очень ею гордится и, полагаю, показывает всем посетителям. Как и его предшественник, отец Реймон. Этот рецепт наверняка известен трем десяткам приходов в округе и к тому же в нескольких поколе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других мес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же, — сказал Данглар. — Это знаменитая книга, особенно сам рецепт. «De Sanctis reliquis», в издании 1663 го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 сказал 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то, чего не знал Эсталер, не знал ни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тела бы я вечной жизни, — сказала Ретанкур ти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спросил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ставь себе, что мы живем вечно. Нам останется только лечь на землю и подохнуть от ск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счезает жизнь, едва приходит с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фоне вечности наш век не столь же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и так, — согласилась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что ли, надо эту книжку изучить, да? — спросил Мор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да, — ответил Адамберг. — Вейренк помнит наизусть рецепт этого бл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добья, — снова поправи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Вейренк, только не спеша.</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Величайшее снадобье для продления жизни благодаря способности мощей притуплять миазмы смерти, на основе самых верных предписаний и исправленное от прежних ошибок».</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Это только название, — перевел Адамберг. — Продолжайте, лейтенант.</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Пять раз настанет время юности, и ты обратишь его вспять, будучи неуязвим для его потока, и так снова и снова».</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Не понимаю, — сказал Эсталер, и на сей раз в его голосе прозвучала неподдельная трев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кто толком не понимает, — успокоил его Адамберг. — Полагаю, речь идет о возрасте, достигнув которого надо принять это зелье. Но не в юности, это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возможно, — подтвердил Данглар. — Когда пять раз настанет время юности. То есть пять раз по пятнадцать лет, если исходить из среднего возраста вступления в брак на Западе в эпоху позднего Средневековья. Получаем семьдесят пять 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есть точный возраст ангела смерти на сегодняшний день, — проговор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царилось молчание, и Фруасси грациозно подняла руку, прося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возможно продолжать в таких условиях. Я предлагаю перебраться к «Философ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Адамберг успел произнести хоть слово, его сотрудники дружно двинулись к кафе. Продолжить им удалось только после того, как все уселись вокруг стола в алькове с витражами перед полными тарелками и бокалами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стижение рокового возраста могло открыть в ней второй кратер, — предположил Мор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дсестра, — сказал Данглар, — не позволит себе войти в одну реку со стариками, которых она убивала. Она не простая смертная. Возможно, ей захотелось обрести вечную жизнь и сохранить свое всемогущ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ачать загодя, — сказал Мордан. — То есть выбраться любым способом из тюрьмы до того, как ей исполнится семьдесят пять, чтобы успеть изготовить лекар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доб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на то, — сказала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дальше, Вейренк, — попросил Адамберг.</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Святые мощи ты истолчешь в порошок, три щепотки оного смешаешь с мужским началом, коему не пристало сгибаться, с живой силой дев, одесную извлеченной, трижды приготовленных в равном количестве, и растолчешь с крестом, в вечном древе живущим, прилегающим в том же количестве, а удерживаются они на одном месте, нимбом святого окруженном, в вине этого года выдержав, и главу ее ниц простри».</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Не понял. — Ламар опередил Эстал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нем сначала, не спеша, — сказал Адамберг. — Давайте заново, Вейренк, по пунктам.</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Святые мощи ты истолчешь в порошок, три щепотки оного смешаешь...»</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Ну, это несложно, — сказал Данглар. — Три щепотки обращенных в прах костей святого. Иеронима, напри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смешаешь с мужским началом, коему не пристало сгиб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аллос, — предложил Гард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гибаемый, — продолжил Жю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стяной член, например, — подтвердил Адамберг. — То есть кошачья половая косточка. Кроме того, как известно, у кошек девять жизней, то есть такая мини-вечность местного масшта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озвался Данглар, что-то быстро записывая.</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с живой силой дев, одесную извлеченной, трижды приготовленных в равном количестве...»</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Внимание, — сказал Адамберг, — вот и наши девствен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готовленных? — спросил Эсталер. — Убийца их к чему-то готов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в кулинарном смысле — как приготовить блюдо, — объяснил Данглар. — То есть потребуется то же количество, что и измельченных святых мо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же количество чего, черт воз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то и проблема, — сказал Адамберг. — Что такое «живая сила д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овые орг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 кровь, — сказал Мордан. — В перспективе бессмертия звучит логично. Кровь девственницы, смешанная с мужским началом, которое оплодотворит ее во имя веч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вь одес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ава, — не уточняя, сказа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их это пор есть кровь справа и кровь сле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 ответил Данглар, разливая всем в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уперся подбородком в сложенные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это никак не вяжется с разрытыми могилами, — сказал он. — Кровь, половые органы и сердце можно взять и у свежепочившей девственницы. А три месяца спустя это, само собой,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сморщился. Ему нравился интеллектуальный оборот, который принимала их беседа, но от ее содержания его мутило. Замогильное препарирование рецепта поселило в нем отвращение к великой и столь почитаемой им «De Sanctis reliquis».</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в могиле могло бы заинтересовать нашего анг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гти, волосы, — предложил Жю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этого не обязательно убивать. Ногти и волосы можно отрезать у жи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огиле еще есть кости, — попытал счастья Л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 тазовая кость? — сказал Жюстен. — Чаша плодородия? Дополняющая мужское нач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о бы неплохо, Жюстен, но осквернители открыли только изголовье гроба, не забрав ни единой косточ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в тупике, — заявил Данглар. — Пойдем дальше по текс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послушно запустил механизм:</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Растолчешь с крестом, в вечном древе живущим, прилегающим в том же количестве...»</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Ну, тут хотя бы понятно, — сказал Мордан. — Крест, в вечном древе живущий, — это распя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Данглар. — Фрагменты дерева якобы от настоящего креста продавались тысячами в качестве святых реликвий. Кальвин насчитал их столько, что, составь из них крест, его бы и триста человек не под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ткрывает нам простор для деятельности. Пусть кто-нибудь из вас узнает, не была ли недавно, после того как медсестра сбежала из тюрьмы, ограблена рака, содержавшая фрагменты кре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 вызвался Мерка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ричине повышенной сонливости Меркаде часто поручали кропотливые поиски в базе данных, так как оперативная деятельность была для него почти немысли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также выяснить, не засветилась ли Кларисса Ланжевен между Менилем и Бошаном, возможно, под другим именем и давно. Возьмите фотографию и показывайте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повторил Меркаде с той же эфемерной энерги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арисса», — подсказал майор комиссару, — это ваша кровавая монахиня. Медсестру зовут К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бросил на Данглара удивленный, затуманенный взгля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 сказал он. — Странно, что я их спутал. Они как две половинки ореха в одной старой скорлуп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знаком попросил Вейренка продолжать.</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на одном месте, нимбом святого окруженном...»</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Это тоже просто, — уверенно произнес Данглар. — Речь идет о географическом секторе, ограниченном зоной влияния мощей святого. Это единство места, которое сопрягает разнообразные компоненты снадоб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предполагается, что у святого есть радиус действия? — спросила Фруасси. — Как у передат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игде не написано, но так принято думать. Паломники не ленятся преодолевать огромные расстояния, полагая, что чем ближе подойдешь к святому, тем сильнее будет его воздей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ей надо собрать все компоненты неподалеку от Мениля, — сказал Вуаз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гично, — одобрил Данглар. — В Средние века для приготовления эликсира решающую роль играла совместимость компонентов. Для сбалансированности смесей учитывался и климат. Поэтому можно с уверенностью сказать, что кость нормандского святого лучше сочетается с костью нормандской девственницы и котом из тех же кра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пустим, — сказал Мордан. — Что там дальше?</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в вине этого года выдержав, и главу ее ниц простри».</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Вино, — сказал Ламар, — это чтобы все прогло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 кровь одновре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вь Христова. Круг замк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этого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в давние времена вино не выдерживали. Оно всегда было этого года. Аналог нашего молодого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сталось?</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и главу ее ниц простри».</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В смысле голову, — сказал Данглар. — Положишь ее голову наземь либо пусть голова ее падет наз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победишь ее, — подвел итог Мордан. — Победишь смерть, полагаю. Череп и к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ийца, в принципе, собрала все компоненты, — вступил Меркаде, проглядывая свои записи. — Живую силу девственницы, что бы это ни было, мощи святого, кошачью кость. Ей не хватает разве что кусочка креста. Вот дождется молодого вина и проглотит все за милую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й оптимистической ноте было опустошено несколько бокалов, и коллоквиум, судя по всему, подошел к концу. Но Адамберг сидел на месте, и никто не осмелился пошевелиться. Неизвестно было, отходит ли комиссар ко сну, подперев щеку рукой, или собирается закрыть собрание. Данглар уже собрался пихнуть его, как вдруг тот всплыл на поверхность, словно гу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агаю, будет убита третья женщина, — сказал он, не поднимая головы. — Полагаю, нам надо заказать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X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С живой силой дев, одесную извлеченной, трижды приготовленных в равном количестве»,</w:t>
      </w:r>
      <w:r>
        <w:rPr>
          <w:rFonts w:cs="Times New Roman" w:ascii="Times New Roman" w:hAnsi="Times New Roman"/>
          <w:sz w:val="22"/>
          <w:szCs w:val="22"/>
        </w:rPr>
        <w:t xml:space="preserve"> — сказал Адамберг. — Трижды. Надо обратить на это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озировка, — сказал Мордан. — Три щепотки измельченных костей святого, соответственно три щепотки половой косточки, три щепотки древесины креста и три — девственного на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майор. Двух девственниц уже вырыли. Что бы там ни хотели взять, одной бы за глаза хватило на три щепотки чего угодно. И достаточно было бы написать просто в «равном количестве». А в рецепте указано «три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ри щепо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ри девы. Три щепотки трех д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ую логику тут искать не следует. Это и рецепт, и поэма в одном флак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Адамберг. — Язык нам кажется сложным, но это еще не свидетельствует о его поэтичности. Мы просто читаем древнюю поваренную книгу, не более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 сказал Данглар, хоть и был слегка шокирован развязностью, с которой Адамберг отзывался о «De reliquis». — Это всего лишь трактат о снадобьях. Он был написан, чтобы его понимали, а не расшифров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ышло, — сказал Жю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 совсем, — возразил Адамберг. — Просто надо не пропустить ни слова. В этой загробной микстуре, как и в любом кулинарном рецепте, важна каждая запятая. «Трижды приготовленных». В этом опасность. Тут нам придется по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 тут? — спросил 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ретьей девственни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сключено, — призна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ее найти, — с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 спросил Меркаде, поднимая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йтенант Меркаде не переставая что-то писал, как, впрочем, всегда, когда, хорошо выспавшись, он пытался наверстать упущенное преувеличенным рв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чала надо выяснить, не погибала ли недавно в Верхней Нормандии какая-нибудь девственница, на первый взгляд от несчастного случ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заканчивается нимб действия святого? — спросила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граничимся окружностью с центром в Мениль-Бошане и радиусом пять-десять километ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ь тысяч восемьсот пятьдесят квадратных километров, — быстро подсчитал Меркаде. — Какого возраста должна быть жер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исто символически будем исходить из минимального возраста двадцать пять лет, — ответил Данглар. — Это возраст святой Екатерины — начало взрослой девственности. Верхняя планка — сорок лет. Потом и женщины, и мужчины считались уже стари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ишком большой разброс, — возразил Адамберг, — нам надо побыстрее. Для начала сосредоточимся на возрасте двух жертв — между тридцатью и сорока годами. Сколько у нас получится кандидаток, Мерка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йтенанту дали время произвести расчеты, чем он и занялся в полной тишине, окруженный «трижды приготовленными» кофейными чашками. «Жаль, — подумал Адамберг, — что Меркаде все время спит. Такие мозги пропадают, по цифрам и спискам ему равных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приблизительно получается от ста двадцати до двухсот пятидесяти потенциальных девственн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 много, — закусив губу, сказал Адамберг. — Надо ограничить территорию. В радиусе двадцати километров от Мениля. Что име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сорока до восьмидесяти, — поспешно ответил Мерка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как мы их вычислим? — сухо спросила Ретанкур. — Девственниц не заносят в полицейскую картот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ственница», — мельком подумал комиссар, взглянув на толстую красавицу Ретанкур. Она держала свою жизнь в секрете, герметически закрывшись от какого бы то ни было дознания. Возможно, этот коллоквиум, посвященный пристальному изучению недотрог, стал для нее тяжким испыт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ворим со священниками, — сказал Адамберг. — Начните с нашего знакомца. И побыстрее. Сверхурочно, если понадоб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иссар, — сказал Гардон, — по-моему, никакой срочности нет. Паскалину убили три с половиной месяца назад, Элизабет — четыре. Третья девственница тоже наверняка уже мер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 сказал Адамберг, подняв глаза к потолку. — Не забывайте про молодое вино, в котором надо смешать компоненты. Оно появится только в нояб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в октябре, — уточнил Данглар. — Сезон тогда начинался раньше, чем теп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ен, — сказал Мордан. — И что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ерить Данглару, — продолжал Адамберг, — для того чтобы эликсир удался, необходимо соблюдать гармонию. Если бы я готовил эту микстуру, то равномерно распределил бы ее ингредиенты во времени — чтобы между ними не было слишком большого разрыва. Что-то вроде эстафеты, если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обходимое условие, — подтвердил Данглар, вгрызаясь в карандаш. — Неоднородность, разъединение — типичные средневековые страхи. Это приносит несчастье. Всякая линия, будь она реальной или абстрактной, ни в коем случае не должна прерываться или ломаться. Во всем надо придерживаться постепенной и упорядоченной эволюции, следуя по прямой, без перебо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убийство кота и кража мощей, — подхватил Адамберг, — произошли за три месяца до смерти Паскалины. Живую силу девственниц похитили через три месяца после их гибели. Три — число щепоток, девственниц и месяцев. То есть последнюю живую силу возьмут за три месяца до молодого вина либо чуть раньше. А девственницу убьют за три месяца до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замолчал и несколько раз что-то посчитал на пальц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полне вероятно, что эта женщина еще жива и что ее смерть запланирована на неизвестное число между апрелем и июнем. А сегодня у нас 25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три месяца, две недели, неделю... Каждый про себя оценивал степень срочности и невыполнимости миссии. Даже допустив, что им удастся составить список девственниц в нимбе, очерченном вокруг Мениля, как узнать, какую из них выбрал ангел смерти? И как ее защи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равно это наши фантазии, — сказал Вуазне, вздрогнув всем телом, словно очнулся в финале фильма, перестав верить в вымысел, унесший было его в светлые дали. — От начала д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олее того, — согласился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мах крыла между небом и землей», — тревожно подума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X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Задержавшись на совещании, Адамберг был вынужден ехать на машине, чтобы не опоздать к Камилле. Он не будет рассказывать Тому сказку о медсестре и жутком зелье. «Бессмертие, — думал он, паркуясь под проливным дождем. — Всемогущество». Рецепт из «De reliquis» казался ему фарсом, шуткой, не более того. Но от этой шутки лихорадило все человечество с первых его шагов в космическом небытии, которое так ужасало Данглара. Убийственная шутка, во имя которой люди воздвигали целые религии и уничтожали друг друга почем зря. В сущности, только этого медсестра и добивалась всю свою жизнь. Иметь право казнить и миловать, распоряжаться жизнью людей по своему усмотрению — чем не удел богини, ткущей нити судьбы? Теперь она занялась своей. Распоряжаясь жизнью других, она не могла позволить смерти поймать ее в свои силки, как обычную старушку. Ее грандиозная власть над жизнью и смертью должна теперь послужить ей самой, наделить ее могуществом Бессмертных и возвести на настоящий трон, с высоты которого она сможет вершить судьбами. Она достигла семидесяти пяти лет, час пробил, пятый цикл юности завершился. Час пробил, она давно его ждала. Она наметила свои жертвы очень давно, рассчитав сроки и способы их уничтожения в мельчайших деталях. Она обогнала полицию не на несколько месяцев, а по меньшей мере на десять-пятнадцать лет. Третья девственница была обречена. И Адамберг совершенно не понимал, каким образом он со своими двадцатью семью полицейскими — да хоть бы и с сотней — сможет сдержать уверенное наступление Т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он расскажет Тому продолжение сказки про козл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зобрался на восьмой этаж и позвонил в дверь с десятиминутным опозд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е забудешь, закапай ему в нос, — сказала Камилла, протягивая комиссару кап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за что не забуду, — обещал Адамберг, засовывая пузырек в карман. — Иди. Играй хорош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лый дружеский разговор. Адамберг устроил Тома у себя на животе и растянулся на крова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на чем мы остановились? Помнишь доброго козлика, который очень любил птиц и не хотел, чтобы рыжий козлик приходил к нему на горку и дразнил его? Так вот, тот все-таки явился. Подошел, рассекая воздух большими рогами, и сказал: «Ты мне жить не давал, когда я был маленьким, теперь пробил твой час, старичок». — «Так это ж было понарошку, — сказал черный козлик, — детский сад. Ступай себе с миром». Но рыжий козлик ничего не хотел слушать. Ведь он пришел издалека, чтобы отомстить черному козл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замолчал, но ребенок двинул ножкой в знак того, что не сп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козлик, проделавший долгий путь, сказал: «Дурачина ты, простофиля, я отниму у тебя твою землю и работу». И проходившая мимо мудрая серна, которая прочла все книжки на свете, сказала черному козлику: «Остерегайся рыжего, он уже двоих козликов убил и тебя убьет». — «И слышать ничего не желаю, — сказал черный козлик мудрой серне, — ты просто с ума сошла, ревнуешь, и все тут». Но все-таки наш черный козлик забеспокоился. Потому что уж больно хитер был рыжий и весь из себя. Тогда черный решил засунуть Новичка за каминный экран и хорошенько подумать. Сказано — сделано. С экраном все обошлось. Но у черного козлика был один недостаток — не умел он хорошенько 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тому, как потяжелел Том, Адамберг понял, что он уснул. Положив руку ему на головку, комиссар закрыл глаза, вдыхая ароматы мыла, молока и по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я что, мама надушила? — прошептал Адамберг. — Дурочка, кто же так поступает с младен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тонкий запах исходил не от Тома. А от кровати. Адамберг раздул в темноте ноздри, насторожившись не хуже черного козлика. Он знал эти духи. Но к Камилле они не имели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торожно встал и уложил Тома в кроватку. Обошел комнату, держа нос по ветру. Запах был локализован — он гнездился в простынях. Черт возьми, тут спал какой-то тип, и им пропахла вся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что теперь? — подумал он, зажигая свет. — Во сколько постелей скольких женщин забирался ты до того, как у вас с Камиллой установились товарищеские отношения?» Он разом сдернул простыни и осмотрел их, будто, опознав чужака, смог бы совладать со своим гневом. Потом сел на разобранную постель и сделал глубокий вдох. Все это неважно. Одним типом больше, одним меньше, подумаешь, дело. Не страшно. И нечего злиться. Душевные терзания в стиле Вейренка — не его конек. Адамберг знал, что они мимолетны и скоро пройдут, а он уплывет под сень своих личных берегов, где никто его не доста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миренно постелил простыни, аккуратно натянув их с обеих сторон, пригладил подушки ладонью, не очень понимая, стирал ли он этим жестом с лица земли незнакомца или собственную, прошедшую уже ярость. Затем подобрал с подушки несколько волосков и внимательно изучил их под лампой. Короткие мужские волоски. Два черных, один рыжий. Адамберг нервно стиснул паль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дыхаясь, он принялся мерить шагами комнату от стены к стене, и волна кадров с Вейренком в главной роли захлестнула его. В этом грязевом потоке вихрем проносились рожи притаившегося в чулане лейтенанта, на любой вкус: вызывающая, молчаливая, стихоплетская, упрямая беарнская рожа, сукин сын. Данглар был прав: горец опасен, он затащил Камиллу в свои сети. Он пришел, чтобы отомстить, и начал здесь, в этой по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а вскрикнул во сне, и Адамберг положил руку ему н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рыжий, малыш, — прошептал он. — Он напал первым и увел жену у черного козлика. Война объявлена, 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 часа Адамберг просидел неподвижно возле кроватки сына, дожидаясь Камиллу. Стоило ей появиться, он тут же распрощался, не очень по-товарищески, чуть ли не грубо, и вышел под дождь. Сев за руль, он мысленно прокрутил свой план. Молча, тихо, эффективно. Еще посмотрим, кто кого. В полутьме Адамберг взглянул на часы и покачал головой. Завтра к пяти часам ловушка будет расставл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X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Лейтенант Элен Фруасси, с банальным лицом и восхитительным телом, неприметная, молчаливая и кроткая до полного обезличивания, славилась тремя свойствами. Во-первых, она жрала с утра до вечера и не толстела, во-вторых, рисовала акварелью, что было единственной известной ее причудой. Адамберг, заполнявший рисунками целые блокноты во время коллоквиумов, только через год соизволил поинтересоваться картинками Фруасси. Как-то вечером, прошлой весной, он рылся в ее шкафу в поисках пищи. Кабинет Фруасси принимался всеми за своего рода продовольственный склад, где чего только не было — фрукты и сухофрукты, печенье, йогурты, молоко, хлопья, деревенский паштет, лукум — и все это в открытом доступе на случай внезапного голода. Фруасси была в курсе этих налетов и тщательно к ним готовилась. Адамберг прервал на мгновение раскопки, чтобы пролистать стопку акварелей, и, обнаружив печальные силуэты и тоскливые пейзажи под безысходным небом, поразился мрачности сюжетов и красок. С тех пор время от времени они, не произнося ни слова, обменивались рисунками, подкладывая их друг другу между страницами очередного отчета. И наконец, третьей ее особенностью было то, что, получив диплом специалиста по электронике, она проработала восемь лет в службе спецсвязи, проще говоря — на прослушке, где явила чудеса скорости и результатив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соединилась к Адамбергу в семь утра, как только открыл свои двери замызганный барчик напротив «Кафе философов». Пышное буржуазное заведение продирало глаза только к девяти утра, тогда как пролетарская забегаловка поднимала жалюзи на рассвете. Круассаны в коробке из металлических прутьев только что выложили на стойку, и Фруасси поспешила заказать второй завт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это, конечно, незаконно, — сказ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о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уасси скорчила гримасу, размачивая круассан в чашке ч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на знать об этом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допустить, чтобы в Контору проникла паршивая ов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й там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го как раз я не могу вам сказать. Если я ошибаюсь, мы все забудем и вы ничего не будете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я всего-навсего установлю микрофоны, непонятно зачем. Вейренк живет один. Что вы надеетесь усл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телефонные разгов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огда? Если он что-то и задумал, не будет же об этом болтать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задумал, то что-то очень плох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более он будет мол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таки. Вы забываете о золотом правиле всякого секр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каком? — спросила Элен, собирая крошки в ладонь — она любила чист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й человек, у которого есть секрет, и такой важный, что он поклялся всеми святыми и головой своей матери хранить его до гроба, кому-нибудь одному обязательно все расска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вывел такое правило? — спросила Фруасси, отряхивая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ловечество. Никто, за крайне редким исключением, не в состоянии свято хранить тайну. Чем она обременительнее, тем вернее работает правило. Именно так секреты вылезают на свет божий, переходя от одного клятвопреступника к другому, и так до бесконечности. Кто-то наверняка знает секрет Вейренка, если таковой на самом деле существует. С этим человеком он будет разговаривать, что я и собираюсь усл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и кое-что еще», — добавил про себя Адамберг, смущаясь, что дурачит кристально честную Фруасси. Его вчерашняя решимость ничуть не ослабела. Стоило ему представить руки Вейренка на теле Камиллы и, что еще хлеще, неминуемое совокупление, как он чувствовал всем своим существом, что превращается в боевой заряд. Просто ему было очень неудобно перед Фруасси, но это он как-нибудь пере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крет Вейренка, — повторила Фруасси, аккуратно ссыпая крошки в пустую чашку, — связан с его стих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ск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игриной шевелю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Адамберг, понимая, что Фруасси не переступит черты законности, если ее немного не подтолк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оскор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с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 сказала лейтенант. Она методично водила ладонью по столу в поисках несуществующих крошек, не желая смириться с мыслью, что улова уже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мы как бы защищаем его са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сказал Адамберг, радуясь, что Фруасси сама нашла удачный довод в пользу дурного поступка. — Мы обезвредим бомбу, так будет лучше для все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ехали, — сказала Фруасси, вынув ручку и блокнот. — Цели? Зада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дно мгновение неприметная правильная женщина исчезла, уступив место грозному специалисту, которым она, собственно, и явл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первое время будет достаточно его мобильника. Вот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ясь в карманах в поисках телефонного номера Вейренка, он наткнулся на пузырек с каплями, переданный ему Камиллой. Он не сдержал обещания и забыл закапать Тому в н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авьте его на прослушку и переведите прием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бязана пройти через передатчик в Конторе и оттуда уже перевести к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будет стоять передат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оем шкаф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вашей кладовке роются все кому не л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ю в виду другой шкаф, слева от окна. Он заперт на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первый — просто для отвода глаз? А что же вы храните во вт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кум, который мне присылают прямо из Ливана. Я вам дам второй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ет. Вот ключи от моего дома. Поставьте передатчик в спальне, на втором этаже, подальше от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ен не только звук. Мне нужен еще экран, чтобы следить за его передвиж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ьни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узнать, не повезет ли он куда-нибудь Камиллу. Съедут на пару дней в уединенный лесной отельчик, и ребенок будет играть в траве у их ног. Вот это — никогда. Тома он ему не отда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так важно следить за его передвиж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йне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мобильника будет недостаточно. Присобачим GPS ему под машину. Жучок тоже? В сал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уж, до кучи. Сколько вам понадобится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пяти все будет гот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X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шестнадцать сорок Элен настраивала передатчик в спальне Адамберга. Она отчетливо слышала голос Вейренка, мешали только накладывавшиеся на него голоса его коллег, звук передвигаемых стульев, шум шагов, шуршание бумаги. Мощность передатчика слишком велика, мобильник не должен улавливать звуки на расстоянии более пяти метров. Этого вполне достаточно, чтобы обеспечить прослушивание однокомнатной квартиры Вейренка, да и проще будет избавиться от пом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слова Вейренка звучали ясно и отчетливо. Он разговаривал с Ретанкур и Жюстеном. Пока Фруасси убирала посторонние звуки, до нее доносился приглушенный мелодичный голос лейтенанта. Вейренк сел за стол. Она слышала, как его пальцы касаются клавиатуры компьютера, потом он сказал себе под нос: «Нет больше у меня убежища для боли». Фруасси мрачно посмотрела на дьявольские аппараты, без зазрения совести транслировавшие печали Вейренка в спальню Адамберга. Что-то было воинственное в этих механизмах, пущенных по следу лейтенанта. Она не сразу решилась запустить устройство, потом включила один за другим все реле. «Разборка крутых парней, — подумала она, закрывая за собой дверь, — и мое в ней участие целиком на моей со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X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недельник, 4 апреля, Данглар пришпилил к стене в Зале соборов карту департамента Эр. В руке он держал список адресов двадцати девяти предполагаемых девственниц, от тридцати до сорока лет, живущих в радиусе двадцати километров от Мениль-Бошана. Жюстен отмечал булавками с красной шляпкой их местонахождение на ка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бы белые взять, — сказал Вуаз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я не спросил, — огрызнулся Жюстен. — Белых у меня нет.</w:t>
      </w:r>
    </w:p>
    <w:p>
      <w:pPr>
        <w:pStyle w:val="Style15"/>
        <w:ind w:firstLine="567"/>
        <w:rPr/>
      </w:pPr>
      <w:r>
        <w:rPr>
          <w:rFonts w:cs="Times New Roman" w:ascii="Times New Roman" w:hAnsi="Times New Roman"/>
          <w:sz w:val="22"/>
          <w:szCs w:val="22"/>
        </w:rPr>
        <w:t>Все устали. Целую неделю они рылись в базе данных и прочесывали участок за участком, переходя от одного кюре к другому. Теперь, по крайней мере, они убедились, что больше ни одна женщина, отвечавшая выбранным критериям, не погибала от несчастного случая за последние месяцы. Следовательно, третья девственница была пока жива. Эта уверенность легла на сознание полицейских таким же тяжким грузом, как и сомнение в правильности пути, выбранного комиссаром. Спорной казалась даже его исходная точка, то есть предполагаемая связь между осквернением могил и рецептом из «De reliquis». Противостояние было неоднозначным. Самые отчаянные, экстремисты, считали, что следы лишайника на камне не являются еще доказательством убийства. И что, если присмотреться, конструкция, возведенная Адамбергом, иллюзорна, как сновидение или мираж, одурманивший их на время этого странного коллоквиума. Другие, уклонисты, допускали, что Паскалина и Элизабет были убиты и что кража мощей и надругательство над котом как-то связаны между собой, но отказывались играть с комиссаром в средневековые рецепты. Даже верные адепты теории «De reliquis» полагали, что толкование текста сомнительно и нуждается в уточнении. Там ничего не говорится о котах, и мужское начало вполне могло бы быть, если уж на то пошло, бычьим семенем. Опять же, нигде не было прямо указано, что для изготовления смеси понадобятся три девственницы. Может, хватило бы и двух, и тогда все их труды — коту под хвост. И почему, собственно, третья девственница должна быть убита за три-шесть месяцев до появления молодого вина? Все эти домыслы и неубедительные гипотезы складывались в нелепый сказочный домик без окон, без дверей, не имевший отношения к реальности.</w:t>
      </w:r>
    </w:p>
    <w:p>
      <w:pPr>
        <w:pStyle w:val="Style15"/>
        <w:ind w:firstLine="567"/>
        <w:rPr/>
      </w:pPr>
      <w:r>
        <w:rPr>
          <w:rFonts w:cs="Times New Roman" w:ascii="Times New Roman" w:hAnsi="Times New Roman"/>
          <w:sz w:val="22"/>
          <w:szCs w:val="22"/>
        </w:rPr>
        <w:t>С каждым днем в Конторе все больше ощущался назревавший бунт, неожиданный и беспощадный, и численность мятежников возрастала пропорционально их усталости. Адамбергу припомнили грубое выдворение Ноэля, от которого до сих пор не было никаких вестей. Поступок комиссара был тем более необъясним, что он с явной неприязнью относился к Новичку и, как мог, избегал его. В Конторе поговаривали шепотом, что комиссар еще, верно, не оправился от квебекской драмы, разрыва с Камиллой и смерти отца, не считая рождения сына, которое внезапно низвело его в ранг стариков. Вспомнили камешки, разложенные по столам, и кто-то высказал предположение, что Адамберг становится мистиком. И что его заносит на поворотах, а вместе с ним — всю его команду и само след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недовольство не вышло бы за рамки обычного ворчания, если бы Адамберг вел себя по-человечески. Но уже назавтра после знаменитого совещания Трех Дев комиссар лег на дно, сухо и скучно отдавал приказы и носу не казал в Зал соборов, как будто поток его идей внезапно сковало толстым слоем льда. Мятеж вернул на повестку дня спор между позитивистами и витателями в облаках, причем число последних неуклонно сокращалось по мере возрастания ледяной отрешенности Адамберга.</w:t>
      </w:r>
    </w:p>
    <w:p>
      <w:pPr>
        <w:pStyle w:val="Style15"/>
        <w:ind w:firstLine="567"/>
        <w:rPr/>
      </w:pPr>
      <w:r>
        <w:rPr>
          <w:rFonts w:cs="Times New Roman" w:ascii="Times New Roman" w:hAnsi="Times New Roman"/>
          <w:sz w:val="22"/>
          <w:szCs w:val="22"/>
        </w:rPr>
        <w:t>За два дня до этого яростный спор разбросал противников еще дальше друг от друга — вопрос был в том, надо ли уже наконец послать к черту все эти проклятые мощи и прочую дрянь. Меркаде, Керноркян, Морель, Ламар, Гардон и, само собой, Эсталер стояли плотными рядами за комиссара, которого, похоже, совсем не занимал неминуемый мятеж подчиненных. Властолюбивый Данглар делал хорошую мину при плохой игре, хотя он первым усомнился в теории Адамберга. Но столкнувшись с фрондой, он бы лучше дал разрубить себя на куски, чем признался в своих сомнениях. Он пылко защищал толкование «De reliquis», ни на йоту в него не веря. Вейренк никакой позиции не занимал, довольствуясь исполнением возложенных на него задач, и старался не привлекать к себе внимания. На следующий же день после совещания Трех Дев комиссар внезапно объявил ему войну, и Вейренк понятия не имел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ни странно, Ретанкур, одна из самых убежденных позитивисток Конторы, оставалась в стороне от баталий и напоминала умудренного опытом воспитателя, который продолжает работать в суматошном школьном дворе. Задумчивая, молчаливее обычного, она, казалось, погрузилась в одной ей ведомые проблемы. Сегодня она вообще не появилась на службе. Обеспокоенный этим загадочным поведением, Данглар допросил Эсталера, слывшего лучшим специалистом по богине-многостаноч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ерерабатывает всю свою энергию целиком, — поставил диагноз Эсталер. — И нам даже крох не достается, разве что коту перепа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о что она ее преобразует, по-ваш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касается ни семьи, ни бумаг, ни физического состояния. Ни техники, — перебирал Эсталер, пытаясь действовать методом исключения. — Думаю, это, как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сталер ткнул себя в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ллектуального плана, — предположил Дангл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подтвердил Эсталер. — Она размышляет. Что-то ее заинтриговало.</w:t>
      </w:r>
    </w:p>
    <w:p>
      <w:pPr>
        <w:pStyle w:val="Style15"/>
        <w:ind w:firstLine="567"/>
        <w:rPr/>
      </w:pPr>
      <w:r>
        <w:rPr>
          <w:rFonts w:cs="Times New Roman" w:ascii="Times New Roman" w:hAnsi="Times New Roman"/>
          <w:sz w:val="22"/>
          <w:szCs w:val="22"/>
        </w:rPr>
        <w:t>На самом деле Адамберг прекрасно чувствовал, какая обстановка создалась в Конторе, и пытался ее контролировать. Но его так потрясла прослушка Вейренка, что ему никак не удавалось восстановить душевное равновесие. Тем более что он все равно не узнал ничего нового ни о войне двух долин, ни о смерти Фернана и Толстого Жоржа. Вейренк звонил исключительно родственникам и подружкам и никак не комментировал свою жизнь в Конторе. Зато пару раз Адамберг имел счастье слышать в прямом эфире совокупление Вейренк-Камилла. Он вышел из этого испытания раздавленный грузом их тел, раненный бесстыдством происходящего только потому, что он тут был ни при чем. Любовь Вейренка и Камиллы и невозможность управлять ситуацией бесили его. Его не было в той комнате, их пространство не принадлежало ему. Он проник туда как взломщик и должен был уйти. Но ярость постепенно начала уступать место горечи оттого, что тот недоступный мир принадлежал только Камилле и никакого отношения к нему не имел. Ему оставалось лишь покорно и позорно уйти восвояси, постепенно избавляясь от бремени воспоминаний. Долго шел он мимо кричащих чаек, пытаясь убедить себя, что пора уже снять осаду и не добиваться надуманной ц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бодрившись, словно лихорадка наконец отпустила его, Адамберг вошел в Зал соборов и посмотрел на карту, над которой трудился Жюстен. Стоило ему появиться, как Вейренк встал в оборонительную стой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дцать девять, — Адамберг подсчитал красные була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справимся, — сказал Данглар. — Надо ввести еще один параметр, чтобы ограничить круг поис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раз жизни, — предложил Морель. — Живущие с родственниками, братьями или тетками менее доступны для уби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Данглар. — Элизабет убили по дороге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у нас с деревом креста? — спросил Адамберг слабым голосом, словно его неделю мучил каш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Верхней Нормандии ничего не нашли. Краж за интересующий нас период не отмечено. Последний раз перепродавали мощи святого Деметрия Фессалоникийского, пятьдесят четыре года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ангел смерти? Она там не появл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 сказал Гардон. — Но у нас всего три свидетельства. Шесть лет назад в Векиньи поселилась медсестра, посещавшая больных на дому. Это в тринадцати километрах к северо-востоку от Мениля. Описание весьма смутное. Женщина лет шестидесяти-семидесяти, невысокая, спокойная, но довольно болтливая. Это может быть кто угодно. О ней вспомнили в Мениле, Векиньи и Мейере. Она проработала там около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статочно долго, чтобы навести справки. Вы узнали, почему она уех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шь это все, — сказал Жюстен, присоединившийся во время восстания к клану позитив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все, лейтенант? — спросил Адамберг отстран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Книжка, кот, третья девственница, останки и прочая фигня. Это хрен знает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ольше не нужны люди для этого дела, — сказал Адамберг, усаживаясь посередине зала, так, чтобы на нем скрестились все взгляды. — Информация собрана, больше нам искать нечего, ни в базе данных, ни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же тогда? — спросил Гардон, не теряя наде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уме. — Эсталер смело кинулся в дра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 не ты ли собираешься все это распутать в уме? — спросил Мор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не хочет, может не участвовать в следствии, — бросил Адамберг тем же безучастным тоном. — Нам есть чем заняться. Например, трупом на улице Миромениль и поножовщиной на Алезиа. Еще есть массовое отравление в доме престарелых в Отее. По всем этим делам мы сильно опаздыв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Жюстен прав, — сказал Мордан осторожно. — Мне кажется, комиссар, мы идем по ложному следу. В сущности, мы изначально отталкивались от кота, замученного мальчиш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вырезанной у кота половой косточки, — возразил Керноркя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ретью девственницу я не верю, — сказал Мор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в первую не верю, — мрачно отозвался Жю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ы даешь, — сказал Ламар. — Элизабет же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ю в виду Деву Ма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шел, — сказал Адамберг, натягивая пиджак. — Но ведь где-то эта третья дева существует, пьет себе кофе, и я не дам ей уме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еще кофе? — спросил Эсталер, но Адамберг уже вышел из 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ой, — сказал Мордан. — Это значит просто, что она живет себе и горя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X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сина терпеть не могла всякое старье, с ним одна грязь и все не слава богу. Она хорошо себя чувствовала только в стерильном пространстве аптеки, где можно было бесконечно убирать, мыть и наводить порядок. А вот в старый отцовский дом она возвращаться не любила, там было грязно и все не слава богу. При жизни Оноре Бидо ни за что не позволил бы ей что-либо менять, но теперь-то ему все равно. Вот уже два года Франсина обдумывала возможность переезда на новую, городскую квартиру, подальше от старой фермы. Она все оставит тут — кувшины, покорежившиеся кастрюли, высокие шкафы, — решительно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адцать тридцать час пробил. Она помыла посуду, завязала двойным узлом мешок с мусором и вынесла его за порог. Мусор привлекает разных мерзких тварей, лучше не оставлять его дома на ночь. Она проверила кухню, по привычке опасаясь, что заметит там мышь или насекомое, что-нибудь ползающее или летающее, паука, личинку, соню... дом буквально кишел этими существами, они внезапно появлялись и так же внезапно исчезали, и Франсина даже не надеялась от них избавиться, учитывая, что вокруг простирались поля, вверху находился чердак, а внизу — погреб. Ее спальня была единственным бункером, где она могла передохнуть от вторжения всякой дряни. Долгие месяцы она потратила на то, чтобы заложить камин, замазать цементом все трещины на стенах и щели под окнами и дверями. Кровать она поставила на кирпичи, чтобы оторвать ее от пола. Лучше было не проветривать, чем дать возможность невесть кому проникнуть в комнату, пока она спит. Но вот с жучками-точильщиками она справиться не смогла, и они вгрызались всю ночь в старые деревянные балки. По вечерам Франсина брезгливо рассматривала крохотные дырочки над кроватью, опасаясь, что оттуда высунется гадкая головка. Она понятия не имела, на что похожи эти пакостные точильщики — на червяка, сороконожку, уховертку? По утрам она с отвращением смахивала с одеяла древесную пыл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Франсина налила горячего кофе в большую кружку, бросила кусочек сахара и добавила две крышечки рома. Чистая радость. Сейчас, захватив бутылочку рома, она унесет кружку к себе в спальню и посмотрит два фильма подряд. Коллекция из восьмисот двенадцати рассортированных по жанрам видеокассет с наклеенными этикетками хранилась в комнате отца — рано или поздно сырость покончит и с ними. Она решилась переехать в тот день, когда, через пять месяцев после его смерти, к ней зашел специалист по деревянным конструкциям. В стропилах он нашел семь отверстий, проделанных жуком-дровосеком. Семь. Огромные, нереальные дыры, размером с мизинец. «Если прислушаться, услышишь, как жуки вгрызаются в древесину», — усмехнувшись, сказал специал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бы обработать», — заключил он. Но увидев брешь, проделанную дровосеком, Франсина приняла окончательное решение. Пора отсюда уезжать. Иногда она с содроганием пыталась представить, на что похож жук-дровосек. На большого червяка? На навозника с жалящим хобот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час ночи Франсина проверила дырочки точильщиков, убедившись благодаря своим зарубкам, что они не слишком распространились по балке, и погасила свет в надежде, что не услышит пыхтения ежа за окном. Не любила она подобные звуки, ей казалось, что это человек сопит в ночи. Она легла на живот и забралась с головой под одеяло, оставив лишь маленькую щелочку для носа. «Тебе уже тридцать пять, Франсина, а ведешь ты себя как сущий ребенок», — сказал ей кюре. Ну и что? Через два месяца она распростится и с домом, и с кюре. На лето она тут не останется. Летом было еще хуже: жирные ночные бабочки — и как, черт возьми, они сюда проникают? — бились своими мерзкими тельцами об абажур. А еще шершни, мухи, слепни, детеныши грызунов и личинки клещей. Говорят, личинки просверливают в коже дырочки и откладывают там я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заснуть, Франсина принялась считать дни, оставшиеся до 1 июня — на этот день был назначен переезд. Сколько раз ей говорили, что она зря променяла огромную ферму XVIII века на квартирку из двух комнат с балконом в Эвре. Но Франсина считала, что это самая удачная сделка в ее жизни. Через два месяца она будет в полной безопасности, расставит восемьсот двенадцать кассет в чистенькой беленькой квартирке, в шестидесяти метрах от аптеки. Сядет перед телевизором на новый синий пуф, положенный на новый, с иголочки, линолеум, нальет себе кофе с ромом, и ни один точильщик не нарушит ее покой. Всего-то пару месяцев потерпеть. Кровать она отодвинет от стены, поставит на возвышение и приобретет лакированную лесенку, чтобы на нее взбираться. У нее будут чистейшие простыни пастельных тонов, и ни одна муха не посмеет на них гадить. Пусть она ребенок, но в кои-то веки ей будет хорошо. Франсина свернулась клубочком под жарким слоем одеял и заткнула ухо указательным пальцем. Чтобы ежа не сл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X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рыв за собой дверь, Адамберг ринулся в душ. Он с остервенением тер голову, потом прислонился к кафельной стене и так и остался стоять под теплой водой, закрыв глаза и опустив руки. «Ты так долго сидишь в речке, — говорила ему мама, — что с тебя все цвета смоет, станешь альбин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ыслях возник образ Арианы, и Адамберг оживился — было бы неплохо, подумал он и закрыл краны. Надо пригласить ее поужинать, а там будет видно. Наспех вытершись, он натянул одежду на еще влажное тело, прошел мимо подслушивающего устройства, установленного у кровати. Завтра он попросит Фруасси отключить эту адскую машину и вместе с проводами убрать куда подальше сволочного беарнца с кривой улыбкой. Он схватил стопку дисков с записью его разговоров и методично сломал их, один за другим, пустив по комнате фонтан из блестящих осколков. Собрал их в мешок и крепко завязал. После чего проглотил несколько сардин с помидорами и сыром и, сытый и чистый, решил позвонить Камилле в знак доброй воли и спросить, как там поживает ребенкин насмо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Камиллы было занято. Он сел на край кровати, дожевывая кусок хлеба, и через две минуты набрал ее еще раз. Занято. Болтает с Вейренком, должно быть. Прослушка, мерно помигивая красным огоньком, вводила его в искушение. Резким движением он нажал на кно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 только звук включенного телевизора. Адамберг увеличил громкость. По иронии судьбы, Вейренк пылесосил квартиру под дискуссию о ревности. Слушать эту передачу у себя дома, но в каком-то смысле в обществе Вейренка показалось ему вредным занятием. Психиатр в чужом телевизоре излагал причины и следствия обсессивно-компульсивных расстройств, и Адамберг растянулся на кровати, с облегчением констатировав, что, несмотря на недавний заскок, он не мог похвастаться ни одним из перечисленных симптом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проснувшись от громкого голоса, он вскочил, чтобы выключить оравший у него в комнате телевиз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оять, муд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метнулся в противоположный конец спальни, уже сообразив, что ошибся. Это орал не телевизор, а прослушка, передававшая фильм из квартиры Вейренка. Нетвердой рукой он нащупал кнопку, но вдруг замер, услышав, что лейтенант отвечает главному герою. Звучал Вейренк слишком странно для телефильма. Адамберг посмотрел на часы — скоро два. У Вейренка ночные г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Пушка ес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Табельное оружи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Гд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а стул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Мы его заберем, не проти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Чего вы хотите? Оружи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А ты как думаешь?</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Я никак не думаю.</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спешно набрал номер Конт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ель, кто там с вам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д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читесь на квартиру Вейренка! Вооруженное нападение. Их двое. Живее, Морель, он под приц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тключился и тут же позвонил Данглару, зашнуровывая свободной рукой бот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Соображай, парен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е припоминаеш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Извините, я вас не знаю.</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Да ладно, щас мы тебе мозги прочистим. Одень штаны, все красивше будеш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Куда мы идем?</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Погулять. За руль сам сядешь, поня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нглар? Двое типов держат Вейренка под прицелом у него дома. Поезжайте в Контору и займите там пост у прослушки. Главное, не упустите его. Я сейчас б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какой еще просл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йренка, черт поб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номера его мобильника. Каким образом я могу установить прослуши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не прошу вас устанавливать, вы должны занять пост у прослушки. Эта штуковина стоит у Фруасси, в левом шкафу. Поторапливайтесь, боже мой, и предупредите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уасси запирает шкаф на ключ, коми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зьмите дубликат у меня в ящике, боже мой! — прокричал Адамберг, перепрыгивая через ступень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кей, — сказа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имеем прослушку и нападение, — натягивая рубашку, Данглар с ужасом осознавал, что послужило тому причиной. Через двадцать минут он уже включал приемник, стоя на коленях перед шкафом Фруасси. За спиной он услышал поспешные шаги Адам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оисходит? — спросил комиссар. — Они вы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нет. Вейренк их маринует — одевается еле-еле и ищет ключи от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обираются взять его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от, он нашел ключи. Парни уж сов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тесь,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ы склонились к передатч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Не, парень, телефон оставишь тут. Ты нас что, совсем за мудаков держиш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выбрасывают его телефон, — сказал Данглар. — Мы его потеря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стрее, включите жу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жу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в машине, черт побери! Врубайте экран, маячок покажет нам их передви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тихо. Наверно, они между квартирой и маш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дан, — позвал Адамберг, — они на улице, перед его до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только что подъехали к перекрестку, коми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Бастилии были пробки. Мы включили мигалку, но там полный бард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дан, они сейчас сядут в его машину. Следите за ними по мая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могу настроиться на его вол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могу. Я вас поведу. Не выключайтесь. Вы на какой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BEN 99.</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ереключу звук вам на р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зв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разговор в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ели, — прошептал Данглар, — трогаются, едут на восток, в сторону улицы Бельв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ышу их, — сказал Мор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Только не ори, мудила. Пристегнись, руки на руль. Жми к кольцевой. Мы за город едем. Ты не проти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i/>
          <w:sz w:val="22"/>
          <w:szCs w:val="22"/>
        </w:rPr>
        <w:t>Главное, не ори, мудила.</w:t>
      </w:r>
      <w:r>
        <w:rPr>
          <w:rFonts w:cs="Times New Roman" w:ascii="Times New Roman" w:hAnsi="Times New Roman"/>
          <w:sz w:val="22"/>
          <w:szCs w:val="22"/>
        </w:rPr>
        <w:t xml:space="preserve"> Адамбергу была знакома эта фраза. Он услышал ее очень давно, там, на Верхнем лугу. Он стиснул зубы и положил руку на плечо Дангл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побери, капитан. Они его приконч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Ребята из Кальдез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Быстрее, Вейренк, жми на газ. В полицейской машине ведь все можно? Врубай мигалку, чтоб к нам не приставал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Вы знаете меня?</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Не придуривайся, мы не собираемся всю ночь с тобой, мудаком, возить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дак да мудак — они других слов не знают, — проворчал вспотевший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тесь, Данглар. Мордан, они в южном секторе кольцевой. Вам будет нетрудно их заметить по мига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л. О'к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рнан и Толстый Жорж. Припоминаешь? Или ты забыл, как замочил их?</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Припоминаю.</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Долго запрягаешь, парень. А нам что, тоже надо представлять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ет. Вы подонки из Кальдеза. Ролан и Пьеро. Но тех сволочей, Фернана и Толстого Жоржа, я не убива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е надейся, что выпутаешься так просто. И не придуривайся, я сказал. Съезжай с кольцевой, нам в Сен-Дени. Ты их убил, а мы с Роланом не собираемся сидеть и ждать, пока ты кончишь нас.</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Я их не убивал.</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Кончай базар. У нас верные источники. Поверни вон там и заткни пас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дан, они проезжают мимо северного фасада соб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едем прямо на соб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север, Мордан, на се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се так же стоя на коленях у передатчика, прижал кулак к губам и стиснул з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их накроем, — автоматически сказа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быстрые ребята, капитан. Сначала убивают, потом думают. Черт, на запад, Мордан! Они едут к строй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нормально, я вижу их мигалку. Осталось двести пятьдесят мет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готовьтесь, его наверняка потащат туда. Как только они выйдут из машины, я их потер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нова прижал кулак ко 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нглар, где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нет ни дома, ни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ду в Сен-Дени. Следите за ними по маячку, а прослушку переведите ко мне в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ыбежал из Конторы, пока Данглар пытался разогнуть затекшие колени. Не спуская глаз с экрана, он, хромая, подтянул к шкафчику стул. В висках стучала кровь, он чувствовал, как нарастает мигрень. Сейчас Вейренк погибнет — практически от его руки. Он решил сам сообщить Ролану и Пьеро об убийстве их приятелей, велев им держаться начеку. Имени Вейренка он не назвал, но даже таким тупицам, как Ролан и Пьеро, не понадобилось много времени, чтобы сообразить что к чему. Ему и в страшном сне не могло присниться, что они решат избавиться от Вейренка. Настоящим мудаком в этом деле оказался он, Данглар. И сволочью тоже. Идиотская ревность и жажда первенства подсказали ему убийственное решение, и о чем он только думал. Данглар подскочил, увидев, что огонек на экране за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дан, они остановились на улице Экруэль, сидят в машине. Не показывайтесь им н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станем в сорока метрах от них. Дальше пойдем пеш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На сей раз мы тебе больно не сделаем. Пьеро, вытри с тачки отпечатки пальцев. Никто не узнает, какого черта тебя занесло в Сен-Дени и почему вдруг ты откинул копыта на стройке. И больше никто никогда не услышит ни о тебе, Вейренк, ни о твоей проклятой гриве. А если заорешь, то умрешь раньше, вот и вс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рубив сирену на полную мощь, Адамберг мчался по пустой автостраде. Господи, сделай так, чтобы. Сжалься. В Бога он не верил. Ну тогда Дева, третья дева. Его дева. Сделай так, чтобы Вейренк спасся. Сделай так. Это все Данглар, чтоб ему пусто было, другого объяснения он не видел. Решил предупредить двоих оставшихся в живых бандитов из Кальдеза. А ему ни слова. Он же их не знает. Ролан и Пьеро не из тех, кто ждет сложа руки, пока угрозу приведут в исполнение. Понятно было, что они решат действовать сами, быстро и вслеп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а стройке. Мы уже там. Они дерутся, комиссар. Вейренк дал одному из парней локтем в живот. Тот упал на колени. Встает, пушка по-прежнему у него в руке. Второй схватил Вейр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еляйте, Мор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далеко, слишком темно. Может, в возду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майор. Тогда они тут же выстрелят. Подойдите ближе. Ролан любит потрепаться. У нас еще есть время. На расстоянии двенадцати метров зажгите фонарь и стреля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ъехал с шоссе. Если бы только он не рассказал эту мерзкую историю Данглару. Но он поступил как все — рассказал свой секрет одному человеку. И один оказался лиш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Тебя, конечно, надо было бы замочить на Верхнем лугу. Но я ж не идиот, Вейренк, такого удовольствия я легавым не доставлю. А что твой начальник? Ты его не спросил, что он там делал? Тебе интересно, да? Ой, с тобой обхохочешься, Вейренк, как всегд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надцать метров, — сказал Морд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 майор. По ног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радио Адамберг услышал три выстрела. На скорости сто тридцать в час он въезжал в Сен-Д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лан упал на землю, получив пулю под колено, а Пьеро резко обернулся. Он стоял прямо перед ними с пистолетом в руке. Ролан неуклюже выстрелил, пуля пробила Вейренку бедро. Морель прицелился и попал Пьеро в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ни обезврежены, комиссар. Одному попал в колено, другому — в плечо. Вейренк лежит, у него пробито бедро. Все под контро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нглар, вызовите две машины «скорой помощ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уже едут, — ответил Данглар мертвым голосом. — Из больницы Би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ять минут Адамберг, разбрызгивая грязь, въезжал на территорию стройки. Мордан и Морель перенесли раненых на стопку сухого листового желе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хорошая рана, — сказал Адамберг, склонившись над Вейренком. — Он истекает кровью. Давайте мне свою рубашку, Мордан, попробуем перевязать. Морель, займитесь Роланом, это тот, что повыше, он ранен в кол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разорвал на Вейренке брюки и, перевязав рубашкой рану, затянул ее на бед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хотя бы очнется, — сказал Мор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н только и делал всю жизнь, что падал в обморок, но всегда приходил в себя. Так уж он устроен. Вы меня слышите, Вейренк? Пожмите мне руку, если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трижды повторил эту фразу, прежде чем почувствовал, как сжались пальцы лейтена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одцом, Вейренк. Теперь откройте глаза, — сказал Адамберг, похлопывая его по щекам. — Возвращайтесь к нам. Откройте глаза. Скажите «да», если вы меня слыш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те еще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широко открыл глаза. Он недоуменно взглянул на Мореля, потом на Адамберга, словно вместо них ожидал увидеть отца, везущего его в больницу 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ришли за мной, — сказал он. — Парни из Кальде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Ролан и Пь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асовню Камалеса, к Верхнему лугу поднялись они по тропинке, что вилась между с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 Сен-Дени, — вмешался обеспокоенный Морель, — на улице Экруэ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олнуйтесь, — сказал Адамберг, — это сугубо личное. А что дальше, Вейренк? — он потряс его за плечо. — Представляете себе Верхний луг? Все произошло там? Вы вспом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было четверо парней. А пятый? Гд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ит под деревом. Это их глав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 усмехнулся Пьеро. — Глав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дошел к парням, лежавшим в наручниках в двух метрах от лейтена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встретились, — сказал Ро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неожида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 Вечно ты у нас под ногами пу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ему правду о том, что произошло на Верхнем лугу. Вейренку. Скажи ему, что я делал под дере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 он не зн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сегда был мелкой сволочью, Ролан, видит б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заметил на ограде синие отблески мигалок на машинах «скорой помощи». Санитары уложили раненых на носи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дан, я поеду с Вейренком. Вы езжайте с теми двумя и не спускайте с них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иссар, я без рубаш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ьмите у Мореля. Морель, отгоните машину к Конт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дожидаясь отъезда «скорой помощи» Адамберг позвонил Фруас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что вытащил вас из постели. Поезжайте разберите прослушку, сначала в Конторе, потом у меня. Затем отправляйтесь прямо в Сен-Дени, на улицу Экруэль. Там стоит машина Вейренка. Снимите с нее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сколько часов подождать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не стал вам звонить в три двадцать утра, если бы это могло подождать хоть минуту. Уничтожьте все сл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L</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ыйдя в приемную, хирург поискал глазами кого-нибудь похожего на комиссара, ожидающего новостей о ране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 сказал анестезиолог, показывая на невысокого брюнета, который крепко спал, вытянувшись на двух составленных стульях и подложив под голову пиджак вместо подуш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опустим, — хирург потряс Адамберга з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сел сгорбившись, потер лицо, запустил руки в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и умылся, подумал хирург. Но он и сам не успел побр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трое в порядке. Ранение в колено потребует реабилитации, но коленная чашечка не задета. Рука — это вообще пустяк, он выйдет через пару дней. Что касается бедра, то ему повезло, еще немного — и зацепило бы артерию. У него температура, и он говорит стих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ули? — спросил Адамберг, отряхивая пиджак. — Вы их не сме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дая в отдельной коробочке с номером койки. Ч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адение на банком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 разочарованно протянул хирург. — Деньги правят ми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лежит кол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алате 435, вместе с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бед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441-й. Что с ним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его выстрелил кол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о волос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у него от природы. Ну, в смысле, ошибка прир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агаю, это интрадермическая пертурбация кератина. Редкое явление, я бы даже сказал, исключительное. Хотите кофе? Завтрак? Что-то мы побледн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у поищу автомат, — сказал Адамберг, встав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фе из автомата — та еще бурда. Пошли. Сейчас мы все улад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врачами всегда остается последнее слово, и Адамберг послушно побрел за человеком в белом халате. Сейчас мы поедим. Сейчас мы попьем. Сейчас нам станет лучше. Пошатываясь, Адамберг мельком подумал о третьей девственнице. Полдень, сейчас мы будем кушать. Мы не боимся, у нас все будет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вошел в палату Вейренка во время обеда. Лейтенант с тоской взирал на стоявший у него на коленях поднос с чашкой бульона и йогур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должны все доесть, — сказал Адамберг, садясь возле кровати. — У нас нет выб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кивнул и взял лож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паться в старых воспоминаниях — рискованное занятие. Для всех нас. Вас чудом проне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поднял ложку, потом снова отложил ее, не отрывая взгляда от чашки с буль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ит меня судьба, душа моя в ту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г чести требует устроить торж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у, кто спас меня на поле подлой бр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сердце не дает приветствовать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 мне принес беду, но жаждет ликов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то и проблема. Но я ничего от вас не требую. Мое положение не многим проще вашего. Я спасаю жизнь человеку, который может погубить м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абрали у меня самое це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с гримасой боли приподнялся на локте, губа его дернулась в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у репутацию? Я на нее пока не посяг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то ты посягнул на мою жену. Лестничная площадка на восьмом этаже, дверь напротив лест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рухнул на подушки, разинув 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же я знал, — тихо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Всего знать невозможно — запомните это на буду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 как в той сказке, — сказал Вейренк, помолч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 короля, который послал на верную смерть одного из своих генералов, в чью жену он был влюб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чень вас понимаю, — искренне сказал Адамберг. — Я устал. Кто кого лю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л-был король, — начал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любился в жену одного пар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пус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ль послал парня на вой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пус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ень поги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ль взял себе его же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это не про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йтенант отсутствующим взглядом смотрел на свои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с пробил, господин, — судьба распоряд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чтобы ваша жизнь от пут освобод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ршился приговор, и смерть подстере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ага, который вам принес так много 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повтор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ж на вас нашло, что за слепая жалость —</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аша длань убить убийцу удерж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жал плечами, нывшими от устал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а мной следили? — спросил Вейренк. — Из-з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знали тех парней на у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они засунули вас в машину, — солгал Адамберг, обходя молчанием историю с микрофо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придется поладить друг с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днялся и закрыл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дадим Ролану и Пьеро сбежать, от греха подальше. Если охранника не будет на месте, они такую возможность не упустят и слиняют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арок? — спросил Вейренк с застывшей 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м, а нам, лейтенант. Если мы начнем следствие, за ним последует обвинение и суд, вы согласны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надеюсь, что будет суд. И при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танут защищаться, Вейренк. Их адвокат будет настаивать на законной самообор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 Они ворвались ко мне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шлется на то, что, убив Шелудивца Фернана и Толстого Жоржа, вы собирались прикончить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го не убивал, — сухо сказал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на вас не нападал на Верхнем лугу, — так же холодно ответ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м не ве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никому не хочет верить. И ни у вас, ни у меня нет доказательств того, о чем мы говорим, за исключением честного слова собеседника. У присяжных тоже не будет никаких причин вам поверить. Ролан и Пьеро выпутаются, поверьте мне, а у вас начнутся неприя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борвал его Вейренк. — Без доказательств нет и пригов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о испорченная репутация и сплетни вам гарантированы. Убил он их или не убил? Подозрение вопьется в вас как клещ и не отпустит никогда. И вы будете чесаться шестьдесят девять лет спустя, даже если приговора не послед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 сказал Вейренк, подумав. — Но не верю. Вам-то что с того? Вы способны устроить им побег, чтобы они меня достали чуть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се запущено, Вейренк. По-вашему, это я подослал Ролана и Пьеро? И поэтому торчал у вас под ок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отбросить эту гипоте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я вас тогда спас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бы снять с себя подозрение после второго нападения, которое наверняка увенчается успе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алату заглянула медсестра и положила на тумбочку две табле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езболивающее, — сказала она. — Принимаем во время еды, ведем себя хорош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должны это принять, — сказал Адамберг, протягивая таблетки лейтенанту. — Запив буль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послушался, и Адамберг поставил чашку на подн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умано неплохо. — Комиссар снова сел, вытянув ноги. — Но это неправда. Часто ложь выглядит достоверно, а правда —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ак скажите мне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личные причины желать их побега. Я не следил за вами, лейтенант, я вас подслушивал. Поставил на прослушку ваш мобильник, а в машину вмонтировал жучок и мая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се запущ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я бы не хотел, чтобы это стало известно. Если начнется следствие, все вылезет наружу — в том числе просл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б этом расска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лен Фруасси, которая установила ее по моему приказу. Она мне доверилась, считая, что действует в ваших интересах. Элен — честная женщина, она все доложит следоват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сказал Вейренк. — То есть мы оба от этого выигр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бежать не так-то просто. Они не смогут выйти из больницы, не уложив пару полицейских. Все поймут, что тут что-то нечисто. Вас станут подозревать или, в лучшем случае, накажут за профессиональную оши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ложат несколько полицейских. У меня есть два верных человека, которые засвидетельствуют, что не справились с преступн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Л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еще, чтобы Ролан и Пьеро решили попытать счастья. У них и в мыслях нет, что можно сбежать из клиники. Полицейские посты могли поставить у всех выхо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бегут, потому что я их об этом попро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и вас послуш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сказал, что они не нападут на меня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о-прежнему ими командуете, коми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стал и обошел кровать. Бросил взгляд на температурный листок — 38,8°.</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к этому вернемся позже, Вейренк, когда будем в состоянии выслушать друг друга и у вас спадет температ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L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три палаты от Вейренка, в номере 435, Ролан и Пьеро ожесточенно спорили с комиссаром. Вейренк, еле дотащившись до их двери, прислонился к стене и прислушался, весь в поту от мучительной б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ефуешь, — сказал Ро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скажи спасибо, что я тебе даю возможность отсюда сбежать. А то тебе влепят по меньшей мере десять лет и три — Пьеро. Стрелять в полицейского — себе дороже, этого уж точно не прост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ыжий хотел нас пристрелить, — сказал Пьеро. — Это была самообор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опережением графика. Кроме того, у тебя нет доказатель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лушай его, Пьеро, — сказал Ролан. — Рыжий сядет за двойное убийство и преступные намерения, а мы выйдем руки в брюки, с кучей бабок в качестве компенс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уж нет, — сказал Адамберг. — Вы свалите отсюда и будете молчать в тряп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это? — недоверчиво спросил Пьеро. — В честь чего ты нас выпускаешь? Херня какая-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о эта херня касается только меня. Вы дадите деру, и дело с концом. Больше мне от вас ничего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это? — повторил Пь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ого, что если вы не свалите, я выдам вашего заказчика. Не думаю, что он будет в восторге, если вы ему устроите такую рекламу тридцать четыре года спуст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еще заказчика? — искренне удивился Пь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оси у Ролана, — с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бращай на него внимания, — сказал Ролан, — несет хрен знает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еститель мэра, ответственный за общественные работы и винодел по совместительству. Ты его знаешь, Пьеро. Сегодня он руководит одной из самых крупных строительных фирм. Он дал хороший задаток, чтобы вы отлупили маленького Вейренка. Остальное выплатил после вашего выхода из исправительной колонии. На эти деньги Ролан создал сеть скобяных лавок, а Фернан разъезжал по шикарным отел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этих бабок в глаза не видел! — заорал Пь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ты, ни Толстый Жорж. Фернан и Ролан взяли все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олочь, — прошипел Пь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мудак, — отозвался Ро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что это неправда, — потребовал Пь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кажет, — сказал Адамберг. — Это правда. Заместитель мэра положил глаз на виноградник Вейренка де Билька. Он решил купить его силой и угрожал отцу Вейренка, что ему не поздоровится, если он будет упираться. Но Вейренк со своим вином расставаться не хотел. Тогда заместитель мэра организовал нападение на мальчишку, верно рассчитав, что перепуганный отец пойдет на попят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 врешь, — Ролан не сдавался. — Ты не мог этого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олжен был. Потому что ты поклялся этой суке, что будешь хранить секрет. Но одному человеку, Ролан, всегда доверяешь секрет, и ты все разболтал брату. А тот — своей невесте. А невеста — двоюродной сестре. Которая доверила тайну своей лучшей подруге. А она — своему дружку. Который оказался моим бра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осто сволочь, Ролан, — сказал Пь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Пьеро, — согласился Адамберг. — Так что если вы меня не послушаетесь и хоть один волос упадет с головы Вейренка, будь то черный или рыжий, я назову имя помощника мэра. А уж он от вас мокрого места не оставит. Выбир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уходим, — проворчал Рол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Вы не обязаны сильно избивать полицейских на выходе. Они в курсе. Убедительно сыграйте свою роль, не более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успел вовремя доплестись до своей палаты — Адамберг как раз выходил из 435-й — и без сил упал на кровать. Он ведь так и не узнал тогда, почему отец согласился продать виноград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L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огда мудрая серна совершила жуткую глупость, просто из ревности, несмотря на то что прочла все книжки. Она пошла к двум страшным волкам, которые, на беду, оказались к тому же ужасно тупыми и злобными. «Остерегайтесь рыжего козлика, — сказала серна, — он вас проткнет рогами». Долго ли, коротко ли, волки подстерегли рыжего козлика. Они были ужасно голодные и проглотили его целиком, и больше про него никто никогда не слышал. А черный козлик на радостях стал жить-поживать и добра наживать с белками и сурками. И своей козлицей. Да нет, Том, все было не так, потому что жизнь богаче схем, равно как и мысли козликов. Черный козлик набросился на волков, и, хоть он и опоздал, ему удалось обломать им клыки. Оба зверя убежали, только их и видели. Но рыжего все-таки укусили в бедро, и черный вынужден был его лечить. Не мог же он оставить его умирать, как ты считаешь? А в это время козлица пряталась. Не хотела она выбирать между рыжим и черным и очень сердилась. Тогда оба козлика сели в кресла, раскурили трубку и стали разговаривать. Но по любому пустяку они начинали бодаться, потому что первый считал, что он прав, а тот ошибается, а второй думал, что говорит правду он, а второй л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бенок положил пальчик на глаз от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ом, все непросто. Это совсем как opus spicatum, с рыбьими костями в разные стороны. Тем временем появилась Третья девственница, которая жила — не тужила в норе вместе с песчанками. Она питалась одуванчиками и подорожником и не переставая дрожала — с тех пор как дерево чуть было не раздавило ее. Третья дева была совсем крошечная, она пила много кофе и не умела защищаться от злых лесных духов. Однажды она позвала на помощь. Но некоторые козлики разозлились, они уверяли, что никакой Третьей девы не существует и что нечего терять время попусту. И черный козлик сказал: «Ладно, закрыли тему». Смотри, Том. Я поставлю еще один опы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набрал номер Дангл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питан, это опять же для ребенка. Жил-был кор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любился в жену одного из своих генера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тправил соперника на войну, зная, что посылает его на верную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нглар, как звали этого кор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ид, — ответил Данглар бесцветным голосом, — а генерала, которым он пожертвовал, — Урия. Давид женился на его вдове, и она стала царицей Вирсавией, будущей матерью царя Солом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Том, как все просто, — сказал Адамберг сыну, приникшему к его жив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это мне, комиссар? — спроси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друг осознал, что голос его помощника по-прежнему лишен всяк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считаете, что я послал Вейренка на смерть, то вы правы, — продолжал Данглар. — Я мог бы заверить вас, что я этого не хотел, поклясться, что у меня и в мыслях этого не было. И что из того? Что дальше? Кто поручится, что я не хотел этого подсознательно, сам о том не догадыв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питан, вам не кажется, что мы и так достаточно дергаемся из-за того, что думаем на самом деле, чтобы еще заниматься тем, что могли бы подумать, если бы подум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таки, — еле слышно ответил май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нглар. Он не умер. Никто не умер. Кроме вас, возможно, раз вы собираетесь агонизировать у себя в гост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кух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а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нглар, возьмите бутылку и приезжайте ко мне. Мы тут вдвоем с Томом. Святая Кларисса пошла пройтись. С дубильщиком, я полаг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быстро повесил трубку, чтобы Данглар не смог отказ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м, помнишь мудрую серну, которая очень много читала, но сделала ужасную глупость? Так вот, у нее в мозгах царила такая путаница, что по ночам она сама не могла в себе разобраться. Иногда даже днем. И ни ее мудрость, ни знания не пригодились ей в поисках выхода. Пришлось козликам бросить ей веревку и тянуть изо всех сил, чтобы вытащить ее из бол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Адамберг поднял глаза к потолку. На чердаке что-то приглушенно скреблось. Значит, святая Кларисса продинамила дубильщ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трашного, Том. Это птичка или ветер, если только не шуршание платья, волочащегося по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В целях прочистки мозгов Данглару Адамберг разжег огонь в камине. Он впервые им пользовался, тяга была хорошая, пламя горело чисто, не задымляя комнату. Вот бы ему спалить тут Вопрос без ответа про царя Давида, засоривший мысли его зама, вместе с червем сомнения, проникшим во все зазоры. Войдя, Данглар тут же устроился поближе к огню, рядом с Адамбергом, который вместе с поленьями превращал в пепел его тревогу. Но Адамберг, не признаваясь в том Данглару, сжигал заодно и последние ошметки своей ярости против Вейренка. Увидев двух бандитов из Кальдеза в действии, услышав бешеный голос Ролана, он словно окунулся в прошлое, и картина изуверского избиения на Верхнем лугу неожиданно ярко вспыхнула в его сознании. Ему казалось, что, вынырнув из небытия, эта сцена прокручивается заново у него на глазах. Мальчишка валяется на земле, Фернан давит ему на плечи, Ролан приближается с осколком стекла в руке. Лежать, мудила. Ужас маленького Вейренка, волосы в крови, удар в живот, невыносимая боль. И он, юный Адамберг, неподвижно стоящий под деревом. Многое бы он отдал, чтобы никогда не переживать этого, чтобы незавершенное воспоминание перестало чесаться тридцать четыре года спустя, в одной определенной точке. И чтобы сгорела в этом пламени неотступная мука Вейренка. И если Камилла, подумал он неожиданно для самого себя, может отчасти рассеять ее в своих объятиях, да будет так. При условии, что этот сволочной беарнец не займет его землю. Адамберг бросил новое поленце в огонь и усмехнулся. Их общая с Камиллой земля лежит вне его досягаемости, можно не волн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иже к полуночи Данглар, забыв царя Давида и поддавшись умиротворению, исходившему от Адамберга, приканчивал принесенную им буты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горит, — сказ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Да. Это одна из причин, почему мне захотелось купить этот дом. Помните камин старой Клементины? </w:t>
      </w:r>
      <w:r>
        <w:rPr>
          <w:rFonts w:cs="Times New Roman" w:ascii="Times New Roman" w:hAnsi="Times New Roman"/>
          <w:i/>
          <w:sz w:val="22"/>
          <w:szCs w:val="22"/>
        </w:rPr>
        <w:t>{См.: Фред Варгас. Игра Нептуна.}</w:t>
      </w:r>
      <w:r>
        <w:rPr>
          <w:rFonts w:cs="Times New Roman" w:ascii="Times New Roman" w:hAnsi="Times New Roman"/>
          <w:sz w:val="22"/>
          <w:szCs w:val="22"/>
        </w:rPr>
        <w:t xml:space="preserve"> Я около него всю ночь тогда провел. Зажигал кончик прутика и рисовал им горящие круги в темноте. Вот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гасил лампу под потолком, сунул прутик в огонь и принялся чертить им восьмерки и круги в полумра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сиво, — сказал Дангл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расиво и завораж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ротянул веточку своему заму и, упершись ногами в кирпичный пол камина, стал раскачиваться на сту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ю-ка я к черту третью девственницу, Данглар. Никто в нее не верит, никому она не нужна. И я понятия не имею, как ее найти. Брошу ее на произвол судьбы и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 сказал Данглар, неспешно раздувая пламя на кончике прут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е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ы не пошлете ее к черту. И я не пошлю. Думаю, вы продолжите поиски. Невзирая на мнение окружающ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олагаете, третья дева существует? Она в 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нарисовал в воздухе несколько восьме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е толкование «De reliquis» расплывчато, как мираж, — сказал он. — Оно держится на тоненькой ниточке, но эта ниточка существует. И связывает все разрозненные элементы этой истории, включая натертые подошвы и раздвоение лич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 спросил Адамберг, вновь берясь за прут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ех колдовских ритуалах средневековья на земле чертили круг. В его центре танцевала женщина, вызывавшая дьявола. Круг служил для того, чтобы изолировать этот участок. Наша убийца действует на таком же обособленном клочке земли, который принадлежит ей одной, и следует по своей ниточке, внутри к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танкур не потянула вместе со мной за эту ниточку, — мрачно с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куда она делась, — скривился Данглар. — Ее сегодня не было в Конторе. И к телефону она не под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ратьям ее звонили? — нахмурившись, спрос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атьям, родителям, двум подругам, с которыми я знаком. Никто ее не видел. Она не предупредила о своем отсутствии. В Конторе никто ничего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она зани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йством на улице Миромениль, вместе с Морданом и Гард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ослушали ее ответ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 о каких встречах там реч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машины на месте?</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бросил щепку в огонь и встал. Скрестив руки на груди, сделал несколько шагов по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нимайте тревогу, капи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L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звестие об исчезновении Ретанкур обрушилось на уголовный розыск, как потерпевший крушение самолет, сведя на нет любые фрондерские поползновения. В нарастающей глухой панике все ощущали, что отсутствие толстой блондинки в погонах лейтенанта лишало здание одной из центральных опор. Отчаяние кота, сжавшегося в комок между стеной и ксероксом, было наглядным свидетельством общего состояния духа, с той только разницей, что люди не прекращали поисков, обзванивая больницы и комиссариаты всей ст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ор Данглар, еле оправившись от так называемого кризиса царя Давида, попал в тиски очередного приступа пессимизма и, бесстыдно усевшись на пластмассовый стул в подвале лицом к высокому отопительному котлу, потягивал белое вино на глазах у изумленной публики. На противоположном конце здания Эсталер поднялся в зал с кофейным автоматом и, словно Пушок, свернулся калачиком на пенопластовой лежанке лейтенанта Мерка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евшая на телефоне юная и робкая Беттина — недавнее приобретение Конторы — пересекла погруженный в траур Зал соборов, где слышно было только пощелкивание телефонов и редкие слова — да, нет, спасибо, что позвонили. В углу Мордан что-то шепотом втолковывал Жюстену. Беттина тихо постучалась к Адамбергу. Комиссар сидел сгорбившись на высоком табурете и не двигаясь смотрел в пол. Девушка вздохнула. Адамбергу срочно надо было поспать, хотя бы несколько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н комиссар, — сказала она, скромно присаживаясь рядом, — когда, по-вашему, исчезла лейтенант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вышла на работу в понедельник, это все, что нам известно. Но с тем же успехом она могла пропасть в субботу, в воскресенье и даже в пятницу вечером. Три дня или пять дней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ятницу после обеда она курила у выхода с новым лейтенантом, у которого такие красивые двухцветные волосы. Она сказала, что рано уйдет с работы, так как ей надо к кому-то з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йти или встре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ть раз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Подумайте, Бет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з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что вы у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и отошли к большому залу, и я больше ничего не слыш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Адамберг поблагодарил ее легким движением 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бы поспать, комиссар. Мама говорит, что если не спать, мельница сама себя ме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танкур бы не спала. Она бы искала меня день и ночь, целый год, если надо, не евши, не пивши. И нашла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медленно натянул пидж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меня будут спрашивать, я в больнице Би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осите, чтобы вас кто-нибудь подвез. Хоть двадцать минут поспите в машине. Мама говорит: тут вздремнул, там прикорнул — глядишь, и полегч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ищут Ретанкур. Им есть чем зан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нет. Я вас подвез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под руку с медсестрой делал первые осторожные шаги по корид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уже лучше, — сообщила медсестра. — У нас упала температ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ведем его в палату, — сказал Адамберг, подхватив лейтенанта под другую руку. — Как поживает ваше бедро? — спросил он, когда Вейренк 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Лучше, чем вы, во всяком случае, — добавил Вейренк, потрясенный измученным видом комиссара. —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ропала. Виолетта. Три дня назад или пять. Ее нигде нет, она не подавала признаков жизни. Это не добровольный отъезд, все ее вещи на месте. Она ушла в одном пиджаке и с рюкзач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но-син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Беттина сказала, что вы курили с ней в пятницу после обеда. Виолетта говорила, что должна к кому-то зайти и поэтому уйдет с работы по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казала, что должна к кому-то зайти? Сказала мне? Я ее друзей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ам это сказала, а потом вы пошли в Зал соборов. Вспоминайте, лейтенант, возможно, вы последним видели ее. Вы ку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Вейренк, подняв руку. — Она обещала доктору Ромену, что зайдет к нему. Она сказала, что навещает его почти каждую неделю. Пытается его развлечь. Держит в курсе всех расследований и приносит ему снимки, чтобы он чувствовал себя хоть немного при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сним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пов, комиссар. Вот что она ему прин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Вейренк, я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разочарова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се-таки заеду к Ромену. Хотя он в полной отключке. Если там и было что увидеть и услышать, он бы отреагировал послед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сидел еще немного, без движения, утопая в мягком больничном кресле. Когда вошла медсестра, неся на подносе ужин, Вейренк прижал палец к губам. Комиссар спал вот уже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его не будим? — прошептала медсест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бы и пяти минут на ногах не продержался, дадим ему еще часика д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позвонил в Контору, изучая содержимое подн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говорит?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ардон, — отозвался бригадир. — Это вы,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нглара там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но не годен к употреблению. У нас Ретанкур исче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курсе. Мне нужен номер доктора Ром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дам. Мы хотим вас завтра навестить. Вам что-нибудь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рать, бригади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как раз Фруасси к вам и собир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ь одна приятная новость, подумал Вейренк, набирая доктора. Тот ответил ему безразличным голосом. Вейренк его не знал, но отключка была на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иссар Адамберг зайдет к вам в девять часов, доктор. Он попросил меня вас предупред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 — сказал Ромен, которому, судя по всему, было решительно напл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ткрыл глаза в начале девя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 сказал он, — почему вы меня не разбу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Ретанкур не стала бы вас будить. Известно каждому: кто спит — тот победи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L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Ромен дотащился до двери, открыл ее и так же, еле передвигая ноги, словно на лыжах ступал по ровному месту, поплелся обратно к крес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спрашивай, как у меня дела, я от этого зверею. Выпить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ари его себе сам, у меня сил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осидишь со мной на кух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мен вздохнул и поскользил к кухонному сту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шь кофе? — спрос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угодно, спать двадцать часов в сутки мне это все равно не помешает. Не слабо, да? Даже соскучиться не успеваю,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ак лев. Знаешь, что львы спят по двадцать часов в су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их тоже простр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от природы. Что не мешает им быть царями зве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 свергнутый царь, Адамберг. Мой трон за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 было выб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ыло. — Ромен за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карства не помогают? — спросил Адамберг, взглянув на кучу упаковок на сту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се стимулирующие препараты. Они меня приводят в чувство минут на пятнадцать, я еле успеваю сообразить, какой сегодня день. Какой сегодня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ач еле ворочал языком, растягивал гласные, словно палка, засунутая в колесо, тормозила его 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четверг. А в пятницу вечером, шесть дней назад, к тебе заходила Виолетта Ретанкур.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ще разума не лишился, только энергии. И вкуса к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то, что приносит Ретанкур, доставляет тебе удовольствие. Снимки труп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 — улыбнулся Ромен. — Она очень ко мне вниматель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знает, чем тебя порадовать, — сказал Адамберг, пододвигая ему плошку с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измученный вид, старик, — поставил диагноз Ромен. — Физическое и психическое исто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по-прежнему глаз — алмаз. Я тут увяз с одним жутким делом — за мной по пятам следует тень, в моем доме живет монахиня, а новый лейтенант спит и видит, как бы со мной покончить. Я всю ночь спасал его от разборки, еле спас. На следующий день оказалось, что пропала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проспала, как и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исче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ял,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она тебе говорила в ту пятницу? Что-нибудь, что могло бы нам помочь? Она поделилась с тобой какой-то пробле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ой. Не знаю, существует ли проблема, которая могла бы встревожить Ретанкур, и чем больше я об этом думаю, тем больше мне кажется, что ей надо было заняться моей прострацией и истомой, вместе взятыми. Нет, старик, мы говорили о работе. Ну, делали вид, что... В любом случае минут через сорок пять максимум я начинаю клевать н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медсестру не упоминала? Ангела смер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на мне все рассказала, в том числе об осквернении могил. Она же часто приходит, знаешь. Золото, а не девочка. Она мне даже оставила фотографии, чтобы было чем заняться при случа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мен вяло потянулся к груде барахла, загромождавшего кухонный стол, вытащил из нее пачку цветных снимков большого формата и подтолкнул ее к Адамбергу. Лица Пайки и Диалы, раны на горле, следы от укола на руках... Взглянув на фотографии трупов из Монружа и Оппортюн, Адамберг скривился и положил их в низ сто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чественная работа, как видишь. Ретанкур меня балует. Ну ты и вляпался, — добавил врач, похлопав по пачке фотограф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гадываюсь, Ро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чего сложнее, чем поймать методичных психопатов, пока ты не уловишь, что у них на уме. А поскольку у них ум психопатов, тебе мало не по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ак и сказал Ретанкур? Ты ее отговар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не рискнул ее отговар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заметил, как запорхали веки доктора, и тут же подлил ему ко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стань мне парочку капсул из желто-красной коро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ыдавил две капсулы ему на ладонь, и Ромен проглотил обе р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 сказал Ромен. — На чем мы останов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ом, что ты сказал Ретанкур, когда видел ее в последни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же, что и тебе. Убийца, которую ты ищешь, — настоящая психопатка, крайне опас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огласен с тем, что это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Ариана — чемпионка в своем деле. Можешь ей верить с закрыты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что на уме у этой психопатки, Ромен. Она стремится к абсолютной власти, божественному могуществу и вечной жизни. Ретанкур тебе не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а мне прочла старинный рецепт. Это оно и есть, — Ромен снова похлопал по стопке снимков. — Живая сила дев, ты попал в т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вая сила дев», — прошептал Адамберг. — Она не могла тебе об этом сказать, это единственное, чего мы не по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понял? — спросил Ромен, ошеломленно глядя на него, — казалось, он понемногу приходит в себя, по мере того как работа вновь захватывала его. — Так это ж ясно, как день в твоих го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вь мои горы в покое, умоляю тебя. И расскажи мне о живой с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же это может быть, дурья башка? Живая сила — это то, что остается живым после смерти, то, что бросает вызов смерти и даже старости. Волосы, черт побери. Когда мы взрослеем и все процессы постепенно замирают, единственное, что продолжает расти, новенькое, как с иголочки, — это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олько они не выпад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женщин не выпадают, приди в себя. Волосы или ногти. В любом случае это одно и то же — кератин. Твоя «живая сила дев», или девственниц, — это их волосы. Потому что в могиле только они сопротивляются смерти. Это антисмерть, противосмерть, противоядие. Подумаешь, сложности. Ты меня слушаешь, Адамберг, или ты впал в простр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я слушаю, — сказал пораженный Адамберг. — Здорово, Ромен, а главное, очень похоже на прав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хоже? Ты что, издеваешься? Так оно и есть. Посмотри снимки, черт воз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мен схватил стопку фотографий, но вдруг широко зевнул и потер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очи полотенце под холодной водой и разотри мне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е полотенце страшно взять в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евать. Давай пошевелива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виновался и изо всех сил, словно лошадь драил, растер ему голову мокрым полотенцем. У Ромена даже лицо побагров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йдет. Налей мне остатки кофе. И передай тот сним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вой женщины, Элизабет Шатель. Возьми у меня на столе луп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ложил перед Роменом лупу и жуткий сним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 сказал тот, указывая на правый висок Элизабет. — Ей отрезали несколько пря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се 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вая сила дев», — повторил Адамберг, вглядываясь в фотографию. — Эта психопатка убила их, чтобы отрезать прядь в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торым удалось устоять перед лицом смерти. С правого виска, посмотри. Ты текст помнишь?</w:t>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с живой силой дев, одесную извлеченной, трижды приготовленных в равном количестве».</w:t>
      </w:r>
    </w:p>
    <w:p>
      <w:pPr>
        <w:pStyle w:val="Style15"/>
        <w:ind w:firstLine="567"/>
        <w:rPr/>
      </w:pPr>
      <w:r>
        <w:rPr>
          <w:rFonts w:cs="Times New Roman" w:ascii="Times New Roman" w:hAnsi="Times New Roman"/>
          <w:i/>
          <w:sz w:val="22"/>
          <w:szCs w:val="22"/>
        </w:rPr>
        <w:t>— </w:t>
      </w:r>
      <w:r>
        <w:rPr>
          <w:rFonts w:cs="Times New Roman" w:ascii="Times New Roman" w:hAnsi="Times New Roman"/>
          <w:sz w:val="22"/>
          <w:szCs w:val="22"/>
        </w:rPr>
        <w:t>Одесную — справа. Потому что слева, ошую, — мрак, тьма. А справа — свет. Правая рука правит жизнью. Догоняешь,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молча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иана упоминала а волосах,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она теб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еб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я лейтенантш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Ариана не заметила отрезанных в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мен довольно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заметить это мог только я. Ариана — чемпионка, но ее отец не был парикмахером. А мой был. Я умею отличать свежесрезанные пряди. Кончики выглядят по-другому, они четкие, прямые и не секутся. Не видишь? Вот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твой отец не был парикмах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Арианы есть еще одно извинение. Насколько я понимаю, Элизабет Шатель не особенно следила за своей внешностью. Я не ошиб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а не красилась и не носила украш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у нее не было парикмахера. Она сама себя стригла как бог на душу положит. Когда волосы падали ей на глаза, она брала ножницы, раз — и готово. Получается нечто весьма сумбурное, видишь? Длинные, короткие и средние пряди вперемешку. Ариана просто не могла вычленить в этом творческом беспорядке волосы, срезанные не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работали в свете прожект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более. А на Паскалине вообще ничего не ви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 это рассказал Ретанкур в пят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она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Задумалась, совсем как ты. Вряд ли это что-то изме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о теперь мы знаем, почему она раскапывает могилы. И почему ей надо убить третью девствен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в это ве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рижды». Это число женщ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А ты нашел тре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ищи женщину с красивыми волосами. У Элизабет и Паскалины волосы были отменного качества. Проводи меня до постели, старик. Я больше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 сказал Адамберг, быстро вста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трашного. Но раз уж ты копаешься в старинных снадобьях, поищи мне что-нибудь от простра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ещаю, — сказал Адамберг, провожая Ромена в спаль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мен обернулся, заинтригованный тоном Адам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ерь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ожешь на меня полож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L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счезновение Ретанкур, ночной кофе у Ромена, нежное слияние Камиллы и Вейренка, живая сила дев и свирепая морда Ролана не давали Адамбергу спать. Он то вздрагивал, то забывался, и тогда ему снилось, что козлик — только какой, рыжий или черный? — упал с горы и разбился. Когда комиссар проснулся, его ломило и мутило. Неформальный коллоквиум или, скорее, что-то вроде похоронной церемонии началось в Конторе спонтанно, с самого утра. Полицейские понуро сидели на стульях, погрузившись в общую для всех трево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то из нас этого прямо не сказал, — начал Адамберг, — но мы все поняли. Ретанкур не заблудилась, не потеряла память, не попала в больницу. Она в руках психопатки. Она вышла от Ромена, узнав то, чего мы не знали, а именно, что «живая сила дев» — это волосы девственниц и что убийца раскапывала могилы, чтобы отрезать у покойниц кусочек материи, не подверженной тлению. «Одесную», с правой стороны, более положительной, чем левая. После этого Ретанкур никто не видел. Можно предположить, что, выйдя от Ромена, она о чем-то догадалась, и это что-то привело ее прямиком к убийце. Либо настолько встревожило ангела смерти, что она решила ее уничто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редпочел слово «уничтожить», более уклончивое и оптимистичное, чем глагол «убить». Но сам он не питал никаких иллюзий относительно намерений медсест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я этой «живой силе», и только ей, Ретанкур поняла что-то, чего мы так и не поняли, — сказал Мор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что да. Куда она пошла и чем она нарушила покой преступни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динственный выход — сообразить, о чем она догадалась, — сказал Меркаде, потирая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царилось беспомощное молчание, некоторые с надеждой посмотрели на Адамбер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Ретанкур, — сказал он, покачав головой. — Ни я, ни вы не можем мыслить, как она. Ни под гипнозом, ни в каталепсии, ни в коме мы с ней не соль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мысли о «слиянии» Адамберг вспомнил Квебек, где произошло его спасительное воссоединение с внушительным телом Ретанкур. И он вздрогнул от горя. Ретанкур, его дерево, надежда и опора. Он потерял свою опору. Адамберг вдруг поднял голову и посмотрел на неподвижно сидевших сотрудни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прав, — сказал он. — Кое-кто из нас может с ней слиться. И даже узнать, где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еще не до конца в себе уверенный, но лицо его уже озарилось далеким св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т, — сказал он. — Где к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ксероксом, — сказал Жю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евеливайтесь, — сказал Адамберг взволнованно, переходя от стула к стулу и встряхивая каждого, словно будил солдат изможденной армии. — Мы идиоты, и я идиот. Пушок приведет нас к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шок? — удивился Керноркян. — Это просто апатичная тряп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шок, — встал на защиту кота Адамберг, — апатичная тряпка, влюбленная в Ретанкур. Он спит и видит, как ее найти. Пушок — животное. С ноздрями, усами, мозгами размером с абрикос и ста тысячами запахов в пам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 тысяч? — скептически прошептал Ламар. — В башке Пушка записано сто тысяч запа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И если из них останется всего один, то это будет запах Ретанку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кот, — сказал Жюстен, и все сникли при виде зверя, висевшего бессмысленным куском шерсти на руке лейтена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Адамберг, на дикой скорости ходивший туда-сюда по Залу соборов, не отказался от своей идеи и ринулся в 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уасси, прикрепите передатчик коту на шею. Вы еще не сдали обору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мисс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быстрее. Одна нога здесь, другая там. Жюстен, настройте на его частоту две машины и два мотоцикла. Мордан, предупредите префектуру, пусть пришлют в наш двор вертолет со всей необходимой начинкой. Вуазне и Морель, уберите машины, чтобы он мог приземлиться. С нами поедет врач и «скорая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зглянул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должны выехать через час. Я, Данглар и Фруасси — на вертолете. Две бригады на машинах — Керноркян с Морданом, Жюстен с Вуазне. Возьмите с собой поесть, мы не будем останавливаться по дороге. Ламар и Эсталер поедут на мотоциклах. Где 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ху, — Ламар показал на пото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устите его, — сказал Адамберг, как будто речь шла о чемод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нстинктивное возбуждение, сотканное из бесконечных всплесков тревоги, кратких приказов и нервных окриков, сливалось с топотом множества ног по лестнице, превращая Контору в поле битвы накануне решающего приступа. Дыхание, сопение и шумные перебежки с места на место заглушались звуком моторов — из просторного двора понемногу выводили четырнадцать машин, чтобы расчистить площадку для вертолета. Одна из ступенек на повороте старой деревянной лестницы, ведущей на второй этаж, была на два сантиметра короче остальных. Эта аномалия повлекла за собой бессчетное число падений на начальном этапе жизни Конторы, но все мало-помалу к ней приспособились. Но в это утро Морель и Керноркян, захваченные водоворотом всеобщей суеты, умудрились все-таки спотк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и там творят? — спросил Адамберг, заслышав грохот навер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биваются на лестнице, — сказал Мордан. — Вертолет сядет через сорок пять минут. Эсталер спуск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со вчерашнего дня крошки во рту не было. Он ночевал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ормите его. Возьмите что-нибудь в шкафу Фруас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вам 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 эксперт по Ретанкур, почти как к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сталер сам сказал, — подтвердил Данглар. — Что она что-то искала. Что-то интеллектуа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бригадир нетвердым шагом приближался к ним. Адамберг положил ему руку н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мертва, — сказал Эсталер безжизненным голосом. — По идее она уже мер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идее — да. Но Виолетта следует только своим собственным иде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а же смерт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закусил гу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нам вертолет? — спросил 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Пушок пойдет не по автострадам, а по домам и дворам, дорогам, полям и лесам. На машинах мы за ним не угон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далеко, — сказал Эсталер. — Я ее больше не чувствую. Пушок не сможет преодолеть такое расстояние. У него нет мускулов, он сдохнет по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ите съешьте что-нибудь, бригадир. Вы в силах сесть на мотоцик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Накормите заодно кота. До от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еще одна возможность, — продолжал Эсталер таким же бесцветным голосом. — Возможно, Виолетта ничего не поняла. Возможно, психопатка похитила ее не для того, чтобы заткнуть ей 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т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она девственница, — пробормотал бригад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так думаю, 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тридцать пять лет, и она родилась в Нормандии. И у нее красивые волосы. Я думаю, она может быть третьей де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именно она? — спросил Адамберг, понимая, каким будет от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бы нас наказать. Захватив Виолетту, убийца полу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сталер запнулся и опустил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обходимый ей материал, — закончил за него Адамберг. — И одновременно наносит нам удар в самое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орель, растирая ушибленное при падении колено, первым заткнул уши при появлении вертолета над крышей уголовного розыска. Полицейские прилипли к окнам, прижав пальцы к вискам и не спуская глаз с огромного сизого агрегата, который медленно приземлялся во дворе. Данглар подошел к комисс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едпочитаю ехать на машине, — сказал он смущенно. — В вертолете я вам вряд ли пригожусь, меня будет мутить. Я и лифты-то с трудом перено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еняйтесь с Морданом. Все гот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орель ждет, когда вы прикажете выпустить к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он выйдет просто пописать на угол? — предположил Жюстен. — Это вполне в его ду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танкур тоже в его духе, — убежденно сказал Адам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извиняюсь, — поколебавшись, вступил Вуазне, — но если Ретанкур умерла, кот все равно найдет ее по запа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жал кул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извиняюсь, — повторил Вуазне. — Но это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ежда же останется, Жю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уазне, — машинально поправил его Вуаз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ежда еще долго будет хранить ее зап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а и есть третья девственница. Может, ее за этим у нас и забр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об этом. В таком случае, — помолчав, добавил Вуазне, — вы можете прекратить поиски в Верхней Норманд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же прекра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Адамбергу присоединились Мордан и Фруасси в полной боевой готовности. У Мореля на руке висел Пуш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уасси, а он не попортит передатчик своими когт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это предусмотр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рель, будьте готовы. Как только вертолет поднимется в воздух, выпускайте кота. Как только кот пустится в путь, дайте отмашку маши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рель посмотрел вслед коллегам, пригнувшимся под лопастями винтов. Вертолет, покачиваясь, оторвался от земли. Морель опустил Пушка, чтобы заткнуть уши, и зверь тут же шерстяной лужей растекся возле его ног. «Выпускайте кота», — скомандовал Адамберг, и это прозвучало как «бросайте бомбу». Скептически настроенный лейтенант поднял Пушка и отнес к выходу. То, что он нес под мышкой, мало напоминало боевой снаря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L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сина никогда не вставала раньше одиннадцати утра. Она любила, проснувшись, валяться под теплым одеялом и думать, что поутру все ночные твари прячутся в н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ой ночью ее разбудил какой-то шорох, она это отчетливо помнила. Франсина откинула видавшую виды перину — ее она тоже выкинет вместе с клещами, которые наверняка завелись под желтым шелком, — и осмотрела комнату. Она тут же поняла, что случилось. Под окном валялась, рассыпавшись на мелкие кусочки, полоска цемента, которым она замазала щели. Дневной свет проникал между стеной и деревянной ра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сина подошла поближе, чтобы оценить размер катастрофы. Ей не только придется снова замазывать эту проклятую трещину, но и обдумать ситуацию. Может быть, неведомый зверь тыкался мордой в стену, пытаясь разрушить ее линию обороны и силой проникнуть в дом. Если да, то кто? Каб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 слезами на глазах Франсина снова села на кровать, задрав ноги подальше от пола. Лучше всего переехать в гостиницу, пока квартира не готова. Но она прикинула и поняла, что ей это не по карм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сина протерла глаза и натянула тапочки. Тридцать пять лет продержалась она на этой проклятой ферме, так что еще два месяца можно потерпеть. У нее нет выбора. Будет ждать и считать дни. «Скоро, — сказала она себе, чтобы взбодриться, — я буду уже в аптеке. А вечером, замазав щель на окне, заберусь под одеяло, выпью кофе с ромом и посмотрю филь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L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аив дыхание, Адамберг сидел в вертолете, зависшем над крышей уголовного розыска. На экране четко высвечивалась красная точка — сигнал с передатчика на шее у Пушка. Только она и не думала двигаться с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 сказала Фруасси сквозь з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зялся за р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ель, вы его выпуст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н сидит на тротуаре. Прошел четыре метра вправо от двери и сел. Смотрит на проезжающие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уронил микрофон на колени и закусил гу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тронулся с места, — вдруг сказал пилот по имени Бастьен, толстяк, который обращался с вертолетом с легкостью пианиста-виртуо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уставился на красную точку, которая действительно начала медленно двиг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направляется в сторону проспекта Италии. Следуйте за ним, Бастьен. Морель, отправляйте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а десять вертолет поднялся над крышами Парижа, взяв направление на юг. Огромный зверь во всем повторял путь следования вялого пушистого комка, не приспособленного к жизни за пределами Конто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забирает на юго-запад, скоро перейдет кольцевую, — сказал Бастьен. — А там страшные про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делай так, чтобы Пушка не раздавили, — на скорую руку и неизвестно кому помолился Адамберг, что у него уже вошло в привычку с той минуты, когда пропала его третья дева. — Чтобы он оказался настоящим звер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робрался, — сообщил Бастьен. — Похоже, вышел на финишную прямую. Разогнался, почти бе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чуть ли не с восторгом взглянул на Мордана и Фруасси, склонившихся над ним, чтобы лучше видеть продвижение красной т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 бежит, — повторил он, словно пытаясь убедить себя, что невероятное сверш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становился, — сказал Басть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ты долго бежать не могут, — сообщила Фруасси. — Он иногда будет переводить дух, не более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нова чешет на умеренной крейсерской скор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близительно два-три километра в час. Движется к Фонтене-о-Роз, особо не пар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м машинам — выезжайте на Д-77, Фонтене-о-Роз, направление на юго-запад. — Который час? — спросил Данглар, выезжая на 77-ю автостр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тверть двенадцатого, — сказал Керноркян. — Может, он просто маму ищ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ш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рослые кошки не узнают матерей, им пл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сказать, что Пушок идет куда глаза глядят. Может, он нас в Лапландию прив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ежит не в ту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 сказал Керноркян, — я просто хотел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ял, — оборвал его Данглар. — Ты просто хотел сказать, что мы не знаем, куда направляется этот проклятый кот, не знаем, ищет ли он Ретанкур, и не знаем, жива ли она. Но у нас, черт побери, нет вых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авление Со, — раздался голос Адамберга по рации. — Выезжайте на Д-67 по Д-75.</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Он замедляет ход, — сказал Бастьен, — останавливается. Отдых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Ретанкур в Нарбонне, — проворчал Мордан, — то еще не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олкните, Мордан, — сказал Адамберг. — Мы не знаем, в Нарбонне ли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 сказал Мордан. — Нервы не выдержива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майор. Фруасси, у вас есть что-нибудь пож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рылась в черном рюкза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предпочтете — сладкое или соле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ть соле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штет, — догадался Мор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 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все еще спит, — сказал Басть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алоне вертолета, описывавшего круги над заснувшим котом, Фруасси приготовила бутерброды с паштетом из утиной печени с зеленым перцем. Все молча принялись жевать, как можно медленнее, чтобы протянуть время. Пока есть чем заняться, надежда не умир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бежал, — сказал Бастье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сталер бездействовал, положив сжатые кулаки на руль своего мотоцикла. Он слушал указания Адамберга с ощущением, что стал участником какого-то омерзительного триллера. Только неуклонное, упорное продвижение вялого зверька помогало ему держаться. Пушок мчался к неизвестной цели, не задавая себе вопросов и не теряя присутствия духа, он продирался через бурьян, пробегал по промзонам, выгонам и железнодорожным путям. Кот приводил его в восхищение. Вот уже шесть часов они следовали за ним по пятам, продвинувшись всего на восемнадцать километров. Машины ползли еле-еле, подолгу останавливаясь на обочине, и снова ехали по направлению к точкам, указанным с вертолета, пытаясь по мере возможности не отставать от П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огаемся, — сказал Адамберг. — Палезо, Д-988. Он направляется к южному фасаду Политехнического институ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ний решил набраться, — сказал Данглар, поворачивая ключ в зажиг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Пушка в башке шаром пок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ивем — увидим, — сказал Керноркя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такой скорости мы вполне можем задержаться в ближайшем би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Данглар, у которого еще гудела голова от белого вина, выпитого вчера в подвале. — Либо я ухожу в запой, либо не употребляю вообще. Я не люблю себя ограничивать. Сегодня я не п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Пушок тоже выпивает, — сказал Керноркя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у него такие наклонности, — согласился Данглар. — Надо будет за ним прослед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он не сдохнет по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взглянул на щиток. Без двадцати пять. Время ползло невыносимо медленно, доводя всех до нервного сры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заправимся в Орсе и вернемся, — раздался голос Бастьена в переговорном устрой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толет набрал скорость, оставив красную точку далеко позади. Адамбергу на секунду показалось, что он бросает Пушка на произвол судь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лшестого кот все еще держался на ногах, несмотря на семичасовой путь. Он неуклонно следовал на юго-запад, останавливаясь передохнуть каждые двадцать минут. Вереница машин скачкообразно следовала за ним. В четверть девятого они проехали Форж-ле-Бен по Д-97.</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дохнет, — сказал Керноркян, без устали питавший дангларовский пессимизм. — У него на счетчике 35 километ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ткнись. Пока что он идет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адцать тридцать пять, когда уже стемнело, Адамберг взялся за микро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становился. Кантональная дорога К-12, между Шардоньер и Базош, в двух с половиной километрах от Форж. В чистом поле, к северу от шоссе. Вот снова двинулся. Бегает кру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дохнет, — напомнил Керноркя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тебя побери! — заора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леблется, — сказал Басть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 остановится на ночлег, — предположил Морд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возразил Бастьен, — он ищет. Я подлечу побл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толет спустился на сотню метров, описывая круги вокруг замершего к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складские помещения, — сказал Адамберг, указывая на длинные крыши из гофрированного желе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втомобильная свалка, — сказала Фруасси. — Заброше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жал пальцами колено. Фруасси молча дала ему мятную пастилку, которую комиссар взял, тоже не задавая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сказал Бастьен. — Там, наверное, стаи собак бегают, вот кот и струхнул. Но мне кажется, он именно туда и собирался пойти. У меня было восемь кош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втомобильная свалка, — сообщил Адамберг машинам, — подъезжайте по К-8 к пересечению с К-6. Мы сад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ехали, — сказал Жюстен, трогаясь с места. — Общий сбо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отходя от вертолета, севшего на оставленное под паром поле, Бастьен, девять полицейских и врач изучали во тьме площадку перед старым ангаром, загроможденную остовами машин, между которыми росла густая трава. Собаки заприметили чужаков и с яростным лаем приближались к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три или четыре, — подсчитал Вуазне. — Больш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Пушок из-за них остановился. Не знает, как преодолеть препят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йтрализуем псов и посмотрим, как он себя поведет, — решил Адамберг. — Не приближайтесь к нему слишком близко, не отвлекайте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им творится что-то странное, — сказала Фруасси. Осматривая поле в бинокль ночного видения, она обнаружила Пушка всего в сорока метрах от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юсь собак, — сказал Керноркя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ржитесь сзади, лейтенант, и не стреляйте. Удар рукояткой по голове,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 полудиких пса внушительных размеров, нашедшие приют в этом огромном здании, с воем накинулись на полицейских задолго до того, как те добрались до дверей ангара. Керноркян отступил поближе к теплому брюху вертолета и излучающему спокойствие массивному телу Бастьена, который курил, прислонившись к своей машине, пока полицейские разбирались с собаками. Адамберг взглянул на ангар с мутными потрескавшимися окнами. Ржавые ворота были приоткрыты. Фруасси сделала шаг впер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дходите ближе чем на десять метров, — сказал Адамберг. — Подождите, пока кот дви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шок, в грязи по самую манишку, со слипшейся шерстью, казался совсем тощим. Обнюхав лежавшего пса, он облизал себе лапу, приступая к вечернему туалету, как будто ему больше заняться было не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что, спятил? — спросил Вуазне, освещая его издалека фонар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лапу занозил, — сказал врач. Он был совершенно лыс и невозму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 вступил Жюстен, показывая следы собачьих клыков на руке. — Но это не значит, что я могу бросить рабо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же животное, Жюстен, — с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ончив с одной лапой, Пушок перешел к следующей и только потом направился к ангару, внезапно переходя на бег, второй раз за день. Адамберг сжал кул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здесь, — сказал он. — Четверо сзади, остальные со мной. Доктор, пойдем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ктор Лавуазье, — уточнил врач. — Лавуазье, как тот Лавуазье, очень пр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бросил на него бессмысленный взгляд. Не знал он, кто такой был тот Лавуазье, и ему было плевать на него с высокой колоколь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L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бе группы бесшумно продвигались под защитой огромного здания, лучами фонарей выхватывая из темноты развороченные щитки, горы шин и груды ветоши. Ангар, заброшенный, возможно, уже с десяток лет, все еще вонял жженой резиной и соляр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знает, куда идет, — сказал Адамберг, освещая круглые следы Пушка в густой п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устив голову, задыхаясь, он невыносимо медленно шел по кошачьим следам, и никто из полицейских даже не попытался опередить его. После одиннадцатичасовой гонки они уже не стремились к цели. Комиссар шел осторожно, словно утопал в грязи, с трудом отдирая задеревеневшие ноги. Группы воссоединились у входа в длинный темный коридор, освещенный только лунным светом, проникавшим сквозь высокую стеклянную крышу. Кот стоял как вкопанный перед какой-то дверью метрах в двенадцати от них. Его глаза сверкнули в луче фонаря. Семь дней и семь ночей прошло с тех пор, как Ретанкур бросили в этом каменном мешке на растерзание трем п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рошел по коридору несколько метров и обернулся. Никто из полицейских не последовал за ним — сгрудившись у входа в галерею, они стояли не шелохнувшись, не находя в себе сил преодолеть последний рубеж.</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не могу», — подумал Адамберг. Но нельзя же было так стоять, приклеившись к стене, нельзя было бросить Ретанкур из страха увидеть ее труп. Комиссар остановился перед железной дверью, у которой нес вахту кот — уткнувшись носом в щель под дверью, он словно не замечал доносившийся оттуда тошнотворный запах. Адамберг сделал глубокий вдох, взялся за дверной крючок и откинул его. Потом, через силу наклонившись, он заставил себя взглянуть на то, что ожидал увидеть, — на тело Ретанкур, брошенное на пол в темном чулане, между старыми инструментами и металлическими бидонами. Он стоял не двигаясь, дав волю слезам. «Впервые, — думал он, — я плачу не из-за брата Рафаэля или Камиллы». Ретанкур, его опора, была повержена на землю, пав словно могучее дерево от удара молнии. Быстро направив на нее фонарь, комиссар осветил ее лицо, покрытое слоем пыли, посиневшие ногти на руках, приоткрытый рот и светлые волосы, по которым бежал па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прянул к грязной кирпичной стене, в то время как кот нагло вошел в каморку и, вспрыгнув на тело Ретанкур, преспокойно улегся на ее испачканную одежду. «Запах», — понял Адамберг. Он чует только вонь солярки, машинного масла, мочи и испражнений. Только запахи технического и животного происхождения, но не тлетворный дух разложения. Комиссар вновь приблизился к телу на два шага и опустился на склизкий цемент. Направив фонарь прямо в грязное, словно вылепленное скульптором лицо Ретанкур, он увидел лишь неподвижность смерти и приоткрытые замершие губы, не ощущавшие быстрых лапок паука. Он медленно положил ей руку на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 позвал он, сделав приглашающий же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он вас зовет, — сказал Мордан, не двинувшись с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вуазье, как тот Лавуазье, очень прос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зовет вас, — повторил Жю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вставая с колен, Адамберг подвинулся, пропуская док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мертва, — сказал он. — И при этом ж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о из двух, комиссар, — сказал Лавуазье, открывая свой чемоданчик. — Я ничего не ви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онари, — скомандов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уппа полицейских начала медленно приближаться под предводительством Мордана и Данглара с фонарями в р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теплая, — сказал врач, быстро ощупав тело. — Умерла меньше часа назад. Пульс не нахо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жива, — настаив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нутку, дружище, не надо нервничать, — сказал Лавуазье, вынимая зеркальце и приставляя его ко рту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есть, — добавил он через несколько секунд, тянувшихся целую вечность. — Принесите носилки. Она жива. Не знаю, как это у нее получается. Субтемперированное паралетальное состояние. В жизни такого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 и есть»? — спросил Адамберг. — Что с 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рость метаболических процессов минимальна, — сказал врач, продолжая осмотр. — Руки и ноги ледяные, кровообращение замедленно, кишечник опорожнен, глаза закат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сучил рукав свитера Ретанкур, изучая ее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предплечья уже похоло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 к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летаргия, несовместимая с жизненным порогом. Она может умереть в любую минуту, учитывая все то, что ей впрыс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спросил Адамберг, держась обеими руками за толстую руку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я могу судить, немалую дозу транквилизаторов, которой хватило бы, чтобы умертвить десяток лошадей. Вводили внутрив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приц, — прошипел Вуазне сквозь з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начала ее оглушили, — сказал врач, ощупав ее голову. — Возможна черепная травма. Ей туго связали запястья и щиколотки, веревка впилась в тело. Я думаю, яд ей ввели уже здесь. Она должна была бы умереть немедленно. Но судя по степени обезвоживания организма и испражнениям, она борется за жизнь уже шесть-семь дней. Исключительный случай, такого просто не 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а вообще исключительная, докт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вуазье, как тот Лавуазье, — машинально поправил его врач. — Это я заметил, но ее вес и рост тут ни при чем. Не понимаю, как ее организм справился с ядом, голодом и холо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итары поставили носилки на пол, пытаясь перекатить на них Ретанку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орожнее, — сказал Лавуазье. — Нельзя, чтобы она глубоко дышала, это может ее убить. Наденьте ремни и тяните по сантиметру. Отпустите ее, дружище, — сказал он, взглянув на Адам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отдернул руки от Ретанкур и знаком попросил своих коллег выйти в корид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еобразование энергии, — проговорил Эсталер, внимательно следя за медленным перемещением грузного тела. — Она направила энергию на борьбу с вторжением нейролепт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пустим, — сказал Мордан. — Но мы этого никогда не узн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рузите носилки в вертолет, — распорядился Лавуазье. — Нам надо выиграть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мы ее повезем? — спросил Жю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ур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ерноркян и Вуазне, найдите для всех гостиницу, — сказал Адамберг. — Завтра мы прочешем этот ангар. Они не могли не оставить следов в этой клейкой п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ридоре следов не было, — сказал Керноркян. — Только кошачь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и пришли с другой стороны. Ламар и Жюстен останутся здесь охранять вход, пока им на смену не приедут полицейские из Дурд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кот? — спросил 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носилках. Заберите его, бригадир, и приведите в чув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Дурдане есть замечательный ресторан, — сказала Фруасси. — «Роза ветров». Славится своими морепродуктами. Старинные балки, свечи, первоклассные вина и сибас, запеченный в морской соли, в зависимости от сезона. Но не дешево, само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ы повернулись к своей скромной напарнице, изумившись, что она думает о еде, даже когда их коллега на грани смерти. Снаружи грохот вертолета возвещал об отбытии Ретанкур. Врач не верил, что она вернется с того света, — Адамберг «прочел это в его взгля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посмотрел на измученные лица своих подчиненных в белом свете фонарей. Нелепая перспектива изысканного ужина в дорогом ресторане представлялась им столь же невозможной, сколь и желанной, — это была другая жизнь, мимолетное видение, где блеск роскоши мог на время возобладать над ужа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Фруасси, — решил Адамберг. — Встречаемся в «Розе ветров». Пойдемте, доктор, мы едем с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вуазье, как тот Лавуазье, очень пр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L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приехал в Париж не для того, чтобы совать свой нос в проблемы уголовного розыска. Но в полдесятого вечера, давно уже покончив с больничным ужином, он никак не мог сосредоточиться на фильме. В сердцах он схватил пульт и выключил телевизор. Приподняв ногу, он сел на край кровати, схватил костыль и, осторожно ступая, двинулся к телефонному аппарату, висевшему на стене в корид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йор Данглар? Вейренк де Бильк. Какие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ашли ее в 38 километрах от Парижа, следуя за к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мой, коту не терпелось найти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 сказал Вейренк, чувствуя, что майор сейчас взорв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аходится между жизнью и смертью, мы едем в Дурдан. У нее паралетальная летарг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могли бы мне хоть что-то объяснить, майор? Я должен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чем, интересно?» — подума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выслушал рассказ майора, гораздо менее упорядоченный, чем обычно, и повесил трубку. Он положил руку на раненое бедро и, проверяя кончиками пальцев остроту боли, вообразил себе Адамберга, склонившегося над Ретанкур в отчаянной попытке вдохнуть в нее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ой, что недавно вас избавила от м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еки вечные вы будете в разл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е вверяйтесь ни печали, ни док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с боги милуют — они опустят луки,</w:t>
      </w:r>
    </w:p>
    <w:p>
      <w:pPr>
        <w:pStyle w:val="Style15"/>
        <w:ind w:firstLine="567"/>
        <w:rPr/>
      </w:pPr>
      <w:r>
        <w:rPr>
          <w:rFonts w:cs="Times New Roman" w:ascii="Times New Roman" w:hAnsi="Times New Roman"/>
          <w:sz w:val="22"/>
          <w:szCs w:val="22"/>
        </w:rPr>
        <w:t>Забудут мстительность и к вам протянут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ить избавителя — вот благость их на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еще не спим? Какие мы непослушные, — сказала медсестра, беря его под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L</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цепившись руками в простыни, Адамберг стоял над постелью Ретанкур, а она все никак не хотела дышать. Врачи кололи, чистили, откачивали, но никаких изменений в состоянии лейтенанта не наблюдалось. Правда, сестры помыли ее с ног до головы, подстригли и обработали волосы, зараженные вшами. Собаки, само собой. Монитор над кроватью подавал слабые сигналы жизни, но Адамберг предпочитал на него не смотреть, вдруг зеленая линия станет совсем ров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ач потянул Адамберга за рукав и отвел его в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те к ним, поешьте, подумайте о чем-нибудь другом. Здесь вам нечего делать, комиссар. Ей нужен отд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отдыхает, доктор. Она умир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ач отве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хвастаться нечем, — согласился он. — Новаксон, транквилизатор, впрыснутый в больших дозах, полностью парализовал организм. Нервная система на пределе, сердце пока держится — неизвестно как. Странно, что она еще жива. Но если даже мы ее спасем, я не уверен, что она сохранит свои умственные способности. Кровь, скажем так, снабжает мозг по минимуму. От судьбы не уйдешь, смир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елю назад, — сказал Адамберг, с трудом разжимая челюсти, — я спас парня, которому судьбой было назначено погибнуть. Судьбы нет. Она до сих пор продержалась, не сдастся и сейчас. Вот увидите, этот случай войдет в анналы медиц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те к своим. Она может пролежать в таком состоянии не один день. Я позову вас, если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ельзя все вынуть, почистить и вставить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льз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доктор, — сказал Адамберг, отпуская его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рнулся к кровати, запустил пальцы в подстриженные волосы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оро вернусь, Виолетта,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Ретанкур всегда говорила коту перед уходом, чтобы он не волн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удержное и дурашливое веселье, царившее в ресторане, приличествовало бы скорее празднованию дня рождения, чем ужину полицейских, умиравших от беспокойства. Адамберг постоял в дверях, глядя на них сквозь отблески свечей. В этом освещении его подчиненные казались обманчиво красивыми, они сидели, положив локти на белую скатерть, передавали друг другу бокалы, обмениваясь идиотскими шутками... Ну и ладно, тем лучше, он, собственно, и рассчитывал, что они используют на всю катушку эту паузу вне времени и пространства, прекрасно сознавая, что долго она не продлится. Адамберг опасался, что своим появлением он разрушит их хрупкую радость, за которой так явно просвечивала общая тревога. Он подошел к ним, выдавив из себя улы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й лучше, — сказал он, садясь. — Передайте мне тар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ему, хотя душой он был с неподвижной Ретанкур, ужин, вино и смех вокруг принесли некоторое облегчение. Адамберг никогда не умел участвовать в коллективных и уж подавно — в праздничных трапезах, не будучи способным на остроумные реплики и мимолетные шутки. Снисходительно взирая на непоседливых коллег, он чувствовал себя посторонним зрителем, козликом, глазеющим на поезд, проносящийся по долине. Как ни странно, в такие моменты Фруасси была на высоте — ей на помощь приходили жратва и отчаянный юмор, наличие которого в рабочее время нельзя было даже заподозрить. Адамберг плыл по воле волн, не спуская глаз с экрана своего мобильника. Который зазвонил без двадцати две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гасает, — заявил доктор Лавуазье. — Мы очень рассчитываем на полное переливание крови, это наша последняя надежда. Но у нее вторая группа, резус отрицательный, а наши запасы, как назло, были израсходованы вчера на пострадавшего в дорожной ава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оноры, докт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нор у нас всего один, а нужны минимум трое. Два других в отъезде. Пасхальные каникулы, комиссар, весь город выехал на природу. К сожалению, пока мы найдем доноров в других центрах, будет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столом все разом смолкли, заметив, как побледнел Адамберг. Комиссар выбежал из зала, Эсталер — за ним. Через несколько мгновений молодой человек вернулся и рухнул на ст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очное переливание крови, — сказал он. — Вторая группа, резус отрицательный, но у них нет дон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 которого градом лил пот, вошел в белоснежную палату, где единственный в Дурдане донор со второй группой и отрицательным резусом заканчивал переливание. Ему показалось, что щеки Ретанкур посинели еще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ая группа, универсальный донор, — сказал он врачу, снимая пидж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кстати, занимайте его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ыпил два бокала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евать, тут не до ж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четверть часа Адамберг ощутил, как его кровь из отяжелевшей от жгута руки перетекает в тело Ретанкур. Лежа на спине рядом с ней, он всматривался в ее лицо, надеясь уловить признаки возвращения к жизни. Сделай так, чтобы. Но напрасно он изо всех сил молился третьей деве, крови у него было не больше, чем у любого другого. А врач сказал — нужны три. Три донора. Как три девы. Три. 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начала кружиться голова — он так толком и не поел. Он не без удовольствия отдался головокружению, чувствуя, как нить его мыслей начинает ускользать от него. Он заставлял себя всматриваться в лицо Ретанкур, отметив про себя, что корни ее волос были светлее прядей, спадавших на затылок. Адамберг никогда раньше не замечал, что Ретанкур красила волосы. Вот уж от кого он не ожидал подобных эстетических изысков. Он плохо ее з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как, ничего? — спросил врач. — Голова не круж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казал знаком, что нет, и вернулся в мир затуманенных мыслей. Белокурые и золотистые пряди в волосах Ретанкур, в живой силе девственниц. То есть его коллега — не без усилия подсчитал он — покрасилась в декабре или январе, поскольку светлые волосы уже успели отрасти на два-три сантиметра, что за блажь, право слово, посреди зимы, а он ничего и не заметил. Он вот потерял отца, при чем тут это. Ему показалось, что губы Ретанкур дрогнули, но ему плохо было видно — может, она хотела что-то ему сказать, поговорить о живой силе, выросшей у нее на голове, как рожки у козликов. Господи, живая сила. Издалека до него донесся голос вр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п, — произнес голос доктора Ларибуазье или как его там. — Нам не нужны два мертвеца вместо одного. Больше мы из него выкачать не мо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холле клиники какой-то мужчина настойчиво расспрашивал дежурную администратор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иолетта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ней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первая группа крови, я универсальный дон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в реанимации, — сказала женщина, немедленно вставая. — Я вас прово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говорил сам с собой, пока ему снимали жгут. Чьи-то руки подняли его, поднесли стакан со сладкой водой и сделали укол в другую руку. Дверь распахнулась, и в палату вбежал одетый в кожу верз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йтенант Ноэль, — сказал верзила. — Первая групп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L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входом в клинику, словно бросая вызов унылому бетонному пейзажу, разбили небольшой скверик, который всем своим видом говорил, что цветочки и листочки еще никогда никому не помешали. В своих бесконечных хождениях туда-сюда Адамберг заприметил этот оазис доброй воли размером в пятнадцать квадратных метров, с двумя скамейками и пятью кадками вокруг фонтана. Было два часа ночи, и Адамберг, которого вернули к жизни, накормив и накачав сахаром, отдыхал под журчание струй. Он знал, что средневековые монахи еще раньше него догадались использовать этот благотворный звук в успокоительных целях. После того как Ноэль завершил переливание, они встали по обе стороны кровати Ретанкур, уставившись на ее массивное тело, словно наблюдали за опасным химическим опы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о, — говорил Ноэ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нет, — отвечал вр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от времени нетерпеливый Ноэль зачем-то дергал Ретанкур за руку, надеясь, видимо, ускорить процесс, взболтать кровь, запустить систему, завести мот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блин, давай, толстуха, — бормотал он, — пошевеливайся, черт поб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эля буквально трясло, он сновал вокруг кровати, ни на секунду не прекращая говорить и жестикулировать, растирал ступни Ретанкур, чтобы согреть их, потом руки, проверял капельницу, теребил ей воло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ичего не даст, — не выдержал наконец Лавуаз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нитор показал ускорение сердечного рит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конец-то, — сказал врач, словно объявляя о прибытии поез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олстуха, жми, — повторил Ноэль, наверное, в десятый р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ем надеяться, — сказал Лавуазье с невольной грубостью медика, — что она не проснется идио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танкур с усилием открыла глаза, обратив пустой голубой взгляд к пото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ее зовут? Имя? — спросил Лавуаз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олетта, — с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ак цветок, </w:t>
      </w:r>
      <w:r>
        <w:rPr>
          <w:rFonts w:cs="Times New Roman" w:ascii="Times New Roman" w:hAnsi="Times New Roman"/>
          <w:i/>
        </w:rPr>
        <w:t>{Violette (фр.) — фиалка.}</w:t>
      </w:r>
      <w:r>
        <w:rPr>
          <w:rFonts w:cs="Times New Roman" w:ascii="Times New Roman" w:hAnsi="Times New Roman"/>
          <w:sz w:val="22"/>
          <w:szCs w:val="22"/>
        </w:rPr>
        <w:t xml:space="preserve"> — подтвердил Ноэ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вуазье присел на кровать, повернул к себе лицо Ретанкур и схватил ее з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зовут Виолетта? — спросил он. — Если да, то морг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олстуха, — сказал Ноэ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дсказывайте, Ноэль, — сказал комисс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 чем тут это, подсказывайте — не подсказывайте, — измученно сказал врач. — Она должна понять вопрос. Замолчите вы, черт побери, дайте ей сосредоточиться. Вас зовут Виоле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секунд десять, пока Ретанкур совершенно очевидно моргнула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онимает, — сказал Лавуаз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понимает, — отозвался Ноэль. — Вы потруднее ничего спросить не мож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 так достаточно трудный вопрос для тех, кто возвращается с того св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кажется, мы тут лишние, — с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личие от комиссара Ноэль не способен был вслушиваться в журчание фонтана. Он ходил взад-вперед, словно зверь в клетке, и Адамберг, глядя на него, подумал, что скверик напоминает арену цирка, подсвеченную снизу синими лучами прожект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вас предупредил, лейтенан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сталер позвонил из ресторана. Он знал, что я универсальный донор. Этот парень все про всех помнит. Кто кладет сахар в кофе, какая у кого группа крови. Расскажите, как все было, а то у меня концы с концами не сход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скакивая с одного на другое, Адамберг обрисовал недостающие Ноэлю элементы общей картины, начиная с того момента, как тот ушел полетать с чайками. Как ни странно, будучи примитивным позитивистом, лейтенант дважды заставил его повторить рецепт из «De Sanctis reliquis», резко воспротивился идее Адамберга отказаться от поисков третьей девственницы и ни разу не прошелся на тему кошачьей косточки и живой си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жем же мы сидеть сложа руки и ждать, пока этой девице что-нибудь впрыс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верняка ошибся, сочтя, что третья девушка уже выб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убийца остановила свой выбор на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абсурд, — Ноэль прервал на секунду свое круговое дви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а отвечает требованиям рецеп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мноте Ноэль посмотрел на Адам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 случае, если Ретанкур девствен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так оно 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не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единственный так счит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считаю. Я знаю. Она не девственница. Отню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эль сел на скамейку, довольный собой. Теперь пришла очередь Адамберга наматывать круги вокруг фонт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танкур не любит откровенничать,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собачишься, многое узнаешь друг о друге. Она не девственница, и все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овательно, третья дева существует. Где-то. А Ретанкур поняла что-то, чего мы не по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ка мы поймем, что она поняла, много воды уте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рибуазье считает, что все функции восстановятся у нее не раньше чем через меся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вуазье, — поправил Ноэль. — Для человека нормального телосложения нужен месяц, а Ретанкур и недели хватит. А прикольно, что наша с вами кровь циркулирует в одном т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юс кровь третьего дон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м занимается третий дон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стада быков, насколько я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емучая смесь получится, — задумчиво проговорил Ноэл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лько раз ни закрывал Адамберг глаза, лежа в холодной гостиничной кровати, он неизменно видел себя с перевязанной жгутом рукой рядом с Ретанкур и пытался вновь уловить головокружительный ход своих мыслей в затуманенной после переливания голове. Крашеные волосы, живая сила девы, рога козлика. В самой сердцевине этого клубка надрывался сигнал тревоги и никак не желал замолкать. Тревога была как-то связана с кровью, которая перетекала из него в Ретанкур, чтобы вновь запустить сердце и вырвать ее из объятий смерти. И само собой, с волосами девственниц. Но что там делал козлик? Тут комиссар вспомнил, что рога козлика — не что иное, как спрессованные волосы, или, с точностью до наоборот, волосы — всего лишь расслоившиеся рога. Что в лоб, что по лбу. И дальше что? Об этом он подумает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L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звон церковных колоколов разбудил Адамберга в полдень. «Кто поздно встает, тому Бог не подает», — говорила мама. Он тут же позвонил в клинику и выслушал обнадеживающий доклад Лавуаз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разговар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аконец заснула и проспит еще долго, — ответил врач. — Напоминаю вам, что у нее еще и черепно-мозговая трав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танкур говорит во с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ремя от времени она что-то бормочет. Ничего интересного. Не завод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вершенно спокоен, доктор. Мне просто надо знать, что именно она бормоч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се одно и то же. Известные стихи, вы их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Ретанкур снится Вейренк? Или он и ее заразил своим стихоплетством? Он что, собрался всех женщин у него у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стихи? — недовольно спрос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орнеля, ну эти, которые все знают: «Ведь всех ее надежд свершеньем стать бы мог /Лишь горький ваш конец, истомы тяжкий вздох!» </w:t>
      </w:r>
      <w:r>
        <w:rPr>
          <w:rFonts w:cs="Times New Roman" w:ascii="Times New Roman" w:hAnsi="Times New Roman"/>
          <w:i/>
        </w:rPr>
        <w:t>{Слегка измененный перевод Н. Рык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инственные два стиха, которые Адамберг тоже помнил наизу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овершенно не в ее стиле, — заметил он. — Она правда это шеп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 вы только знали, что несут люди под действием нейролептиков или под наркозом. У меня сущие розанчики так матерились, что уши вя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матер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ам сказал, что она читает Корнеля. Ничего удивительного. Как правило, в этом состоянии на поверхность выплывают воспоминания детства, в основном школьные. Она просто повторяет заученные когда-то строки, вот и все. Один министр за три месяца, что у меня тут в коме пролежал, продекламировал наизусть все учебники первого класса и таблицы вычитания, от корки до корки. Ни разу не сб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шая врача, Адамберг не сводил взгляда с весьма уродливой картины над кроватью, изображающей лесной пейзаж с косулей и ее детенышем под сенью густой листвы. «Самка с приплодом», — сказал бы Ро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 сегодня вернусь в Париж, — сказал врач. — Она вполне может выдержать переезд, я возьму ее с собой в машину «скорой помощи». Если что, вечером мы будем в больнице Сен-Венсан-де-П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вы ее увоз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е больше от себя не отпущу, комиссар. Этот случай войдет в анн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весил трубку, по-прежнему не спуская глаз с картины. Вот он, спутанный клубок из живой силы дев и креста в вечном древе. Словно во власти гипноза, он долго еще смотрел на косулю с потомством, уловив наконец ускользавший от него до сих пор элемент головоломки. В свином пятачке есть кость. В кошачьем пенисе есть кость. Если он не ошибается, как ни парадоксально это звучит, в сердце оленя тоже есть кость. Кость в форме креста, которая приведет его прямиком к третьей девствен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L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е работали в ангаре с десяти часов утра вместе с двумя техниками и фотографом из уголовного розыска Дурдана. Ламар и Вуазне занялись подходами к свалке в поисках следов шин. Мордан и Данглар разделили ангар пополам. Жюстен занялся чуланом, в котором заперли Ретанкур. Адамберг присоединился к ним в тот момент, когда они приступили к обеду под приблизительным апрельским солнцем, вынув загодя приготовленные Фруасси сандвичи, фрукты, банки с пивом и термосы. В ангаре стульев не нашлось, и вся команда расселась на шинах, образовав в чистом поле нечто вроде импровизированного светского салона круглой формы. Что касается кота, то поняв, что ему не светит поехать на неотложке вместе с Ретанкур, он свернулся калачиком у ног Дангла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шина въехала на поле с этой стороны, — объяснял Вуазне с полным ртом, водя пальцем по карте. — Припарковалась у боковых ворот, в конце ангара, сдав назад, чтобы багажник открывался в нужную сторону. Тут везде все заросло, ни клочка голой земли, так что следов нет. Но судя по тому, как примята трава, это был пикап объемом, скорее всего, девять кубометров. Не думаю, что у нашей старухи есть такой автомобиль. Она наверняка взяла его напрокат. Возможно, нам удастся выйти на нее через соответствующие агентства. Пожилая дама, берущая напрокат пикап, — не частое •я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ел, скрестив ноги, прямо в теплую траву, и Фруасси поставила рядом с ним тарелку с обильным угощ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ьма организованная перевозка тела, — продолжал Мордан. Сидя на шине, он очень напоминал аиста на гнезде. — Медсестра захватила с собой тачку либо тоже взяла ее напрокат. Судя по следам, из пикапа спускались наклонные мостки. Так что ей оставалось только скатить тело прямо в тачку. Потом она отвезла его в чу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бнаружили следы кол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и идут по всему холлу. Там она обезвредила собак, кинув им мяса, начиненного новаксоном. Потом следы заворачивают и тянутся вдоль коридора. Они частично закрыты обратными след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леды обу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 вам должно понравиться, — сказал Ламар с улыбкой ребенка, который спрятал подарок, чтобы продлить удовольствие. — Завернуть за угол коридора было непросто, и ей пришлось надавить на тачку, чтобы вписаться, — тут ее следы более заметны. Понимаете, как она 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л шерша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ут остались сл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него воска, — с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са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отрывается от почвы своих злодеяний, — медленно проговорил комиссар, — но оставляет за собой шлейф. Нельзя быть тенью на все сто. Мы ее поймаем по синему сл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тких отпечатков нет нигде, так что в размере обуви мы не можем быть уверены. Но скорее всего, следы оставлены грубыми женскими туфлями на плоском кабл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ется чулан, — сказал Жюстен. — Там она ввела Ретанкур новаксон и закрыла за собой дверь на крю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улане ничего не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Жюстен внезапно за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ли, — ответил он наконец. — Шпр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шутки, лейтенант. Не бросила же она свой шпр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осила, представьте себе. На полу. Но отпечатки стерты, само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она оставляет свою подпись? — спросил Адамберг, вставая с ощущением, что медсестра впрямую бросает ему выз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тоже возникла такая мыс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сделал несколько шагов по полю, скрестив руки за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хорошо, — сказал он. — Она перешла черту. Она считает себя непобедимой и открыто заявляет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логично, — сказал Керноркян, — учитывая, что она собирается глотнуть бессмерт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й еще надо добраться до третьей девственницы, — с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Эсталер обошел полицейских, разливая кофе в протянутые ему пластиковые стаканчики. Непритязательность их бивуака и отсутствие молока не позволили ему провести кофейную церемонию по всем прави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айдет ее раньше нас, — сказал Морд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факт, — отозвался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рнулся и сел по-турецки в центре к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вая сила дев» — это не просто волосы покойн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Ромен же разгадал загадку, — сказал Мордан. — Эта психопатка на самом деле срезала прядки в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расчистить себе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настоящим волосам смерти. К волосам, которые выросли после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онечно, — с досадой воскликнул Данглар. — «Живая сила». То, что продолжает расти и приумножаться даже после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этому, — продолжал Адамберг, — медсестре было необходимо раскапывать свои жертвы несколько месяцев спустя. Живая сила должна была успеть вырасти в могиле. Она срезает по два-три сантиметра волос у корня. «Живая сила» — не просто символ вечной жизни. Это средоточие жизненной стойкости, то, что не поддается даже смер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тошнит, — заявил Ноэль, выразив таким образом общее состо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уасси убрала еду — аппетит разом пропал у вс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может нам помочь в поисках третьей девственницы?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нам надо выстроить логическую цепочку: «растолчешь с крестом, в вечном древе живущим, прилегающим в том же колич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с этим мы тоже разобрались, — вступил Мордан. — Речь идет о дереве Святого Кре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от и нет, — возразил Адамберг. — Как и все остальное, эти строки должны толковаться буквально. Крест Христа не живет в кресте Христа, это абсу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сидя поперек своей шины, прикрыл глаза, весь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ецепте говорится, — продолжал Адамберг, — о «живущем кр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в этом нет никакого смысла, — сказал Мор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ест, живущий в теле, являющем собой вечность, — проговорил Адамберг, выделяя каждое слово. — Тело с древ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редние века, — прошептал Данглар, — символом вечности считался ол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который до этой минуты не был слишком уверен в себе, улыбнулся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капи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ветвистое древо рогов благородного оленя возносится к небу. Потому что эти рога отмирают и падают, но на следующий год появляются снова, словно листья на деревьях, год от года становясь мощнее. Потрясающее явление, связанное с жизненным импульсом оленя. Его потому и считали символом вечной жизни, неизменно воскресающей по образу и подобию его рогов. Иногда его изображали с распятием на лбу, получался крестоносный ол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ьи рога растут из черепа, — добавил Адамберг. — Как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провел рукой по молодой тра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ам и «вечное древо» — рога ол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их надо добавить в см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это так, нам недостает креста. А каждое слово в рецепте, как мы уже убедились, несет смысловую нагрузку. «Крест, в вечном древе живущий». Следовательно, это крест оленя. И он из костяного вещества, как и рога, то есть нетленная мате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вилка, или «волчий» отросток, образующий угол с основным стволом? — предположил Вуаз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кажется, что рога оленя хоть чем-то напоминают крест, — сказала Фруас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 Адамберг. — Я думаю, что крест скрыт в другом месте. Надо искать потайную кость, вроде кошачьей. Половая косточка несет в себе «мужское начало». Нам надо найти то же самое у оленя. Крестовидную кость, которая воплощала бы собой вечное начало оленя, скрытое в его теле. Кость, которая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бвел взглядом своих сотрудников в ожидании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признался Вуаз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кажется, — продолжал Адамберг, — эту кость мы обнаружим в сердце оленя. Сердце — символ жизни, оно бьется. Это крест «живущий», крест в виде кости в сердце оленя с вечным древом на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уазне обернулся к Адамбер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комиссар. Загвоздка в том, что у оленя нет кости в сердце. Ни у оленя, ни у кого другого. Ни крестовидной, ни продольной, ни попереч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там должно быть, Вуаз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в прошлом месяце в лесу Бретийи, а потом в лесу Оппортюн кто-то зарезал двух оленей и, не тронув, оставил их лежать на земле. Правда, у них вырезали сердце и искромсали его. Это дело одних и тех же рук. Зверства были совершены практически на одном месте, окруженном «нимбом святого», вблизи от двух принесенных в жертву женщин. Оленей умертвил наш ангел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на правду, — сказал Ла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ела убитых животных были разрезаны в определенном месте. То же самое произошло и с Нарциссом. Их прооперировали в каком-то смысле с целью изъять что-то конкретное. Что именно? </w:t>
      </w:r>
      <w:r>
        <w:rPr>
          <w:rFonts w:cs="Times New Roman" w:ascii="Times New Roman" w:hAnsi="Times New Roman"/>
          <w:i/>
          <w:sz w:val="22"/>
          <w:szCs w:val="22"/>
        </w:rPr>
        <w:t>«Крест, в вечном древе живущий»</w:t>
      </w:r>
      <w:r>
        <w:rPr>
          <w:rFonts w:cs="Times New Roman" w:ascii="Times New Roman" w:hAnsi="Times New Roman"/>
          <w:sz w:val="22"/>
          <w:szCs w:val="22"/>
        </w:rPr>
        <w:t>. То есть, как ни крути, крест находится в сердце ол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го быть не может, — сказал Данглар, покачав головой. — Это было бы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о кошачьей косточке нам ничего не было известно, — заметил Керноркян. — Как и о свином пята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я знал, — заявил Вуазне. — Но я знаю и то, что в сердце оленя кости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е делать, лейтенант, придется там ее обнару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ом ему был недовольный ропот и гримасы сомнения. Адамберг же встал, чтобы размяться. Позитивисты вовсе не были убеждены, что реальность должна подчиняться бредовым идеям комиссара и засовывать ему в угоду кость в оленье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наоборот, комиссар, — не сдавался Вуазне. — В сердце кости нет. И нам следует пересмотреть свои вы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уазне, там будет кость, либо все вообще не имеет никакого смысла. И если она там есть, нам останется только дожидаться нового убийства оленя. Третья девственница, выбранная медсестрой, должна находиться неподалеку от оленя. Крест из сердца должен оказаться как можно ближе к «живой силе» девы. «Прилегающий в том же количестве». Не в смысле «добавленный» в том же количестве, а близкий географиче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легать», — сказал Данглар, — означает «находиться рядом, примыкать» или «плотно обхватывать, обле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Данглар. Чего проще — дева должна плотно обхватывать оленя. Женская и мужская сущность, слившись воедино, порождают жизнь, в данном случае — вечную. Получив сердце следующего оленя, мы выберем имя девы из составленного вами спи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согласился Жюстен. — Как мы за это возьмемся? Займемся охраной лесных угод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е-кто этим уже заним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L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проливной дождь, Адамберг подождал, когда прозвонит колокол аронкурскои церкви, и только тогда толкнул дверь в кафе. В воскресный вечер мужи были в полном сборе и как раз приступали к первому бока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арнец, — сказал Робер, не выказывая удивления, — выпьешь с 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стрый взгляд, брошенный им на Адамберга, доказывал, что ему все еще тут рады, хотя он и разворошил могилу в Оппортюн-ла-От восемнадцать дней назад. Как и в прошлый раз, комиссару освободили место слева от старейшины и подвинули бо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то не в себе, — утвердительно сказал Анжельбер, наливая ему белого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 меня были неприятности чисто полицейского сво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ва жизнь, — сказал Анжельбер. — Вот Робер — кровельщик, у него неприятности кровельщика. У Илера неприятности колбасника, у Освальда — фермера, а у меня старческие неприятности, что ничем не лучше, уверяю тебя. Выпей-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 знаю, почему убили двух женщин, — послушно выпив, сказал Адамберг, — и я знаю, зачем были раскопаны моги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дово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полне, — сморщился Адамберг. — Убийца — исчадие ада, и она еще не закончила свою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она закончит, — сказал Осва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 — отметил Ахил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на ее закончит, — согласился Адамберг. — Она закончит свою работу, умертвив третью девственницу. Я ее ищу. И я бы не отказался от помо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лица повернулись к Адамбергу — на них явно читалось изумление, вызванное столь неосмотрительной прось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бижайся, Беарнец, — сказал Анжельбер, — но это вообще-то твои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 никак не наши, — вступил Ахи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и тоже. Потому что ваших оленей распотрошила та же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ворил, — выдохнул Осва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знаешь? — спросил И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го дело, — оборвал его Анжельбер. — Раз говорит, что знает, значит, знает, и все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 сказал Ахи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ерть девственниц связана со смертью оленя, — продолжал Адамберг. — С изъятием его сердца, если быть точ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ть бы зачем, — спросил Ро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вынуть из него крестовидную кость. — Адамберг пошел ва-ба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возможно, — сказал Освальд. — Эрманс тоже так думала. У нее есть такая 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ердце? — слегка удивился Ахи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ящике буфета. Кость из оленьего серд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вконец свихнуться, чтобы охотиться за оленьим крестом, — сказал Анжельбер. — Это все древние шту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которые французские короли их даже собирали, — сказал Робер. — В лечебных целя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я и говорю — древние штучки. Теперь эта кость никому не нуж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 лечебных целях, осушил бокал, отпраздновав таким образом существование крестовидной кости в сердце ол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почему твой убийца вырезает у оленя сердце? — спросил Ро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сказал, это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Робер скорчил недовольную гримасу. — Но ты знаешь,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соединить этот крест с волосами девственн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положим, — сказал Освальд. — Она психопатка. Как знать, зачем ей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приготовить снадобье, дающее бессмер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хрена себе, — присвистнул И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одной стороны, это неплохо, — заметил Анжельбер, — с другой стороны, спо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спо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олько представь себе, бедный мой Илер, что ты вынужден жить вечно. Что ты собираешься делать весь день напролет? Не будем же мы тут выпивать сто тысяч лет подряд,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перебор, — согласился Ахил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убьет еще одну женщину, — вернулся к делу Адамберг, — после того как покончит со следующим оленем. Или наоборот, не знаю. Но у меня нет выхода, я вынужден следовать за сердечным крестом. Я прошу вас вызвать меня, как только зарежут очередного ол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столом воцарилась плотная тишина — только нормандцы способны создать и вынести ее. Анжельбер разлил вино по второму кругу, позвенев горлышком о краешек каждого бок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уже зарезали, — сказал Ро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нова они замолчали, и снова глотнули вина — все, кроме Адамберга, который в ужасе смотрел на Роб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дели не пр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мне не по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ебя это вроде не так уж и волновало, — насупившись, сказал Робер. — Ты только и думал, что об освальдовской т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э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оск-де-Тур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потрошили, как тех дв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то же самое, сердце лежало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зови мне ближайшие к лесу дерев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мпениль, Труамар и Лувло. Чуть дальше — Лонжене с одной стороны и Куси с другой. Выбир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ех пор там не отмечалось несчастных случаев с женщин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 облегчением вздохнул и отпил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читая старухи Ивонны, которая упала со старого моста, — сказал И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послушать, так все умерли, — сказал Робер. — Она сломала себе шейку бед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ожешь меня завтра туда отвез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Ивон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оле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похоро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у достались р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му. Он их уже сб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осмотреть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жно, — сказал Робер, протягивая бокал в третий, и последний, раз. — Где ты ночуешь? В гостинице или у Эрма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в гостинице, — сказал тихо Осваль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ше так, — отметил отмет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икто не объяснил, почему он не может переночевать у сестры Осваль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L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его подчиненные прочесывали район Боск-де-Турель, Адамберг обошел дозором больницы. Для начала навестил хромающего Вейренка в клинике Биша, потом спящую в Сен-Венсан-де-Поль Ретанкур. Вейренка собирались завтра выписать, а сон Ретанкур начинал понемногу приходить в более естественное состояние. «Она возвращается к нам на всех парах», — сказал Лавуазье, который не переставая записывал свои наблюдения за богиней-многостаночницей. Вейренк, когда ему сообщили о всплытии Ретанкур и об оленьем кресте, высказал мысль, которую Адамберг, возвращаясь пешком в Контору, обсасывал со всех сто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ой хватило сил спастись и быть жи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 смерти приведет бессилие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нь подбит стрелой — и деве вслед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оздоровится, коль мы не поспеш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Франсина Бидо, тридцать пять лет, — ска-зал Меркаде, протягивая карточку Адамбергу. — Живет в Кланси, это деревенька на двести душ в семи километрах от опушки Боск-де-Турель. Две другие ближайшие девственницы живут на расстоянии соответственно четырнадцати и девятнадцати километров. Неподалеку от них обеих находится большая каштановая роща, где тоже могут водиться олени. Франсина живет одна, ферма ее стоит на отшибе, в более чем восьмистах метрах от ближайших соседей. Через ограду можно перепрыгнуть одним махом. Дом у нее старый, с хилыми деревянными дверями, замки поддаются удару локт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 сказал Адамберг. — Она работает? У нее есть 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работает на полставки уборщицей в аптеке Эвре. Ездит туда на автобусе каждый день, кроме воскресенья. Вероятно, на нее нападут дома, между семью часами вечера и часом следующего дня, когда она выходит из 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девственница? Это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юре из Оттона говорит, что да. По его словам, она миловидная и инфантильная, «чистый ангелочек». Злые языки уверяют, что придурковатая. Но священник считает, что с головой у нее все в порядке. Разве что она всего пугается, особенно животных. Ее воспитывал вдовый отец, страшный тиран. Он умер два года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есть одна проблема, — сказал Вуазне, чьи позитивистские убеждения испарились после того, как Адамберг, просто витая в облаках, догадался о существовании кости в сердце оленя. — Девалон знает, что мы в Кланси и в связи с чем. У него неприятности из-за того, что он прошляпил убийства Элизабет и Паскалины. Он требует, чтобы Франсину Бидо охраняла его коман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ради бога, — сказал Адамберг. — Только бы ее охраняли, а уж кто — это второй вопрос. Позвоните ему, Данглар. Пусть Девалон немедленно приставит к ней трех вооруженных полицейских, которые будут сменять друг друга. Охранник должен сидеть в доме, с семи вечера до часа дня, если возможно — в ее спальне. Пошлите в Эвре фотографию медсестры. Кто должен был обойти агентства по найму автомоби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 сказал Жюстен, — вместе с Ламаром и Фруасси. В центральном регионе ничего. Никто из служащих не вспомнил женщину лет семидесяти пяти, взявшую в аренду 9-метровый пикап. Они в этом уве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иние следы в анг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ействительно вос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танкур заговорила сегодня во второй половине дня, — сказал Эсталер. — Но ее ненадолго хват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него обратились заинтригованные взгля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 Корн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туфли. Она сказала, что «надо отослать туфли в вагон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ы обменялись недоумевающими взгляд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стуха не в себе, — сказал Ноэ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эль. Она обещала женщине из вагончика прислать другие туфли взамен синих, которые она у нее забрала. Ламар, займитесь этим, адрес найдете в папках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всего того, что случилось, ей больше нечего нам сказать? — спросил Керноркя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а нее похоже, — обреченно сказал Жюстен. — Она ничего не доба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авила. «Нам плевать. Скажи ему, что нам пл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у женщ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Адамберг. — На ту женщину ей было совсем не напле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ому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сталер подбородком указал на Адам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 собой, — сказал Вуаз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что? — пробормотал Адамберг. — На что я должен напл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в себе, — взволнованно повторил Ноэл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L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уже двадцать второй день подряд Франсина не накрывалась одеялом с головой. Раньше с ней такого не случалось. Она спокойно засыпала, уткнувшись лицом в подушку, что было гораздо приятнее, чем задыхаться под простынями, приникая носом к щелочке, пропускавшей воздух. Кроме того, она теперь только мельком проверяла дырочки точильщиков, даже не пересчитывая количество новых отверстий, идущих к южной оконечности балки, и не раздумывая, на что может быть похожа эта мерзость.</w:t>
      </w:r>
    </w:p>
    <w:p>
      <w:pPr>
        <w:pStyle w:val="Style15"/>
        <w:ind w:firstLine="567"/>
        <w:rPr/>
      </w:pPr>
      <w:r>
        <w:rPr>
          <w:rFonts w:cs="Times New Roman" w:ascii="Times New Roman" w:hAnsi="Times New Roman"/>
          <w:sz w:val="22"/>
          <w:szCs w:val="22"/>
        </w:rPr>
        <w:t>Полицейская охрана явилась для нее истинным даром божьим. Трое мужчин, сменяя друг друга, дежурили у нее каждую ночь и по утрам, пока она не уходила на работу, — ну не мечта ли? Она не стала спрашивать, почему именно ее вдруг решили охранять, опасаясь, что излишнее любопытство только отпугнет жандармов и они откажутся от столь счастливой идеи. Насколько она поняла, в последнее время в окрестностях участились грабежи, и ничего удивительного, что жандармы взяли под свое крыло одиноких женщин. Кто другой, может, и отказался бы, но только не Франсина — каждый вечер, преисполненная благодарности, она подавала дежурному жандарму ужин гораздо более изысканный, чем тот, что в свое время готовила от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х о кулинарных экзерсисах и прелестях Франсины быстро разошелся по уголовному розыску Эвре, и к немалому изумлению Девалона, ему не стоило никакого труда найти добровольца для дежурства у нее дома. Девалону начхать было на сумбурное следствие Адамберга, которое в его глазах было не более чем нагромождением нелепостей. Но не мог же он допустить, чтобы этот тип, и без того уже разваливший его заключение по делу Элизабет Шатель и Паскалины Виймо из-за трех пятен лишайника на камне, завладел теперь его территорией. Охранять ферму будут его люди, и никто из помощников Адамберга и носа туда не сунет. Адамберг имел наглость потребовать, чтобы полицейские сменяли друг друга и бодрствовали на посту. Еще не хватало. Не будет он тратить личный состав на такую ерунду. Девалон посылал своих бригадиров к Франсине после обычного рабочего дня, наказывая им плотно поесть и выспаться со спокойной сове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ю 3 мая, в три часа тридцать пять минут, в комнатах Франсины и бригадира Грималя несли вахту только жуки-точильщики — не обращая ни малейшего внимания на вооруженного полицейского, они знай себе пожирали причитающуюся каждому тысячную долю миллиметра древесины. Точильщики никак не отреагировали, когда скрипнула дверь подсобки, — просто потому, что они глухи от рождения. Грималь, ночевавший в комнате покойного отца Франсины, привстал в темноте, закутавшись в пурпурного цвета перину, но был не в состоянии ни определить разбудивший его звук, ни вспомнить, куда он положил оружие — слева или справа от кровати, на пол или на комод. Он наугад пошарил по тумбочке в изголовье и, пройдясь по комнате в трусах и майке, распахнул дверь, ведущую в спальню Франсины. И стоя так, с пустыми руками, он увидел, как на него очень тихо и медленно наступает долговязая серая тень, не прервавшая своего движения, даже когда он открыл дверь. В походке тени было что-то необычное, она скользила и спотыкалась, и хотя в ее повадках ощущалась явная нерешительность, она неумолимо плыла вперед. Грималь успел только потрясти Франсину, сам толком не зная зачем — чтобы спасти ее или позвать на помощ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нь, Франсина! Вставай! Бе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сина завизжала, и объятый ужасом Грималь подошел к серой фигуре, чтобы прикрыть бегство молодой женщины. Девалон не предупредил его о возможном нападении, и последним усилием воли он послал ему проклятие. Провались он ко всем чертям вместе с этим призр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L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у позвонили из уголовного розыска Эвре в восемь двадцать утра, застав его в грязной забегаловке, гордо бросавшей вызов спавшим еще «Философам». Он пил кофе в компании Фруасси, поглощавшей второй завтрак. Бригадир Морен, приехавший в Клан-си сменить Грималя, нашел его тело, прошитое двумя пулями, одна из которых задела сердце. Адамберг замер с чашкой в руке и шваркнул ее на блю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евственница?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счезла. Судя по всему, она успела выскочить в окно дальней комнаты. Ее ищ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полицейского дрожал от слез. Грималю было сорок два года, и он всегда предпочитал подстригать изгородь, а не портить жизнь окружающ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ружие? — спросил Адамберг. — Он стрел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в постели, комиссар, он спал. Пистолет лежал на комоде, ему даже не удалось дотянуться до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жет быть, — прошептал Адамберг. — Я же просил, чтобы охранник бодрствовал, одетый, с оружием нагот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алон на ваши просьбы положил. Он посылал нас туда после рабочего дня — не могли же мы бодрствовать всю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 своему шефу, чтобы он проваливал ко всем черт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язательно, коми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ва часа, стиснув зубы, Адамберг в сопровождении своих помощников вошел в дом Франсины. Молодую женщину нашли — зареванная, с ободранными ногами, она пряталась на сеновале у соседей, забившись между двумя вязанками соломы. Она помнила только серый силуэт, колеблющийся, словно свечное пламя, и руку жандарма, которая вытянула ее из постели и подтолкнула в сторону дальней комнаты. Франсина уже бежала к дороге, когда раздались выстре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устившись на колени возле головы Грима-ля, чтобы не наступить в лужу крови, комиссар положил руку на его холодный лоб. Потом набрал номер и сказал, услышав заспанный голос в тру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иана, я знаю, что еще нет одиннадцати, но ты мне очень нуж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ланси, это в Нормандии. Шмен-де-Биж, дом 4. Поторапливайся. Мы до твоего приезда ничего не будем тро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еще за команда? — спросил Девалон, показав на группу людей, окружившую Адамберга. — И кого вы вызвали? — добавил он, кивнув на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ызвал своего судмедэксперта, майор. И я вам не советую высту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и вы, Адамберг. Погиб мой челов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 человек, посланный вами же на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зглянул на двух жандармов, сопровождавших Девалона. Всем своим видом они выражали ему одоб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раняйте тело вашего товарища, — сказал он. — И чтобы никто до него не дотрагивался до приезда судмедэкспе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здумайте приказывать моим бригадирам. Парижские легавые нам не ук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из Парижа, и у вас больше нет бригади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ышел, тут же забыв о Девал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е-что вырисовывается, — ответил Данглар. — Убийца перелезла через северную стену, прошла пятьдесят метров по траве до обветшалой кухонной подсо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ава невысокая, следов там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ы есть на ограде — с нее упал кусок гл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 Адамберг сел, облокотившись н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ломала замок, прошла через подсобку, потом через кухню и вошла в спальню. Тут тоже нет следов, на плитках — ни единой пылинки. Грималь вышел из задней комнаты, нападение произошло возле кровати Франсины. Судя по всему, в него выстрелили в упо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алон вынужден был покинуть ферму, но он не собирался отдавать подвластную ему территорию в руки Адамберга. Меча громы и молнии, он ждал на дороге приезда судебного медика из Парижа, приняв твердое решение поручить вскрытие своему специалисту. Он видел, как резко затормозила машина перед старыми деревянными воротами. Из машины вышла женщина и повернулась к нему. Это было последнее его потрясение за день — он узнал в ней Ариану Лагард. Девалон отступил, не сказав ни слова, только молча поприветствова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В упор, — подтвердила Ариана, — на первый взгляд между полчетвертого и полпятого утра. Выстрелы были произведены во время рукопашной схватки. Грималь даже не успел оказать сопротивление. Судя по выражению лица, он очень испугался. Зато убийца, — сказала она, присев рядом с Адамбергом, — сохраняла полное хладнокровие и не торопясь оставила свою под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делала ук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 сгибе левой руки, его трудно заметить. Анализы покажут, но скорее всего, это была пустышка, она ничего ему не ввела, как и в случае Диалы и Па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рменный знак, — сказа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есть предположения относительно ее ро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адо проверить траекторию пуль. На первый взгляд она не слишком высокая. И оружие мелкокалиберное. Скромненько, но смер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спальни вышли Ламар и Мор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правильно, комиссар,— сказал Мордан. — Они топтались на месте, сгорбившись, почти обхватив друг друга. Грималь был босиком, он никаких следов не оставил. А она — да. Самую малость — тоненький синий маз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верены, Морд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мы не искали специально, то не заметили бы его, но вообще сомнений быть не может. Посмотрите сами, только лупу возьмите. На старых плитках фиг что у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льнув к лупе, Адамберг изучил в свете лампы синюю полоску длиной пять-шесть сантиметров на плитке из обожженной глины. Более яркий кусочек воска был лучше виден на стыке двух плиток. Еще один штришок, меньше предыдущего, обнаружился на соседнем квадрате. Адамберг молча вернулся в столовую, на лице его читалась досада. Он открыл все шкафы и буфеты, вышел на кухню и там, на полке, обнаружил баночку с обувным воском и старую тря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сталер, возьмите воск и идите к северной стене. В том месте, где она ее перелезла, тщательно натрите подошвы своих ботинок. Потом возвращайтесь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оричневый вос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левать, Эсталер. Дав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ять минут Эсталер вернулся, войдя через кухонную дв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оп. Снимите башмаки и дайте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изучил подошвы в свете, проникавшем через форточку, потом просунул руку в ботинок, нажал им на пол и крутанул. Рассмотрел след в лупу, проделал то же со вторым башмаком и выпрям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едов нет, влажная трава все смыла. На подошве уцелело несколько пятнышек воска, но не так много, чтобы оставить след на плитках. Можете обуваться, 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ернулся в столовую и сел. Вокруг него стояли три его помощника и Ариана. Он машинально поводил пальцами по клеенке, словно пытался собрать воедино невиди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ерунда получается. Это уж чересч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счур много воска? — спросила Ариана. — Ты это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лишком много, чтобы быть правдой. И тем не менее это тот самый воск. Но он попал сюда не с ее подош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читаете, это тоже ее подпись? — спросил Мордан, насупившись. — Как со шприцем? Она нарочно мажет пол воском? Чтобы оставить 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пустить нас по ложному следу. Указать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торая заведет нас в тупик, — сказала Ариана, прикры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а. Так разбойники подавали на берегу ложные сигналы, чтобы корабли сбились с пути и напоролись на скалы. Этот мнимый маяк заманит нас очень дал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каждый раз приводит нас к старухе медсестре, — сказала Ари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и имела в виду Ретанкур, говоря, что «нам плевать». На синие туфли. Нам пл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а? — спросила Ари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чится к нам на всех парах. Достаточно быстро, чтобы сказать, что «нам пл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уфли и все осталь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а поддельные уколы, скальпель и следы воска. Великолепное удостоверение личности, только поддельное. Просто наколка. Убийца уже несколько недель водит нас за нос, а мы, я прежде всего, как последние дураки, бежим сломя голову за светом, который нам услужливо зажгли в конце тунн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ана скрестила руки и опустила голову. Она едва успела накраситься, но так она казалась Адамбергу еще прекрас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новата, — сказала она. — Я сказала тебе, что мы, возможно, имеем дело с двойняш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решил, что это медсес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я пошла у тебя на поводу. Добавила второстепенные показатели, психологические и мента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йца превосходно знает психологические и ментальные показатели женщин. Он все предусмотрел, чтобы сбить нас со следа. И если убийца сделал все, чтобы мы заподозрили женщину, значит, это мужчина. Мужчина, который воспользовался бегством Клер Ланжевен, чтобы бросить нам ее на растерзание. Мужчина, знавший, как я отреагирую на гипотезу о старой медсестре. Но это не она. И именно поэтому убийства никак не вяжутся с методами ангела смерти. Ты это сама сказала тогда вечером, после Монружа. На склоне вулкана не было второго кратера. Это просто другой вулк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это очень здорово сделано, — сказала, вздохнув, Ариана. — Раны Диалы и Пайки указывают на человека невысокого роста. Но тут, конечно, всегда можно схитрить и подстроиться. Мужчина среднего роста вполне мог специально опустить руку, нанеся удар таким образом, чтобы надрезы вышли горизонтальными. Но при условии, что он хорошо в этом разбир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приц в чулане — это перебор, — сказал Адамберг. — Мне следовало бы раньше догад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чина, — обескураженно проговорил Данглар. — Надо все начинать сначала.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зачем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идел, как во взгляде его зама быстро промелькнула какая-то очень четкая мысль, но он с легким сожалением отказался от нее. Адамберг одобрительно кивнул ему. Данглар тоже все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L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парковавшись, Адамберг и Данглар сидели в машине, наблюдая, как дворники рассекают проливной дождь, обрушившийся на ветровое стекло. Адамбергу нравился ровный шорох и стон щеточек, вступивших в схватку с потоп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мы с вами пришли к одному выводу, капи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йор, — поправил Данглар мра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направить нас по следу медсестры, убийца неминуемо должен был многое обо мне знать. Что я арестовал старуху и что ее побег не оставит меня равнодушным. Ему надо было следить за тем, как продвигалось следствие. Быть в курсе, что мы ищем синие туфли и следы натертых подошв. Знать о намерениях Ретанкур. И жаждать моей гибели. Он все нам подложил — и шприц, и скальпель, и воск для обуви. Классная махинация, Данглар, и осуществить ее мог только человек тонкий и лов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то из Конт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 грустью подтвердил Адамберг, откидываясь на сиденье. — Кто-то из наших, черный горный коз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чем тут коз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пустя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в это пове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о, что в пятачке есть кость, нам тоже не хотелось верить. А она там есть. Придется смириться с тем, что она есть и у нас в горле. Или, скорее, в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ждь постепенно стихал, и Адамберг замедлил ритм двор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говорил вам, что он врет, — сказал Данглар. — Никто не смог бы запомнить с первого раза текст из «De reliquis». Он знал рецепт наизу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он нам тогда его рас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ал на пушку. Он считает себя неуязвим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ьчишка, брошенный на землю, — прошептал Адамберг. — Проданный виноградник, нищета, долгие годы унижений. Я знал его, Данглар. Берет, надвинутый до носа, чтоб волос не было видно, хромота, весь красный от смущения — его вечно сопровождал град насмеш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се еще вызывает у вас жал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жалеете ребенка. А он вырос и сбрендил. Против давних лет врага судьбу он обратит, — как сказал бы он сам стихами. Отныне он поворачивает колесо истории. Теперь вам очередь падать, а ему — подниматься и царить. Он стал тем, кому сам поет гимны все дни напролет, — расиновским героем, который в вихре ненависти и амбиций дирижирует смертью ближних и собственной коронацией. Вы с самого начала знали, зачем он тут — чтобы отомстить за битву между двумя доли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иводил свой план в действие акт за актом, направляя вас по ложному пути, сбивая с толку следствие. Он совершил уже семь убийств — Фернан, Толстый Жорж, Элизабет, Паскалина, Диала, Пайка и Грималь. Он чуть не убил Ретанкур. И он убьет третью девствен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Франсина под надежной охра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ам так кажется. Он силен как бык. Он убьет Франсину, а потом прикончит вас, предварительно опозорив. Он вас ненави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пустил стекло и вытянул руку наружу, ловя в ладонь капли дож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ас это огорчает, — сказа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не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знаете, что мы пр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Робер позвонил мне по поводу второго оленя, я устал и мне было все равно. Вейренк предложил меня туда отвезти. На кладбище в Оппортюн он указал мне на могилу Паскалины с короткими травинками. Он подбивал меня вскрыть ее, как и раньше, в Монруже. Он обезвредил Брезийона, тем самым дав мне возможность не отдавать дело. И продолжал следить за развитием событий, по мере того как я увязал в бол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абрал у вас Камиллу, — тихо сказал Данглар. — Высшая месть, достойная Рас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знаете? — спросил Адамберг, сжимая под дождем кул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возился с прослушкой в шкафу Фруасси, мне пришлось прокрутить запись назад, чтобы отрегулировать звук. Я вам сказал, что он собой представляет. Умен, силен, опа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он нра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поэтому мы торчим в Кланси, остановив машину под дождем? Вместо того чтобы мчаться в Пари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апитан. Во-первых, у нас нет вещественных доказательств. Любой судья отпустит его через сутки. Он им наплетет про войну двух долин, уверяя, что я ополчился на него по личным мотивам. Чтобы никто никогда не узнал, кто был пятый парень, стоявший под дере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 признал Данглар. — Он вас этим и дер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потому, что я не до конца понял слова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т не могу объяснить, как Пушок преодолел тридцать восемь километров, — сказал Данглар, задумавшись над новым Вопросом без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вь творит чудеса. Возможно, кот многому научился у Виолетты. Копить энергию по капельке, чтобы потом использовать ее целиком во имя одного дела, сметая все препятствия на своем п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работала в связке с Вейренком. Поэтому до нее дошло раньше, чем до нас. Он знал, что Ретанкур собралась к Ромену, и поджидал ее у выхода. Она считала его красавчиком и пошла за ним. Впервые в жизни ей изменила инту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вь зла,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Виолетта угодила в ловушку. Запала на его голос, на улы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понять, что она хотела мне сообщить, — сказал Адамберг, убирая вымокшую руку. — Как по-вашему, капитан, что она должна была сделать, как только смогла связать два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ворить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мне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у. Она это и сделала, сообщив, что на туфли надо наплевать. То есть дала понять, что медсестра тут ни при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первое, что она сказала. А втор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этого она не произнесла ничего вразумительного. Только Корнеля процитировала,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именно произносит эт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риаций, жених Камиллы из «Гор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вот вам и доказательство. Ретанкур не повторяла школьные уроки, она на самом деле пыталась послать мне сообщение при посредничестве жениха некой Камиллы. Но я его не поним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оно непонятно. Ретанкур бредила. Ее фразу можно объяснить только при помощи толкователя с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задумался на несколько мгнов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миллу окружают враждующие братья — Горации с одной стороны, Куриации с другой. Она любит того, кто хочет убить другого. То же самое и с нашей Камиллой. Враждующие земляки — вы и Вейренк. Но Вейренк представляет Расина. Кто был самым ярым соперником и врагом Расина? Корн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 спрос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Добившись успеха, Расин сбросил с трона старого драматурга. Они ненавидели друг друга. Ретанкур выбирает Корнеля и указывает на его врага — Расина. То есть Вейренка. Поэтому она и заговорила стихами, чтобы навести вас на мысль о Вейрен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йствительно, я сразу о нем подумал. Я только не понял, снился он ей или просто она от него зараз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днял стекло и пристегнул ремень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я сам сначала с ним поговорю, — сказал он, заводя мо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L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быстро шел на поправку. Откинувшись на подушки, он сидел на кровати в одних шортах, подогнув одну ногу под себя и вытянув другую. Он смотрел, как Адамберг, скрестив руки, ходит взад-вперед по пал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что, трудно вставать? — спрос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потянет, там пожжет, не более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ожете ходить, водить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е, господин, я вижу — пробил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тблеск тайны лег издалека на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авы, Вейренк. Убийца Элизабет, Паскалины, Диалы, Пайки и бригадира Грималя, преступник, который осквернил могилы, чуть было не отправил на тот свет Ретанкур, искромсал трех оленей и кота и опустошил раку с мощами — не женщина. А муж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то, просто интуиция? Или в деле появились новые элем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понимаете под «элемен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л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нет. Но я знаю, что этот человек знал достаточно про ангела смерти, чтобы пустить нас по ее следу, направить следствие в нужную ему сторону и привести его прямиком к пропасти, в то время как он преспокойно делал свое дело на стор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прищурился, потянулся за сигарет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ледование шло ко дну, — продолжал Адамберг, — женщины гибли, и я тонул вместе с ними. Блестящая месть. Можно? — кивнул он на сигар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протянул ему пачку и зажег две сигареты. Адамберг проследил за движением его руки. Ни дрожи, ни трево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этот человек работает у нас, в уголовном розы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запустил руку в свою тигриную шевелюру, выдохнул дым и поднял на Адамберга изумленный взгля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у нас нет против него ни единого более или менее осязаемого элемента. У меня связаны руки. Что скажете,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йтенант стряхнул пепел в ладонь, и Адамберг пододвинул ему пепе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ему вослед бросали мы с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шив, что за морем он канул без сл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ядом с нами был, и в этом — вся б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Какой триумф, не правда ли? Умница, заморочивший голову двадцати семи дурак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адеюсь, не имеете в виду Ноэля? Я плохо его знаю, но я не согласен. Ноэль агрессивен, но он не агресс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 кого же вы ду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про то, что сказала Ретанкур, выйдя из ту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аконец-то, — улыбнулся Вейренк. — Вы имеете в виду два стиха из «Гор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знаете, что она процитиро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часто справляюсь о ней. Мне Лавуазь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новичка вы необыкновенно предупредитель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танкур — моя напар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Ретанкур из последних сил пыталась указать мне на убий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й господин, к чему вся эта 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 с запозданьем смысл из этих слов извл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сутью пренебречь и тем беду пред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вы, Вейренк, поняли, в чем смыс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Вейренк, отводя глаза, чтобы стряхнуть пепел. — Что вы собираетесь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особенного. Я собираюсь подождать преступника там, куда он придет. Время не терпит, он знает, что Ретанкур скоро заговорит. У него мало времени — не больше недели, учитывая, что Виолетта поправляется со страшной скоростью. Убийце надо во что бы то ни стало приготовить свою смесь до того, как ему отрежут все пути к вечной жизни. Мы отдадим ему на заклание Франсину, сделав вид, что сняли ох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ассический ход, — прокомментировал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забеге на короткие дистанции нет ничего необыкновенного. Два парня несутся бок о бок по беговой дорожке, и побеждает самый быстрый. Вот и все. И тем не менее уже несколько тысячелетий миллионы парней все бегут и бегут. Тут то же самое. Он бежит, и я бегу. Я ничего нового не собираюсь придумывать, просто убийце надо помешать прийти к финишу раньше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наверняка подозревает, какую ловушку мы ему расстав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о он все равно побежит, у него, как и у меня, нет выбора. Он тоже не собирается оригинальничать, ему надо добиться успеха, и чем примитивнее наша ловушка, тем меньше убийца будет ее опас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как и вы, считает, что я придумаю нечто позаковыри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 согласился Вейренк. — Если вы идете примитивным путем, то, значит, вернете Франсину домой? Под незаметным эскор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кому не придет в голову, что Франсина вернется на ферму по собственной в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же вы ее денете? В гостиницу в Эвре? Спровоцируете утечку информа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овсем так. Я выберу надежное место, которое преступник сможет легко вычислить сам, если у него есть хоть одна извилина. А у него она есть, и не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то, известное вам, — начал он рассуждать вслух, — место, которое не напугает Франсину и где вы сможете организовать охрану, не прибегая к помощи полицейс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тиница в Аронку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дите, как все просто. В Аронкуре, где все началось, под защитой Робера и Освальда. Они гораздо незаметнее полицейских. Легавых все равно узн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с сомнением посмотрел на Адам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легавого, который спустился с гор, не потрудившись застегнуть рубашку и убрать туман из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меня, Вейренк. И знаете почему? Знаете ли вы, почему парень, сидящий за столиком в кафе перед кружкой пива, не похож на легавого, сидящего за столиком в кафе перед кружкой пива? Потому что легавый работает, а парень — нет. Потому что парень думает, мечтает, воображает. А полицейский наблюдает. Глаза парня обращены внутрь себя, а глаза легавого шарят вокруг. И направление взгляда бросается в глаза больше, чем знаки отличия. Так что легавым не место в аронкурском ка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лохо, — признал Вейренк, потушив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 Адамберг в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вы пришли, коми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осить вас, не вспомнили ли вы чего-нибудь нового, с тех пор как перенесли сцену в реальные декорации, на Верхний л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ю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ый парень стоял в тени орехового дерева и смотрел на осталь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держал руки за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я подумал, что у него могло быть в руках, что он прятал. Оружие, может бы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рячо. Продолжайте думать, лейтен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смотрел вслед комиссару. Взяв пиджак, у которого, как ни странно промок только один рукав, Адамберг вышел, хлопнув дверью. Вейренк закрыл глаза и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лжете, господин, но каждый ваш об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зывает мне, где ждет меня капка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L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Втиснувшись в дальний угол бельевого склада, Тень ждала, когда стихнут вечерние шумы. Скоро появится ночная смена, медсестры пойдут с обходом по палатам, начнут выливать судна, гасить свет и понемногу рассредоточатся по своим постам. Войти в больницу Сен-Венсан-де-Поль оказалось легче легкого, как она и предполагала. Ни подозрительных взглядов, ни вопросов, даже со стороны дежурного лейтенанта на этаже, который засыпал каждые полчаса. Он приветливо с ней поздоровался, знаком показав, что все под контролем. Соня и тупица в одном флаконе, о такой удаче Тень и не мечтала. Лейтенант с благодарностью принял чашку кофе, в котором она растворила две таблетки снотворного, так что до утра о нем можно забыть. Когда люди не ждут от тебя подвоха, все сразу упрощается. Скоро толстуха не сможет произнести ни единого слова, пора уже ей заткнуться раз и навсегда. Неожиданная стойкость Ретанкур оказалась ударом ниже пояса. И еще эти проклятые строфы из Корнеля, в которых, по счастью, полицейские ничего не поняли, даже этот знайка Данглар, не говоря уж о пустоголовом Адамберге. А вот хитрая и мощная Ретанкур представляла реальную опасность. Но сегодня доза новаксона была удвоена, в нынешнем ее состоянии она и охнуть не усп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нь усмехнулась, подумав об Адамберге, который в эту минуту расставлял дурацкую ловушку в гостинице Аронкура. Он сам попадется в свой капкан, выставив себя на посмешище. А пока все будут убиваться по почившей толстухе, она наконец доберется до этой проклятой девы, которая ускользнула-таки от нее в последний момент. Надо же, они берегут эту дебилку как сокровище какое. Вот ее единственная ошибка. Ну можно ли было вообразить, что кто-то догадается о кресте в сердце оленя? И как этот психованный невежда Адамберг сумел установить связь между оленями и девственницами, между котом Паскалины и «De reliquis»? Но как назло, ему это удалось, и он нашел третью деву быстрее, чем предполагалось. Не повезло и с эрудитом Дангларом — и что его дернуло посмотреть книгу в доме священника, узнав драгоценное издание 1663 года? Зачем, спрашивается, судьбе было угодно натравить на нее этих лега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 общем-то все это мелочи, смерть Франсины — дело нескольких недель, спешить некуда. К осени смесь будет готова, и ни время, ни враги ничего не смогут по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журные нянечки запирали кухню, медсестры обходили палаты с пожеланиями доброй ночи — будем паинькой, сейчас поспим. В коридоре зажглось ночное освещение. Надо подождать еще часок, пока успокоятся самые нервные пациенты, страдающие бессонницей. В одиннадцать толстуха отойдет в мир 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LX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расставил ловушку, как ему казалось, с детской непосредственностью и был очень собой доволен. Классическая мышеловка, спору нет, зато надежно. И еще была там одна задумка, на которую он очень рассчитывал. Сидя за дверью палаты, он ждал — вот уже вторую ночь. Слева, в трех метрах от него, затаился Адриен Данглар, лучший нападающий в Конторе, как ни парадоксально это звучит. Его вялое тело распрямлялось в действии подобно пружине. Сегодня вечером Данглар оделся с особой элегантностью. Слегка мешал бронежилет, но снимать его Адамберг запретил. Справа от комиссара стоял Эсталер, который видел в темноте ничуть не хуже П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выйдет, — сказал Данглар, чей пессимизм всегда возрастал во мра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йдет, — в четвертый раз возраз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ешно. Аронкур, гостиница. Слишком грубо, он не попад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Теперь молчите, Данглар. Эсталер, осторожнее, вы слишком шумно дыш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 сказал Эсталер. — У меня аллергия на весеннее цвет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высморкайтесь сейчас как следует и сидите сми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стал в последний раз, чтобы задернуть занавеску еще на десять сантиметров — темнота должна быть безупречно отлажена. Убийца двигается бесшумно, это подтвердили и сторож в Монруже, и Грасьен, и Франсина, так что они не успеют приготовиться к его появлению, заслышав шаги. Надо увидеть его до того, как он увидит их. В углах, где они прятались, должно быть темнее, чем возле двери, под которую просачивался свет из коридора. Адамберг снова сел, сжимая в руке выключатель. Он нажмет его, как только убийца отойдет на два метра от двери. Потом Эсталер прикроет выход, а Данглар возьмет преступника на мушку. Отлично. Его взгляд задержался на кровати, где спала, полностью успокоившись, та, которую он пришел защи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Франсина отдыхала под надежной охраной в гостинице Аронкура, в ста тридцати шести километрах от нее, в больнице Сен-Венсан-де-Поль, Тень посмотрела на часы. В двадцать два пятьдесят пять она без малейшего скрипа открыла дверь бельевой и медленно двинулась вперед со шприцем в правой руке, всматриваясь по пути в номера палат. Вот 227-я, дверь оставили открытой на ночь. Тут лежит Ретанкур под надежной охраной сони Меркаде. Тень обошла рьяного служаку, но он даже не шелохнулся. Посреди палаты, под простынями, отчетливо виднелась здоровая туша лейтенантши. Она спала, свесив руку, вот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LX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она возникла в поле зрения Адамберга, но у него даже не екнуло сердце. Он нажал большим пальцем на выключатель, Эсталер преградил доступ к двери, Данглар ткнулся пистолетом ей в спину. Тень не вскрикнула и не произнесла ни слова, пока Эсталер надевал ей наручники. Адамберг подошел к кровати и запустил пальцы в волосы Ретанку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ехали,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и Эсталер вытащили свою добычу из палаты, а Адамберг, выходя, не забыл погасить свет. Перед больницей стояли две машины уголовного розыс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дите меня в офисе, — сказал Адамберг. — Я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лночь Адамберг постучал к доктору Ромену. В пять минут первого тот наконец открыл ему, всклокоченный и блед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охренел, — сказал Ромен. — Чего тебе от меня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с трудом держался на ногах, и Адамберг дотащил его на тапочках-лыжах до кухни, усадив на тот же стул, что и в тот вечер, когда они обсуждали «живую силу д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шь, о чем ты меня 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я у тебя не просил, — тупо сказал Ром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росил меня найти старинное средство против истомы. И я тебе обещал, что на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мен поморгал и положил отяжелевшую голову на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ы мне нашел? Журавлиный помет? Свиную желчь? Или мне надо выпотрошить курицу и вывалить на голову теплые кишки? Знаю я твои старинные рецеп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ы о них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з-за этой хрени меня разбудил? — Ромен протянул затекшую руку к коробочке с лекарст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 сказал Адамберг, удерживая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вылей мне воды н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вторил операцию, растерев ему голову грязной тряпкой. Потом порылся в поисках мусорного мешка, раскрыл его и положил между собой и Роме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а, твоя прострация вместе с истомой, — сказал он, кладя руку н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усорном ме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овсем никуда не год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она, — сказал Адамберг, показывая на желто-красную коробочку со стимуляторами, и выбросил ее в меш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вь мне таблет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стал и открыл все валявшиеся на столе упаковки в поисках капс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что?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авл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жу. От чег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лудочный гель, я всегда его прини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обрал в одну кучку коробки с гавлоном, в другую — с энергилем и в три приема смахнул их в мусорный меш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много ты их сож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мог. Отдай назад мои шту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я прострация в твоих штучках. Внутри капс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я не знаю, что такое гавл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знаешь, что вну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авлон,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адская смесь из журавлиного помета, свиной желчи и теплых куриных кишок. Я отдам их на анал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ам никуда не годишься,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меня, сосредоточься насколько можешь, — Адамберг взял его за руку: — У тебя есть замечательные друзья, Ромен. И подруги — Ретанкур, например. Они за тобой ухаживают и избавляют тебя от многих хлопот, не так ли? Ты же сам в аптеку не ходишь,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навещают каждую неделю и приносят лекар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завязал мусорный мешок и положил рядом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 это заберешь? — спросил Ро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 ты будешь пить и писать, сколько сможешь. Через неделю встанешь на ноги. За гавлон и энергиль не беспокойся, я сам тебе их принесу. Настоящие. Потому что в твоих капсулах — треклятый журавлиный помет. Или прострация с истомой, как тебе больш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несешь, Адамберг? Ты даже не знаешь, кто мне их принос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Одна твоя добрая знакомая, которую ты высоко ценишь и уваж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туда, что в эту минуту она сидит в моем кабинете в наручниках. Потому что она убила восемь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шутишь, старик? — помолчав, сказал Ромен. — Мы говорим про одного и того же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дкая умница. Одна из самых опасных убийц. Ариана Лагард, лучший судебный медик Фра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ам понимаешь, что спя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двойняшка, Ро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мог врачу подняться и проводил его до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ьми тряпку, — сказал Ромен. — Кто зн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мен, заспанный и перепуганный, сел поверх одеяла, понемногу припоминая все посещения Ари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знакомы сто лет, — сказал он. — Я тебе не верю, старик, она не хотела меня уб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тела. Ей просто надо было вывести тебя из строя, чтобы на некоторое время занять тв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самой заниматься своими же жертвами и сообщать нам только то, что ее устраивает. Она пустила меня по следу медсестры, определив, что убийца — женщина ростом 1,62 метра. Она не упомянула, что у Паскалины и Элизабет волосы были срезаны у самых корней. Ты солгал мне, Ро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нял, что Ариана совершила грубую профессиональную ошибку, не заметив срезанные пряди. Доложив об этом, ты бы поставил свою приятельницу в очень неприятное положение. Умолчав, ты бы затормозил следствие. Прежде чем принять решение, тебе необходимо было удостовериться в своей правоте, и ты попросил Ретанкур увеличить тебе снимки Элизаб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танкур задумалась, зачем тебе они, и сама заново стала рассматривать фотографии. Она увидела какой-то след на правой стороне черепа, но не сумела правильно истолковать его. Это не давало ей покоя, и она пришла, чтобы расспросить тебя. Что ты искал, что ты там высмотрел? Ты увидел, что волосы были срезаны у корня, но ничего не сказал. Ты решил помочь нам, не повредив при этом Ариане. И передал нам информацию, слегка исказив ее. Ты говорил, что волосы были отрезаны, а не сняты у самого корня. В конце концов, что это меняло? Волосы — они и есть волосы. Зато ты прикрыл Ариану, заверив меня, что ты один способен заметить такие вещи. Твоя история про свежесрезанные волосы с четкими и прямыми кончиками — полная чу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бсолют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смог бы рассмотреть на обычном снимке края срезанных прядей. Твой отец правда был парикмах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ачом. Какая тебе разница — срезанные или снятые скальпелем под корень, для следствия это не имеет значения. И я не хотел портить жизнь Ариане за пять лет до пенсии. Я решил, что она просто ошиб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етанкур удивилась, что Ариана Лагард, самый крутой судебный медик страны, пропустила такую деталь. Не могла же она не увидеть на трупе то, что ты заметил на обычном снимке. Ретанкур заключила, что Ариана не сочла нужным поставить нас в известность. А почему? Выйдя от тебя, она пошла к ней в морг. Начала расспрашивать ее, и Ариана почуяла опасность. Она перевезла ее в ангар на труповоз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еще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намочил тряпку под холодной струей, выжал и принялся яростно растирать голову Ром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тут не сходится, — сказал Ромен из-под тря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спросил Адамберг, перестав те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рация у меня началась задолго до того, как Ариана перешла на работу в Париж. Она тогда была еще в Лилле. Что ты на это 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а приехала в Париж, проникла к тебе и заменила весь запас твоих шту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авл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а впрыснула в капсулы смесь собственного приготовления. Ариана всегда обожала всякие микстуры и прочую мешанину, ты не знал? А потом ждала себе преспокойно в Лилле, когда ты окажешься вне иг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ебе что, сама сказала? Что она меня тра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ока не произнесла ни одного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ты так в этом уве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первое, что попыталась сказать мне Ретанкур, было: «Ведь всех ее надежд свершеньем стать бы мог / Лишь горький ваш конец, истомы тяжкий вздох!» Эти стихи она выбрала не из-за жениха Камиллы и не из-за Корнеля, а из-за тебя. Она имела в виду твою истому, охи и вздохи. И подсказала, что виною тому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Ретанкур заговорила стих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Новичка — своего напарника Вейренка. Он оставляет следы, особенно на ней. И еще потому, что она витала в облаках транквилизаторов и на время вернулась в детство. Лавуазье уверяет, что один из его пациентов в течение трех месяцев шпарил наизусть таблицы вычит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ижу связи. Лавуазье был химиком, его гильотинировали в 1793 году. Потри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ворю о враче, который сопровождал нас в Дурдан, — сказал Адамберг, растирая ему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фамилия Лавуазье? Как тот Лавуазье? — спросил Ромен глухим голосом из-под тря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Ретанкур пыталась сообщить нам, что причиной твоей истомы была «она», женщина. Как только мы догадались об этом, все пошло как по маслу. Ариана превратила тебя в инвалида, чтобы занять твое место. Ни я, ни Брезийон не просили ее тебя заменить. Она сама представила свою кандидатуру. Зачем? Ради славы? Куда уж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самой вести следствие, — сказал Ромен, вылезая из-под тряпки — волосы у него стояли дыб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м самым покончить со мной. Я ведь унизил ее когда-то. Она ничего не забывает и не прощ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прашивать ее будешь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ьми меня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уже долгие месяцы Ромен не в силах был выйти из дома. Адамберг боялся, что он не сможет спуститься с третьего этажа и дойти до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ьми меня, — настаивал Ромен. — Она была моей подругой. Пока не увижу, не пове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казал Адамберг, помогая ему подняться. — Держись за меня. Если начнешь засыпать, в Конторе есть пенопластовая лежанка. Меркаде при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оже жрет капсулы с журавлиным пом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LX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Никогда еще Адамберг не видел, чтобы подследственные вели себя так странно. Ариана сидела напротив, по другую сторону его рабочего стола, но при этом, ничуть не смущаясь, она развернула стул на девяносто градусов, словно собиралась говорить со стеной. Адамбергу пришлось зайти с другой стороны, чтобы видеть ее лицо, но Ариана снова переставила стул под прямым углом и уперлась взглядом в дверь. В этом не было ни страха, ни злого умысла, ни вызова. Словно под действием магнита, отталкивающего себе подобных, она тут же раскручивалась в другую сторону, стоило комиссару подойти ближе. Так вела себя в детстве игрушечная танцовщица его сестры, которая начинала кружиться, если к ней подносили зеркало. Много позже он понял, что в розовых колготках балерины и на обратной стороне зеркала были спрятаны магниты. Соответственно Ариана была танцовщицей, а он — зеркалом. Она инстинктивно избегала отражающей поверхности, опасаясь увидеть Омегу в глазах Адамберга. И он вынужден был в свою очередь описывать круги по кабинету, пока Ариана, словно не замечая его движения, говорила в пуст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было совершенно невдомек, в чем ее, собственно, обвиняют. Но не задавая вопросов и не возмущаясь, она вела себя послушно, почти кротко, словно другая ее часть прекрасно сознавала, что она тут делает, и временно смирялась с этим, как с нелепой случайностью в управляемой ею судьбе. Адамберг успел пробежать несколько глав злополучной книги и угадывал теперь в ее пассивном, но конфликтном поведении диковинные симптомы расщепления личности. Этот феномен был известен Ариане слишком хорошо, она положила на его изучение несколько лет, не ощутив при этом, что сама была центром собственного исследования. На допросе в полиции Альфа ничего не понимала, а Омега, затаившись, осторожно молчала в поисках выхода или компромисса.</w:t>
      </w:r>
    </w:p>
    <w:p>
      <w:pPr>
        <w:pStyle w:val="Style15"/>
        <w:ind w:firstLine="567"/>
        <w:rPr/>
      </w:pPr>
      <w:r>
        <w:rPr>
          <w:rFonts w:cs="Times New Roman" w:ascii="Times New Roman" w:hAnsi="Times New Roman"/>
          <w:sz w:val="22"/>
          <w:szCs w:val="22"/>
        </w:rPr>
        <w:t>Адамберг предполагал, что Ариана, заложница своего необычайного высокомерия, так и не простила ему истории с крысами, не стерпела и оскорбления, нанесенного санитаркой, которая увела у нее мужа у всех на виду. Как бы то ни было, вулкан взорвался, выплюнув наружу ярость и жажду возмездия. Правда, судебный медик Ариана Лагард даже не подозревала об этом потоке безудержных и смертоносных извержений. Год спустя санитарка разбилась в горах, но муж все равно к Ариане не вернулся. Он нашел себе новую спутницу жизни — она тоже погибла, попав под поезд. Совершая убийство за убийством, Ариана шла к намеченной цели, к завоеванию высшей власти, неведомой другим женщинам. К вечному превосходству, которое избавит ее от жалкого удела ей подобных. Ею двигала неодолимая ненависть к ближнему, и ненависть эту вряд ли удастся понять, разве что сама Омега заговорит в один прекрасн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ане пришлось десять лет грызть удила, поскольку рецепт из «De Sanctis reliquis» неумолимо возвещал, что «Пять раз настанет время юности, и ты обратишь его вспять, будучи неуязвим для его потока, и так снова и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м пункте Адамберг и его помощники совершили непростительную ошибку, решив умножить на пять пятнадцатилетний возраст. Пущенные по следу медсестры, они незаметно для самих себя подогнали результат к 75 годам ангела смерти. Но в то время, когда переписывалась «De Sanctis reliquis», пятнадцатилетние девочки рожали детей, а мальчики крепко держались в седле. «Время юности» истекало в двенадцать лет. Соответственно обратить вспять надвигающуюся смерть и увернуться от ее косы полагалось в шестьдесят. Именно на пороге шестидесятилетия Ариана и начала приводить в исполнение целую серию давно задуманных убий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Шестого мая в час двадцать утра в присутствии полицейских Данглара, Мордана, Вейренка, Эсталера и доктора Ромена Адамберг начал официальную запись допроса Арианы Лагард, задержанной по обвинению в преднамеренных убийствах и покушениях на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оисходит, Жан-Батист? — спросила Ариана, любезно глядя в сте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очту тебе обвинительное заключение в первой редакции, — тихо объясн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алось, она знает все и не знает ничего, и ее взгляд, когда Адамберг случайно ловил его на себе, было трудно выдержать, столько в нем было вежливого высокомерия, ума и озлобленности. Этот невменяемый взгляд, где боролись, по очереди беря верх, Альфа и Омега, сбивал с толку ее собеседников, обращая их к собственным сокровенным безумствам и наводя на невыносимую мысль о том, что и за их внутренней стеной прячутся, возможно, неведомые монстры, готовые в любой момент открыть в них самих кратер неизвестного вулкана. Адамберг зачитал длинный список преступлений, внимательно наблюдая, не вызовет ли хоть одно из них реакцию на царственном лице Арианы. Но Омега была слишком хитра, чтобы так просто выдать себя, и, притаившись за непроницаемой завесой, с улыбкой слушала его. И только эта вымученная улыбка выдавала ее тайное присутств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убийствах Панье Жаннины, 23 лет, и Беладан Кристианы, 24 лет, любовниц Лагарда Шарля Андре, вашего супруга; в подстрекательстве и организации побега Ланжевен Клер, 75 лет, отбывающей наказание в тюрьме Фрейбурга, Германия; в убийстве Карлштейна Отто, 56 лет, надзирателя в тюрьме Фрейбурга; в убийствах Шатель Элизабет, 36 лет, секретаря турагентства, Виймо Паскалины, 38 лет, служащей сапожной мастерской, Тунде Диалы, 24 лет, без определенных занятий, и Пайо Дидье, 22 лет, без определенных занятий; в покушении на убийство Ретанкур Виолетты, 35 лет, лейтенанта полиции; в убийстве Грималя Жиля, 42 лет, бригадира жандармерии; в покушении на убийство Бидо Франсины, уборщицы; во вторичном покушении на убийство Ретанкур Виолетты, в присутствии свидетелей; в осквернении могил Шатель Элизабеты и Виймо Паскал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 изнеможении отложил листок. Восемь убийств, три покушения на убийство, две оскверненные моги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адругательстве над котом Нарциссом, 11 лет, — прошептал он, — эвисцерации Большого Рыжака, оленя с десятью отростками, и двух его неизвестных товарищей. Ты меня слышишь, Ари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понять, о чем ты,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авно затаила на меня обиду, да? Ты так и не простила мне, что я свел на нет твои заключения в деле Юбера Санд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о что. Ты прямо на нем зацик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ставляя свой план, ты решила отыграться на нас. Твой успех неминуемо вел к моему провалу, чего уж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перевели к вам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у нас было вакантное место, и ты его попросила. Ты вывела из строя доктора Ромена, заставив его питаться журавлиным поме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уравлиным пометом? — тихо спросил 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недоуменно развел руками. Ариана вынула из сумки сигарету, и Вейренк протянул ей зажига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можно курить, — вежливо обратилась она к стене, — можешь говорить сколько влезет. Меня предупреждали на твой счет. Ты не в себе. Твоя мать была права, у тебя в голове со свистом гуляет вет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авь в покое мою мать, — сдержанно сказал Адамберг. — Мы с Дангларом и Эсталером видели, как ты вошла в двадцать три часа в палату к Ретанкур, держа в руке шприц с новаксоном. Скажи, что ты об этом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дошел к ней со стороны стены, но Ариана тотчас же повернулась к ст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оси лучше Ромена, — сказала она. — Он скажет, что в шприце содержалось средство, нейтрализующее новаксон, оно быстро поставило бы ее на ноги. Вы с Лавуазье воспротивились этому под тем предлогом, что препарат находится пока в стадии разработки. Ромену же я оказала услугу. Он не в силах был сам доехать до больницы. Не могла ж я знать, что у них что-то было с Ретанкур и она пичкала его транквилизаторами, чтобы получить над ним полную власть. Она все время торчала у него, присосалась к нему, как пиявка. Полагаю, он понял, какой вред она ему причиняла, и воспользовался случаем, чтобы от нее избавиться. В ее состоянии смерть приписали бы внезапному ухудш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бойся бога, Ариана, — воскликнул Ромен, пытаясь подня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ось, старик, — сказал Адамберг, возвращаясь к своему стулу, что заставило Ариану в очередной раз повернуться в противоположном на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ткрыл блокнот, сел за стол и несколько минут что-то писал. Ариана была сильным, очень сильным противником. Судью вполне могла убедить ее версия. Кто посмеет усомниться в словах известного судебного медика, поверив незаметному доктору Ромену, утратившему здравый смыс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рошо знала медсестру, — продолжил Адамберг, — и часто расспрашивала ее, пока работала над книгой. Ты знала, кто ее арестовал. Достаточно было самой малости, чтобы пустить меня по ее следу. При условии, само собой, что она окажется вне тюрьмы. Ты убила охранника и помогла ей сбежать, надев на нее врачебный халат. Потом перевелась сюда, чтобы быть в эпицентре событий, подготовив себе отличного козла отпущения. Тебе оставалось только завершить приготовление микстуры, самой грандиозной твоей сме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любишь ты мои смеси, — с сожалением сказала Ари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чень. Ты переписала рецепт? Или с детства знала наизу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рецепт? «Гренадера»? «Фиа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ли ты, что у свиней в пятачке есть 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удивленно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знаешь, ты же оставила ее в раке святого Иеронима вместе с овечьими костями. Тебе давно знакомы эти мощи, как и «De reliquis». А знаешь ли ты, что и в кошачьем пенисе есть 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знаюсь,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рестовидная кость в сердце у ол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же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редпринял еще одну попытку, подойдя к двери, но Ариана преспокойно повернулась к Данглару и Вейренку, глядя сквозь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знав, что Ретанкур стремительно поправляется, ты поняла, что времени остается совсем немного и надо срочно заставить ее мол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никальное явление. Кажется, доктор Лавуазье не хочет тебе ее отдавать. Во всяком случае, об этом шепчутся в Сен-Венсан-де-П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знаешь, о чем там шепчу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сен мир моих коллег, Жан-Бат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зялся за мобильник. Ламар и Морель обыскивали квартиру, которую Ариана снимала в Пар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уфли по крайней мере мы нашли, — сказал Ламар. — Это ботиночки песочного цвета с высокой шнуровкой, на микропорке толщиной около десяти сантимет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ейчас на ней такие же, только чер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пара лежит вместе с аккуратно сложенным длинным серым шерстяным пальто. Но подошвы не навощ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е дело. Воск — это всего лишь наводка на медсестру. А снадоб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и у меня делают? — поразилась Ари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изводят обыск. — Адамберг убрал телефон в карман. — Они нашли другие твои туф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где их не увидела бы Альфа, — в лестничном шкафу с электросчетчи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 мне прятать свои вещи в местах общего пользования? Это не 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одного веского доказательства, подумал Адамберг. Чтобы зажать в угол такую противницу, ему понадобится нечто большее, чем ее присутствие в больнице. Оставалась только слабая надежда на признание, на крушение личности, как сказала бы сама Ариана. Адамберг потер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носишь эти туфли? На такой толстой подошве ходить неудо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удлиняют силуэт, придают статность. Ты ничего в статности не смыслишь, Жан-Батис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только то, что ты сама написала. Страдающий диссоциацией личности должен отгородиться от своих преступлений. Благодаря таким подошвам ты находишься на нужной высоте, вроде как на ходулях, да? И к тому же кажешься выше. Тебя, длинную серую тень, видели сторож кладбища в Монруже и племянник Освальда — в те ночи ты приходила на разведку. И Франсина тебя видела. Но ходить в таких туфлях неудобно. Отсюда и эта медленная, скользящая, неуверенная походка, которую все они опис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тав крутиться наподобие игрушечного зеркала, Адамберг сел за рабочий стол, согласившись обращаться к правому плечу недоступной балер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ервый взгляд я оказался в Аронкуре по чистой случайности. Рок? Судьба? Нет, роль судьбы сыграла ты. Ты сосватала Камилле этот концерт. Она никак не могла понять, почему вдруг к ней обратились из британского оркестра. Таким образом, ты заманила меня в нужное место. И с этого момента могла управлять мною по своему усмотрению, следить за событиями и играть роль случая. Ты попросила Эрманс вызвать меня на кладбище в Оппортюн. Потом уговорила ее не пускать меня больше на ночь, чтобы она лишнего не разболтала. Такая женщина, как ты, слепит из бедняжки Эрманс все, что угодно. Ты знаешь те края наизусть, это колыбель твоей юности, обрати время вспять. Бывший священник Мениля, отец Реймон, был твоим троюродным сродником. Ты воспитывалась в Экарла, у своих приемных родителей, в четырех километрах от мощей святого Иеронима. Старый кюре читал тебе древние книги, позволял трогать ребра святого и вообще проводил с тобой много времени, поэтому все были негласно убеждены, что ты его дочерь «во грехе». Помниш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другом семьи, — вспомнила Ариана, улыбнувшись детству и стене, — редкий зануда, доставал меня всякой колдовской писаниной. Но я его люб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Он интересовался рецептом «De reliquis»?</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он только им и интересовался. Не считая меня. Он вбил себе в голову, что должен приготовить волшебную бурду. Это был просто старый психопат со своими заморочками. Необычный такой священник. Для начала у него была половая кост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священника? — в ужасе спросил Эста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зъял ее из кота викария, — сказала Ариана, еле сдерживая смех. — А потом ему понадобились оленьи к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сть из серд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говоришь, что не знала о ее существов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 нет, а он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 их достал? Приготовил снадобье вместе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торой олень растерзал беднягу. Ударил его в живот отростком рога, и он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решила начать все зан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а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товить см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ую смесь? «Грена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уг замкнулся, подумал Адамберг, рисуя на листочке восьмерки, как тогда, горящим прутиком. В кабинете воцарилось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идиоты могли вообразить, что Реймон был моим отцом, — неожиданно заговорила Ариана. — Ты во Флоренции быв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езжу в г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ли вдруг ты там окажешься, то увидишь двух красных существ, покрытых чешуей, гнойниками, тестикулами и свисающими сос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пус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опустим, Жан-Батист. Ты увидишь их,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Их написал Фра Анджелико. Против искусства не попрешь,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оглас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ои роди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ана адресовала стене робкую улы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этому, будь добр, не говори со мной о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и не гово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авь их там, где он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зглянул на Данглара, который знаками дал ему понять, что Фра Анджелико действительно существовал и исходящих гноем чудищ писал, но ничто не говорило о том, что художник имел в виду родителей Арианы, поскольку жил он в XV ве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ро Оппортюн помнишь? — не отступал Адамберг. — Ты их там всех знаешь как облупленных. Тебе ничего не стоило пройтись по кладбищу на глазах впечатлительного Грасьена, который каждую пятницу в полночь торчит на этой дорожке. Тебе просто было догадаться, что Грасьен все расскажет матери, а она — Освальду. Помыкать Эрманс — вообще пара пустяков. Ты вертела мной как хотела, усеивая мою дорогу трупами, которые я так удачно отправлял тебе на компетентное вскрытие. Но ты не могла предугадать, что новый священник сообщит нам о существовании «De reliquis», а Данглар заинтересуется книгой. С другой стороны, какое это имело значение? Твоя трагедия, Ариана, в том, что Вейренк запомнил рецепт наизусть. Необычный, несуразный, чистый гений. А Паскалина отнесла изуродованного кота в церковь, чтобы кюре помолился за него. Поступок необычный, несуразный, но чистый. А Ретанкур не умерла от новаксона. Необычная, несуразная стойкость. А смерть оленей встревожила людей. И Робер, охваченный столь же несуразным горем, привел меня к телу Большого Рыжака. И сердце зверя намертво засело у меня в голове, и я унес его рога. Вот это необычное поведение людей, внутренний свет каждого и невычислимые последствия их несуразных поступков никогда тебя не волновали, ты просто не брала их в расчет. Ближнего своего ты любила только в мертвом состоянии. Да и кто они такие, эти ближние? Пустяки, мелочи, мириады бессмысленных существ, не заслуживающая интереса серая людская масса. Потеряв к ним интерес, ты погубила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тянулся, закрыл глаза, понимая, что осторожность и молчание Арианы воздвигали на его пути непреодолимые преграды. Их слова катились как два параллельно идущих поезда, без всякой надежды на встр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 мне о муже, — попросил он, снова облокачиваясь на стол. — Как он пож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арль? — спросила Ариана, удивленно подняв брови. — Я уже много лет его не видела. И чем меньше я его вижу, тем лучше себя чувств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се сто. Шарль — неудачник, который спит и видит, как бы трахнуть санитарку. Ты сам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сле того, как он тебя бросил, ты больше не вышла замуж. У тебя не было спутников жиз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то как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ее линия обороны дала трещину. В голосе послышались низкие нотки, манера выражаться стала менее корректной. Омега шла по гребню ст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Шарль все еще тебя лю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оно что. Ничего другого я от этого придурка и не ожи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он начинает понимать, что санитарки тебе в подметки не годя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бы — где я, где эти свиноматки, Жан-Бат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сталер наклонился к Дангл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пятачке свиноматки тоже есть кость? — прошепт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да, — ответил Данглар, знаком показав, что этим они займутся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Шарль хочет к тебе вернуться. В Лилле ходят такие слу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о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оишься, что будешь слишком старой, когда он вер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ана издала почти светский смеш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ение, Жан-Батист, — это извращенный замысел, вышедший прямиком из порочного воображения Господа. Сколько лет ты мне дашь? Шестьдес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вы, конечно нет, — вырвалось у Эстал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 оборвал его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идишь. Даже молодому человеку это извес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ана взяла сигарету, вновь создавая дымовую завесу между собой и Оме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ашла ко мне незадолго до моего переезда, чтобы сориентироваться на местности и открыть дверь на чердак, едва не сведя с ума в ту ночь мудрого Лусио Веласко. Что ты надела? Маску? Чу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кой Лусио Велас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й сосед-испанец. Открыв дверь чердака, ты могла попасть туда в любой момент. Ты появлялась по ночам и тихо скользила там. Потом уход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ана стряхнула пепел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лышал шаги навер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на, Жан-Батист. Клер Ланжевен. Она ищет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очень хотела, чтобы мы в это поверили. Я должен был рассказать о ночных визитах, постоянно подпитывая миф о медсестре, которая бродит вокруг меня, готовясь нанести удар. И она бы нанесла его твоей рукой, вооруженной шприцем или скальпелем. Знаешь, почему я не особенно беспокоился? Нет, этого ты н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бе следовало бы побеспокоиться. Она опасная особа, я тебя предупреж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в том, что один призрак у меня уже живет. Святая Кларисса. Видишь, как все несура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убил дубильщик в 1771 году, — подсказа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лыми руками, — добавил Адамберг. — Слушай внимательно, Ариана, ты не можешь всего знать. Ну так вот — я считал, что по чердаку бродит святая Кларисса. Или, скорее, что Лусио обходит его дозором. Он тоже излучает внутренний свет, и еще какой. Старик очень беспокоился, когда у меня ночевал Том. Но он тут ни при чем. По чердаку ходила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икогда о ней не расскажешь, не правда ли? Об Оме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не говорит об Омеге. Мне казалось, ты читал мою кни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которых двойняшек может образоваться трещина, ты сама напис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у недоделан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прос продлился до утра. Ромена уложили в комнате с кофейным автоматом, а Эсталера на раскладушке. Данглар и Вейренк поддерживали комиссара перекрестным огнем вопросов. Ариана, несмотря на усталость, все равно не вылезала из шкуры Альфы. Она не протестовала против бесконечного допроса, по-прежнему ни во что не вникая, но и не отрицая существования Оме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четыре сорок Вейренк встал и, прихрамывая, пошел за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 с капелькой миндального сиропа, — любезно объяснила ему Ариана, не поворачиваясь к ст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нет сиропа, — сказал Вейренк. — Мы тут смесь приготовить не смо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найдется ли миндальный сироп в тюрьме, — пробормотал Данглар. — У них там не кофе, а бурда и крысиная отрава вместо жратвы. Каким только дерьмом не кормят заключенн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черт возьми, вы мне говорите о тюрьме? — спросила Ариана, сидя к нему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закрыл глаза, моля третью девственницу прийти ему на помощь. Но в этот час третья дева видела десятый сон под чистыми голубыми простынями в новомодном отеле в Эвре, не ведая о трудном положении своего спасителя. Вейренк проглотил кофе и безнадежным жестом отставил ча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новите, Господин, сраж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ватало силы вам и хитрости поны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ать с боем города, захватывать тверды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а крепость вам вовек не сдастся в п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о безумие — вот имя этих 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ен, — отозвался Адамберг, не открывая глаз. — Уведите ее. Вместе со стеной, смесями и злобой. Терпеть ее нет 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истый ямб, — отметил Вейренк. — «Терпеть ее нет сил». Неплохо для на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ак любой легавый будет поэ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 сказа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ана сухим щелчком защелкнула зажигалку, и Адамберг от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зайти домой, Жан-Батист. Не знаю, к чему ты клонишь, но я достаточно опытна, чтобы догадаться что почем. Предварительное заключение, да? Мне надо забрать кое-какие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принесут все, что ну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должна сама. Не хочу, чтобы твои подчиненные копались грязными лапами в моих вещ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вые во взгляде Арианы, которую Адамберг видел только в профиль, промелькнули гнев и тревога. Омега пошла на приступ — этот диагноз она могла бы поставить сама. Потому что Омеге надо было сделать что-то жизненно важ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осидят с тобой, пока ты будешь собирать чемодан. Но ни до чего не дотрону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хочу, чтобы они сидели там, мне надо остаться одной. Это моя частная жизнь. Ты можешь понять? Если боишься, что я сбегу, поставь своих мудаков под дв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оих мудаков». Омега стремительно поднималась на поверхность. Адамберг не спускал глаз с ее профиля, бровей, губ и подбородка, угадывая движение новых мыс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юрьме не дадут миндального сиропа, одну только бурду. В тюрьме нельзя будет приготовить смесь — там нет ни «Фиалки», ни «Гренадера», ни мяты, ни марсалы. Но главное — священного снадобья. А ведь оно было уже почти готово, оставалось добавить «живую силу» третьей девы и молодое вино. С вином еще как-то можно было устроиться. Это всего лишь связующий элемент, в крайнем случае и вода сойдет. Конечно, без третьей «живой силы» о бессмертии нечего и мечтать. Но все-таки почти готовая смесь могла обеспечить какое-никакое долголетие. Как долго продлится ее действие? Век? Два? Десять? В любом случае этого с лихвой хватит на то, чтобы отсидеть в тюрьме не дергаясь и начать все сначала. Вот только смеси нет. И от страха, что ей, может быть, вообще не удастся ее выпить, Ариана все сильнее впивалась зубами в сигарету. Между ней и столь трудно завоеванным сокровищем встали целые когорты лега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сокровище, кроме того, было единственным доказательством убийств. Ариана ни в чем не признается. Только зелье, содержащее волосы Паскалины и Элизабет, осколки костей кота, оленя и человека, докажет, что Ариана прошла по сумеречному пути «De reliquis». И ей, и комиссару было одинаково важно заполучить его. В противном случае обвинению не на что рассчитывать. Ну и нагнал наш витатель туману, прямо со своего облака, — скажет судья, науськанный Брезийоном. Доктор Лагард была так знаменита, что несколько ниточек, собранных воедино Адамбергом, чаши весов не перетя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смесь у тебя дома, — сказал Адамберг, не спуская глаз с напряженного лица Арианы. — В каком-нибудь укромном уголке, недоступном Альфе. Она нужна нам обоим. Но получу ее я. Я не буду торопиться, переверну вверх дном весь дом, но найду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жалуйста, — выдыхая дым, сказала Ариана, вновь обретая равнодушие и расслабляясь. — Мне бы хотелось выйти в уборн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йренк, Мордан, проводите ее. И держите покреп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ана вышла из кабинета и медленно проследовала к туалету в туфлях на толстой подошве. Телохранители не отступали от нее ни на шаг. Адамберг проводил ее взглядом, сбитый с толку этой неожиданной переменой и тем, с каким удовольствием она затягивалась сигаретой. Улыбаешься, Ариана. Я у тебя отбираю твое сокровище, а ты улыб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наю эту улыбку. Я уже видел ее в гаврском кафе, когда ты разбила мою кружку с пивом. Когда ты убеждала меня пойти по следу медсестры. Улыбка победителя, обращенная к будущему побежденному. Триумфальная улыбка. Я собираюсь отнять у тебя твою проклятую микстуру, а ты улыб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незапно вскочил и потянул за собой Дангл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LX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 не понимающий Данглар бежал за комиссаром, еле переставляя затекшие ноги. У дверей туалета несли вахту Вейренк и Мор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майор, — приказал Адамберг. —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ак же можно... — начал Мор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бивайте дверь, черт возьми!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и комиссар вышибли дверь кабинки с третьего удара. Козлики переходят в наступление, успел подумать Адамберг, прежде чем схватить Ариану за руку и вырвать у нее большой флакон коричневого стекла. Доктор Лагард заорала. И этот протяжный, дикий, душераздирающий вопль объяснил наконец Адамбергу, какой может быть настоящая Омега. Он видел ее в первый и в последний раз. Ариана потеряла сознание, и когда через пять минут она очнулась в камере, рафинированная и мирная Альфа уже вернулась на прежние пози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есь была у нее в сумке, — сказал Адамберг, пристально разглядывая бутылочку. — Она набрала воду из крана, чтобы развести ее и тут же вы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 руку и осторожно покрутил флакон в свете лампы, изучая его густое содержимое. Мужчины смотрели на эту склянку, словно на сосуд с мир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иана умная женщина, — сказал Адамберг. — Но с тонкой улыбкой Омеги, победной и хитрой, она справляется плохо. Она усмехнулась, когда я сказал, что она прячет смесь дома. А это значило, что флакон в другом месте. Она держала его при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ло не взять его у нее из сумки? — спросил Мордан. — Рискованная затея, дверь в туалет довольно проч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я об этом раньше не подумал, вот и все. Я запираю флакон в сейф. Сейчас вернусь, и пойдем по дома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олчаса Адамберг вошел к себе домой и заперся на два оборота. Он осторожно вынул флакон из кармана пиджака и поставил на середину стола. Потом опорожнил в раковину плоскую бутылочку рома, прополоскал ее, засунул туда воронку и медленно перелил половину смеси. Завтра коричневый флакон отправится в лабораторию, там осталось достаточно жидкости для анализов. Никто не мог разглядеть сквозь темное стекло, сколько там ее было, и никому в голову не придет, что он отлил немалую часть.</w:t>
      </w:r>
    </w:p>
    <w:p>
      <w:pPr>
        <w:pStyle w:val="Style15"/>
        <w:ind w:firstLine="567"/>
        <w:rPr/>
      </w:pPr>
      <w:r>
        <w:rPr>
          <w:rFonts w:cs="Times New Roman" w:ascii="Times New Roman" w:hAnsi="Times New Roman"/>
          <w:sz w:val="22"/>
          <w:szCs w:val="22"/>
        </w:rPr>
        <w:t>Завтра он навестит Ариану в камере и незаметно отдаст ей флакон. И доктор Лагард будет мирно влачить свое существование в тюрьме, зная, что проживет достаточно долго, чтобы продолжить свои деяния. Она проглотит эту мерзость, как только он отвернется, и заснет, словно насытившийся дем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чему, спросил себя Адамберг, вставая и засовывая обе бутылочки в пиджак, он так печется о том, чтобы Ариана мирно влачила свое существование? Хотя в его ушах звучит еще ее хриплый крик, исполненный безумия и жестокости. Потому что он когда-то любил, желал ее? Даже не поэт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шел к окну и посмотрел на ночной сад. Под орешником писал старый Лусио. Адамберг выждал несколько мгновений и присоединился к нему. Почесывая свой укус, Лусио смотрел на небо, затянутое облачной дым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пишь, hombre? — спросил он. — Ты справился со своей зада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дно приш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чины, — вздохнул Лусио. —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отошел к живой изгороди и, вернувшись с двумя бутылочками холодного пива, открыл их зуб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ии только не говори, а? — сказал он, протягивая пиво Адамбергу. — Бабы вечно с ума сходят. Это потому, что они любят доводить все до конца. А мужиков кидает из стороны в сторону, а потом они либо сварганят работу тяп-ляп, либо вообще бросят. А вот бабы, понимаешь ли, упрутся и будут делать что задумали целые дни и месяцы напролет, даже пивка не хлоп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я арестовал женщину за минуту до того, как она доделала свою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игантскую. Она приготовила дьявольское зелье и во что бы то ни стало собиралась его проглотить. А я решил, что, может, и правда ей лучше выпить его. Чтобы ее работа была более или менее завершена. Правда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сио залпом осушил бутылку и перебросил ее через сте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о собой, hombre.</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пошел домой, а Адамберг пописал под орешником. Само собой, hombre. Не то у нее до конца жизни будет чесаться уку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LX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Вот тут, Вейренк, и заканчивается наша история, — сказал Адамберг, остановившись под высоким ореховым дере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ень после ареста Арианы Лагард, не дожидаясь неминуемого скандала, Адамберг почувствовал неудержимую потребность обмакнуть ноги в воды Гава. Он взял два билета до По и потащил с собой Вейренка, даже не спросив его мнения. Приехав в долину Оссо, Адамберг повел его по скалистой дороге к часовне Камалеса. Теперь они приближались к Верхнему лугу. Вейренк ошарашенно смотрел на поле вокруг, на вершины гор. Он ни разу с тех пор не возвращался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когда мы избавились от Тени, можно присесть в тени ореха. Но ненадолго, мы знаем, чем это чревато. Просто чтобы покончить раз и навсегда с вашим укусом. Садитесь,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где я лежал в тот д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ска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прошел пять метров и сел по-турецки в тра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идите пятого парня под дере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не тринадцать лет. К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аварь банды из деревни Кальд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Что я дел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те на то, что происходит, не вмешиваясь. Стоите, скрестив руки за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ячете оружие или палку, не знаю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идели позавчера, как Ариана вошла в мой кабинет. У нее тоже руки были за спиной. Она прятала ору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чем тут это. На нее надели наручн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ая причина, чтобы держать руки за спиной. Меня привели как козу на поводке. Потом привязали за руки к дереву — надеюсь, вы поняли, почему я не мог вмеш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несколько раз провел рукой по тра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каж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рислонился к стволу и вытянул ноги, подставив руки солн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Кальдезе враждовали две банды. Банда с Источника, ее главарем был Шелудивец Фернан, и банда с Пруда, ею верховодили мы с братом. Драки, разборки, мелкие козни — нам было чем заняться. Но все же это были детские игры, пока не появился Ролан и еще несколько новобранцев. Банда с Источника превратилась в армию маленьких негодяев. Ролан собирался прижать к ногтю банду с Пруда и захватить власть в деревне. Война группировок в миниатюре. Мы сопротивлялись как могли, я особенно действовал ему на нервы. В тот день, когда они решили напасть на вас, Ролан пришел ко мне с Фернаном и Толстым Жоржем. «Ну что, мудила, пойдем с нами позабавимся, — сказал он. — Ты раскроешь глаза, а потом закроешь пасть. Потому что, если ты не заткнешься, с тобой будет то же самое». Они притащили меня на Верхний луг и привязали к дереву. Потом спрятались в часовне и стали поджидать тебя. Ты всегда проходил мимо, возвращаясь из школы. Они набросились на тебя, а что было дальше, ты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друг понял, что неожиданно, сам того не желая, перешел с ним на «ты». В детстве друг к другу на «вы» не обращаются. А на Верхнем лугу они оба были дет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ну, — Вейренк скорчил недоверчивую гримасу: — Мне мнится, я в плену фантазии моей, / Как будто ожили обманы давних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удалось вытащить нож из заднего кармана. И я попробовал, как в кино, перерезать свои путы. Но как в кино, никогда не получается, Вейренк. В кино Ариана призналась бы. В действительности ее внутренняя стена пока не поддается. Веревки мои тоже не поддавались, и я, весь в поту, елозил по ним ножом. Нож выскользнул и упал на землю. Когда ты потерял сознание, они быстро отвязали меня и бегом оттащили к дороге. Долгое время я не осмеливался вернуться на Верхний луг, чтобы отыскать там нож. Трава выросла, прошла зима. Я все обыскал, но так и не наше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ак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ейренк. Но если я говорю правду, то есть шанс, что он по-прежнему там лежит, уйдя в землю. Помните про пение земли? Для этого я и принес с собой лопатку. Вы сейчас пойдете искать нож. У него по-прежнему открыто лезвие. Я вырезал свои инициалы на рукоятке из лакированного дерева. АЖ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нам вдвоем не пои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вы слишком сильно сомневаетесь. Вы вполне можете обвинить меня в том, что я потихоньку подложил его, пока копал. Нет уж, я лучше отойду, засуну руки в карманы и буду за вами наблюдать. Мы тоже вскроем могилу в поисках «живой силы» воспоминания. Я думаю, что он не мог уйти в землю больше чем на пятнадцать сантимет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жа может тут не быть, — сказал Вейренк. — Кто-то нашел его дня через три и прикарман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 этом стало бы известно. Вспомните, полицейские ведь пытались узнать имя пятого парня. Если бы кто-то нашел нож с моими инициалами, меня бы ничто не спасло. Но они так и не идентифицировали его, а я держал язык за зубами. Ведь я ничего не смог бы доказать. Если я говорю правду, нож все еще лежит тут, вот уже тридцать четыре года. Я бы никогда со своим ножом добровольно не расстался. Я не подобрал его, потому что не мог. У меня были связаны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колебался. Наконец он встал и взял лопатку, а Адамберг отошел на несколько метров. Поверхность почвы затвердела, и лейтенант больше часа рыл яму под ореховым деревом, время от времени просеивая землю сквозь пальцы. Потом Адамберг увидел, как он выпустил из рук лопату и, подобрав какой-то предмет, очистил с него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ел? — спросил он, подойдя. — Там что-нибудь можно проч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ЖБ, — сказал Вейренк, оттирая большим пальцем рукоятку но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олча протянул его Адамбергу. Лезвие заржавело, лак на рукоятке истерся, в бороздки инициалов въелась земля, но разобрать их не составило никакого труда. Адамберг покрутил нож в руке — чертов нож, который так и не смог перерезать веревку, чертов нож, помешавший ему вырвать окровавленного мальчишку из лап Рол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хочешь, возьми его себе, — Адамберг протянул лейтенанту нож, аккуратно держа его за лезвие. — В качестве мужского начала нашего бессилия в тот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кивнул, принимая пода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ебя десять сантим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ва традиция. Когда даришь режущий предмет, надо взять с человека десять сантимов, чтобы он не поранился. Мне очень не хочется, чтобы по моей вине с тобой случилось несчастье. Бери нож, а я возьму моне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LX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езде на обратном пути Вейренка мучил последний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человек раздвоен, — сказал он мрачно, — он же не ведает, что творит, не так ли? Все воспоминания стир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идее да — во всяком случае, так утверждает Ариана. Обдурила ли она нас, чтобы ни в чем не признаться, или у нее действительно расщепление личности, — мы никогда этого не узнаем. Как и того, может ли внутренняя стена быть совершенно непроницае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сли может, — сказал Вейренк, задрав губу в псевдоулыбке, — мог ли я, например, убить, сам того не подозревая, Фернана и Толстого Жор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так уве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я проверил. Я достал ваше расписание, запросил путевые листы из архивов уголовного розыска Тарба и Невера, где вы служили в момент совершения преступлений. В день убийства Фернана вы сопровождали группу полицейских в Лондон. В день убийства Толстого Жоржа сидели под аре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а оскорбление шефа. Что он вам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его з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ейель. Плейель как рояль, очень пр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вспомнил Вейренк. — Этот тип был вылитый Девалон. Мы занимались одним политическим преступлением. Вместо того чтобы выполнять свои обязанности, он подчинился приказам правительства и, подделав документы, направил следствие по ложному пути. Того парня оправдали. Я сочинил по этому поводу вполне безобидные стишки, но он их не оце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х помн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ытащил блокнот и перелистал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рть правосудию несет тупая вл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ия и та прислуживает всл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спублика вот-вот низвергнется в пуч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раны празднуют — злодейство им по ч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езультате вы сели на пятнадцать су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ы их откопали? — улыбнулся Вейрен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ротоколе. Сегодня эти стихи спасают вас от обвинения в убийстве Толстого Жоржа. Вы никого не убивали, Вейре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йтенант на мгновение закрыл глаза и расслабил пле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мне не дали десять сантимов, — напомнил Адамберг, протягивая руку. — Я неплохо на вас поработал. Заставили вы меня побе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положил медную монетку в ладонь Адамбер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 Адамберг бросил ее в карман. — Когда вы оставите Камил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отвел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казал Адамберг, прислонившись к окну, и тут же зас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LX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воспользовался досрочным возвращением Ретанкур на землю, чтобы объявить перерыв во имя третьей девственницы, предварительно подняв из подвала некоторую часть своих запасов. В последовавшей за этим суете только кот сохранял спокойствие, сложившись пополам на могучей руке Ретан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медленно пересек зал, чувствуя, что, как обычно, не в состоянии разделить общее веселье. Он походя взял бокал, протянутый Эсталером, достал мобильник и набрал номер Робера. В аронкурском кафе как раз переходили ко второму кру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Беарнец, — сказал Робер собранию мужей, прикрыв телефон рукой. — Он говорит, что его полицейские неприятности закончились и он сейчас выпьет за наше здоров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жельбер подумал, прежде чем отв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что мы соглас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говорит, что нашел две кости святого Иеронима в чьей-то квартире, в коробке с инструментами, — добавил Робер, снова закрывая телефон, — и что он вернет их в раку Мениля. Потому что он не знает, что ему с ними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тоже не знаем, — сказал Осваль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говорит, что надо все-таки сообщить кю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ет, — сказал Илер. — Если Освальду нечего делать с костями, это еще не значит, что они не нужны священнику. Ведь у кюре есть его собственные неприятности кюре, верно? Понимать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ему, что мы согласны, — подвел итог Анжельбер. — Когда он прие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уб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средоточившись, Робер вернулся к телефону, чтобы передать в точности ответ старей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говорит, что собрал камешки у себя в реке и что он нам их тоже привезет, если мы ничего не имеем 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хрен они нам нуж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кажется, это что-то вроде рогов Большого Рыжака. Трофеи, короче, — ты мне, я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уверенные лица обернулись к Анжельб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азавшись, — сказал Анжельбер, — мы нанесем ему оскорб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отметил Ахи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ему, что мы соглас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Прислонившись к стене, Вейренк смотрел на снующих коллег, к которым присоединился доктор Ромен, тоже вернувшийся на землю, и доктор Лавуазье, ни на шаг не отпускавший от себя Ретанкур. Адамберг бесшумно переходил от одного к другому — Адамберг тут, Адамберг там, словно мигающий свет фар. Удары, полученные им во время охоты за тенью Арианы, оставили несколько темных бороздок на его лице. Он провел три часа в водах Гава, собирая камешки, прежде чем встретиться с Вейренком на вокз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вытащил из заднего кармана смятую бумажку и знаком подозвал Данглара, который слишком хорошо знал эту позу и эту улыбку. Он с опаской под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йренк сказал бы, что судьба выкидывает странные коленца. Знаете ли вы, что судьба — специалист по иронии и что именно по иронии ее и узн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Вейренк от нас уход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озвращается к себе в горы. Опустив ноги в реку, он будет размышлять о том, вернется ли он к нам или нет, и волосы его будут развеваться на ветру. Он еще не реш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протянул Данглару смятую бума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учил это сегодня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понимаю, — сказал Данглар, пробежав глазами по строч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бы, это по-польски. Нам сообщают, капитан, что медсестра умерла. По чистой случайности. Попала под машину в Варшаве. Какой-то водила, проехав на красный свет, не сумел отличить проезжую часть от тротуара и расплющил старуху в лепешку. Мы даже знаем, кто ее зад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нибудь поля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не простой поля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ьяный поляк.</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Само собой. И все-т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рый поляк. Девяностодвухлетний поляк. Старик раздавил убийцу стар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задумался на мгнов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ам правда смеш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хохочешься,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ренк смотрел, как комиссар трясет за плечо майора, доктор Лавуазье кудахчет вокруг Ретанкур, Ромен пытается наверстать упущенное, Эсталер носится с бокалами, а Ноэль хвастается своим донорством. Все это никак его не касалось. Он приехал сюда не для того, чтобы интересоваться людьми. Он приехал, чтобы покончить со своими волосами. И он с ними покон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вот и все, солдат, иди своей дор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ы волен выбирать, но прошлого не трог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й же тайною исполнен этой кр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не хватает сил сказать ему «прощ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равда. Вейренк затянулся сигаретой и посмотрел вслед уходящему Адамбергу — тот был неприметен и воздушен, но в каждой руке нес по рогу ол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 б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есь всюду благодать — но этот славный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бесплодною гуманностью блазнит».</w:t>
      </w:r>
    </w:p>
    <w:p>
      <w:pPr>
        <w:pStyle w:val="Style15"/>
        <w:ind w:firstLine="567"/>
        <w:rPr/>
      </w:pPr>
      <w:r>
        <w:rPr>
          <w:rFonts w:cs="Times New Roman" w:ascii="Times New Roman" w:hAnsi="Times New Roman"/>
          <w:sz w:val="22"/>
          <w:szCs w:val="22"/>
        </w:rPr>
        <w:t>Адамберг шел пешком по темным улицам. Он ничего не расскажет Тому о зверствах Арианы, ужас не должен слишком рано прокрасться в голову малыша. В любом случае не бывает козликов с расщеплением личности. Только люди страдают от таких напастей. А вот козлики с длинными рогами могут сделать так, что череп у них прорастет наружу не хуже, чем у оленей. А люди этого-то как раз и не умеют. Так что лучше держаться козл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огда мудрая серна, которая прочла много книг, поняла свою ошибку. Но рыжий козлик так и не узнал, что она приняла его за негодяя. И тогда рыжий козлик понял свою ошибку и признал, что черный козлик не был негодяем. «Ну и ладно, — сказал черный козлик, — дай мне десять сантим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алисаднике Адамберг положил рога на землю и принялся искать ключи. Лусио тут же вышел в ночь и встал рядом с ним под орешни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дела, hombre?</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дожидаясь ответа, старый испанец скользнул к изгороди, вернулся с двумя бутылками пива и открыл их. В кармане у него потрескивал прием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а женщина? — спросил он, протягивая бутылку Адамбергу. — Которая не закончила свою работу. Ты отдал ей зе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ып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сио сделал несколько глотков, прежде чем ткнуть кончиком трости в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ты при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га с десятью отростками из Норман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вые или сброшен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хорошо, — снова одобрил Лусио. — Только не разлучай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еще кое-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Лусио. Тень ушла. Умерла, скончалась, испар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мгновений старик стоял молча, постукивая по зубам горлышком бутылки. Он взглянул на дом Адамберга, потом обернулся к комисс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ад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что с ней может покончить только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оизошло в Варша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авчера в сумер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рый поляк девяноста двух лет наехал на нее двумя передними коле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сио подумал, покатав горлышко бутылки по губ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 — он махнул своим единственным кул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 — подтвердил Адам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дубильщик кула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улыбнулся и поднял с земли рога.</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Во-во, — отметил он.</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2:51:00Z</dcterms:created>
  <dc:creator>Сергей</dc:creator>
  <dc:description/>
  <dc:language>en-US</dc:language>
  <cp:lastModifiedBy>Сергей</cp:lastModifiedBy>
  <dcterms:modified xsi:type="dcterms:W3CDTF">2008-03-16T16:40:00Z</dcterms:modified>
  <cp:revision>17</cp:revision>
  <dc:subject/>
  <dc:title>Варгас Ф</dc:title>
</cp:coreProperties>
</file>